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6"/>
          <w:szCs w:val="32"/>
        </w:rPr>
      </w:pPr>
      <w:r>
        <w:rPr>
          <w:rFonts w:cs="Arial" w:ascii="Arial" w:hAnsi="Arial"/>
          <w:b/>
          <w:bCs/>
          <w:sz w:val="36"/>
          <w:szCs w:val="32"/>
        </w:rPr>
        <w:t>MCCF EDI TAS US774</w:t>
      </w:r>
    </w:p>
    <w:p>
      <w:pPr>
        <w:pStyle w:val="Title2"/>
        <w:rPr>
          <w:sz w:val="36"/>
        </w:rPr>
      </w:pPr>
      <w:r>
        <w:rPr>
          <w:sz w:val="36"/>
        </w:rPr>
        <w:t>System Design Document</w:t>
      </w:r>
    </w:p>
    <w:p>
      <w:pPr>
        <w:pStyle w:val="Heading"/>
        <w:rPr/>
      </w:pPr>
      <w:r>
        <w:rPr/>
        <w:t>PRCA*4.5*xxx</w:t>
      </w:r>
    </w:p>
    <w:p>
      <w:pPr>
        <w:pStyle w:val="Title2"/>
        <w:rPr/>
      </w:pPr>
      <w:r>
        <w:rPr/>
      </w:r>
    </w:p>
    <w:p>
      <w:pPr>
        <w:pStyle w:val="Heading"/>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color w:val="000000"/>
        </w:rPr>
      </w:pPr>
      <w:r>
        <w:rPr>
          <w:color w:val="000000"/>
        </w:rPr>
      </w:r>
    </w:p>
    <w:p>
      <w:pPr>
        <w:pStyle w:val="Heading"/>
        <w:rPr/>
      </w:pPr>
      <w:r>
        <w:rPr/>
        <w:t>Department of Veterans Affairs</w:t>
      </w:r>
    </w:p>
    <w:p>
      <w:pPr>
        <w:pStyle w:val="InstructionalTextTitle2"/>
        <w:rPr>
          <w:rFonts w:ascii="Arial" w:hAnsi="Arial" w:cs="Arial"/>
          <w:b/>
          <w:b/>
          <w:i w:val="false"/>
          <w:i w:val="false"/>
          <w:color w:val="000000"/>
          <w:sz w:val="32"/>
          <w:szCs w:val="32"/>
        </w:rPr>
      </w:pPr>
      <w:r>
        <w:rPr>
          <w:rFonts w:cs="Arial" w:ascii="Arial" w:hAnsi="Arial"/>
          <w:b/>
          <w:i w:val="false"/>
          <w:color w:val="000000"/>
          <w:sz w:val="32"/>
          <w:szCs w:val="32"/>
        </w:rPr>
        <w:t>June 2017</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sz w:val="32"/>
        </w:rPr>
      </w:pPr>
      <w:r>
        <w:rPr>
          <w:sz w:val="32"/>
        </w:rPr>
        <w:t>Version 1</w:t>
      </w:r>
    </w:p>
    <w:p>
      <w:pPr>
        <w:pStyle w:val="Heading1"/>
        <w:rPr/>
      </w:pPr>
      <w:r>
        <w:rPr/>
        <w:t>Story</w:t>
      </w:r>
    </w:p>
    <w:p>
      <w:pPr>
        <w:pStyle w:val="Heading1"/>
        <w:rPr/>
      </w:pPr>
      <w:r>
        <w:rPr>
          <w:rFonts w:eastAsia="Times New Roman" w:cs="Times New Roman" w:ascii="Times New Roman" w:hAnsi="Times New Roman"/>
          <w:b w:val="false"/>
          <w:bCs w:val="false"/>
          <w:color w:val="000000"/>
          <w:szCs w:val="24"/>
        </w:rPr>
        <w:t>As an ePayments user, I need to research payers that have auto posted. I want to sort/filter the Auto Post Report by payer TIN. I need new filters added to the existing AP report</w:t>
      </w:r>
      <w:r>
        <w:rPr>
          <w:sz w:val="22"/>
          <w:szCs w:val="22"/>
        </w:rPr>
        <w:t xml:space="preserve"> </w:t>
      </w:r>
    </w:p>
    <w:p>
      <w:pPr>
        <w:pStyle w:val="Heading1"/>
        <w:rPr>
          <w:sz w:val="22"/>
          <w:szCs w:val="22"/>
        </w:rPr>
      </w:pPr>
      <w:r>
        <w:rPr>
          <w:sz w:val="22"/>
          <w:szCs w:val="22"/>
        </w:rPr>
        <w:t>Conversation</w:t>
      </w:r>
    </w:p>
    <w:p>
      <w:pPr>
        <w:pStyle w:val="TextBody"/>
        <w:rPr/>
      </w:pPr>
      <w:r>
        <w:rPr>
          <w:b/>
          <w:sz w:val="22"/>
          <w:szCs w:val="22"/>
          <w:lang w:eastAsia="en-US"/>
        </w:rPr>
        <w:t>7/21/17</w:t>
      </w:r>
    </w:p>
    <w:p>
      <w:pPr>
        <w:pStyle w:val="TextBody"/>
        <w:rPr>
          <w:rFonts w:ascii="Times New Roman" w:hAnsi="Times New Roman" w:cs="Times New Roman"/>
          <w:lang w:eastAsia="en-US"/>
        </w:rPr>
      </w:pPr>
      <w:r>
        <w:rPr>
          <w:rFonts w:cs="Times New Roman" w:ascii="Times New Roman" w:hAnsi="Times New Roman"/>
          <w:lang w:eastAsia="en-US"/>
        </w:rPr>
        <w:t>Need to add Payer TIN column added to AP Report</w:t>
      </w:r>
    </w:p>
    <w:p>
      <w:pPr>
        <w:pStyle w:val="TextBody"/>
        <w:rPr>
          <w:rFonts w:ascii="Times New Roman" w:hAnsi="Times New Roman" w:cs="Times New Roman"/>
          <w:lang w:eastAsia="en-US"/>
        </w:rPr>
      </w:pPr>
      <w:r>
        <w:rPr>
          <w:rFonts w:cs="Times New Roman" w:ascii="Times New Roman" w:hAnsi="Times New Roman"/>
          <w:lang w:eastAsia="en-US"/>
        </w:rPr>
        <w:t>Need to add two new prompts, TIN filter and TIN sort</w:t>
      </w:r>
    </w:p>
    <w:p>
      <w:pPr>
        <w:pStyle w:val="TextBody"/>
        <w:rPr>
          <w:rFonts w:ascii="Times New Roman" w:hAnsi="Times New Roman" w:cs="Times New Roman"/>
          <w:b/>
          <w:b/>
          <w:lang w:eastAsia="en-US"/>
        </w:rPr>
      </w:pPr>
      <w:r>
        <w:rPr>
          <w:rFonts w:cs="Times New Roman" w:ascii="Times New Roman" w:hAnsi="Times New Roman"/>
          <w:b/>
          <w:lang w:eastAsia="en-US"/>
        </w:rPr>
      </w:r>
    </w:p>
    <w:p>
      <w:pPr>
        <w:pStyle w:val="TextBody"/>
        <w:rPr>
          <w:b/>
          <w:b/>
          <w:lang w:eastAsia="en-US"/>
        </w:rPr>
      </w:pPr>
      <w:r>
        <w:rPr>
          <w:b/>
          <w:lang w:eastAsia="en-US"/>
        </w:rPr>
        <w:t>Summary</w:t>
      </w:r>
    </w:p>
    <w:p>
      <w:pPr>
        <w:pStyle w:val="ListParagraph"/>
        <w:numPr>
          <w:ilvl w:val="0"/>
          <w:numId w:val="6"/>
        </w:numPr>
        <w:spacing w:before="0" w:after="0"/>
        <w:contextualSpacing/>
        <w:rPr/>
      </w:pPr>
      <w:r>
        <w:rPr/>
        <w:t>Auto-Post Report (AP)   [RCDPE AUTO-POST REPORT] menu option</w:t>
      </w:r>
    </w:p>
    <w:p>
      <w:pPr>
        <w:pStyle w:val="Normal"/>
        <w:spacing w:before="0" w:after="0"/>
        <w:rPr/>
      </w:pPr>
      <w:r>
        <w:rPr/>
      </w:r>
    </w:p>
    <w:p>
      <w:pPr>
        <w:pStyle w:val="Normal"/>
        <w:spacing w:before="0" w:after="0"/>
        <w:rPr/>
      </w:pPr>
      <w:r>
        <w:rPr/>
        <w:t>Currently  the Auto-Post Report allows the user to filter by name and doesn not provide any sort option. It sorts the report by Division with a secondary sort of Payer Name.  The following are the current filter options:</w:t>
      </w:r>
    </w:p>
    <w:p>
      <w:pPr>
        <w:pStyle w:val="Normal"/>
        <w:spacing w:before="0" w:after="0"/>
        <w:rPr/>
      </w:pPr>
      <w:r>
        <w:rPr/>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Select division: ALL//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ISPLAY (S)UMMARY OR (D)ETAIL FORMAT?: DETAIL//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M)EDICAL, (P)HARMACY, or (B)OTH: BOTH// </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RUN REPORT FOR (A)LL, (S)PECIFIC, OR (R)ANGE OF INSURANCE COMPANIES?: ALL// </w:t>
      </w:r>
    </w:p>
    <w:p>
      <w:pPr>
        <w:pStyle w:val="Normal"/>
        <w:autoSpaceDE w:val="false"/>
        <w:spacing w:lineRule="auto" w:line="240" w:before="0" w:after="0"/>
        <w:rPr>
          <w:rFonts w:ascii="r_ansi" w:hAnsi="r_ansi" w:cs="r_ansi"/>
          <w:sz w:val="20"/>
          <w:szCs w:val="20"/>
        </w:rPr>
      </w:pPr>
      <w:r>
        <w:rPr>
          <w:rFonts w:cs="r_ansi" w:ascii="r_ansi" w:hAnsi="r_ansi"/>
          <w:sz w:val="20"/>
          <w:szCs w:val="20"/>
        </w:rPr>
        <w:t>START DATE: T-100  (MAR 21, 2017)</w:t>
      </w:r>
    </w:p>
    <w:p>
      <w:pPr>
        <w:pStyle w:val="Normal"/>
        <w:autoSpaceDE w:val="false"/>
        <w:spacing w:lineRule="auto" w:line="240" w:before="0" w:after="0"/>
        <w:rPr>
          <w:rFonts w:ascii="r_ansi" w:hAnsi="r_ansi" w:cs="r_ansi"/>
          <w:sz w:val="20"/>
          <w:szCs w:val="20"/>
        </w:rPr>
      </w:pPr>
      <w:r>
        <w:rPr>
          <w:rFonts w:cs="r_ansi" w:ascii="r_ansi" w:hAnsi="r_ansi"/>
          <w:sz w:val="20"/>
          <w:szCs w:val="20"/>
        </w:rPr>
        <w:t>END DATE: MAR 21,2017// T  (JUN 29, 2017)</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xport the report to Microsoft Excel? NO// </w:t>
      </w:r>
    </w:p>
    <w:p>
      <w:pPr>
        <w:pStyle w:val="Normal"/>
        <w:autoSpaceDE w:val="false"/>
        <w:spacing w:lineRule="auto" w:line="240" w:before="0" w:after="0"/>
        <w:rPr>
          <w:rFonts w:ascii="r_ansi" w:hAnsi="r_ansi" w:cs="r_ansi"/>
          <w:sz w:val="20"/>
          <w:szCs w:val="20"/>
        </w:rPr>
      </w:pPr>
      <w:r>
        <w:rPr>
          <w:rFonts w:cs="r_ansi" w:ascii="r_ansi" w:hAnsi="r_ansi"/>
          <w:sz w:val="20"/>
          <w:szCs w:val="20"/>
        </w:rPr>
        <w:t>This report requires 132 column display.</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EVICE: HOME//   HOME  (CRT)    Right Margin: 80// </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A new prompt will be added before the Insurance Company (Payer Name filter) to ask the user if they want to filter by Payer Name or Payer TIN with a default of PAYER TIN.  If the user selects PAYER TIN, the ‘RUN REPORT FOR (A)LL, (S)PECIFC OR (R)ANGE OF INSURANCE COMPANIES’ will be replaced with ‘Run Report for (A)LL, or (S)PECIFC Insurance Company TINs’.  Additionally, a new sort prompt will be added before the START DATE prompt: ‘Sort by Insurance Company Name or TIN’ with a default of ‘TIN’.  </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pPr>
      <w:r>
        <w:rPr>
          <w:rFonts w:cs="r_ansi" w:ascii="r_ansi" w:hAnsi="r_ansi"/>
          <w:sz w:val="20"/>
          <w:szCs w:val="20"/>
        </w:rPr>
        <w:t>Below is the new sort filter prompts when the user selects to filter by Insurance Company Name:</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Select division: ALL//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isplay (S)UMMARY or (D)ETAIL Format?: DETAIL//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M)EDICAL, (P)HARMACY, or (B)OTH: BOTH// </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b/>
          <w:b/>
          <w:sz w:val="20"/>
          <w:szCs w:val="20"/>
        </w:rPr>
      </w:pPr>
      <w:r>
        <w:rPr>
          <w:rFonts w:cs="r_ansi" w:ascii="r_ansi" w:hAnsi="r_ansi"/>
          <w:b/>
          <w:sz w:val="20"/>
          <w:szCs w:val="20"/>
          <w:highlight w:val="yellow"/>
        </w:rPr>
        <w:t>Filter by Insurance Company NAME or TIN:  TIN// NAME</w:t>
      </w:r>
    </w:p>
    <w:p>
      <w:pPr>
        <w:pStyle w:val="Normal"/>
        <w:autoSpaceDE w:val="false"/>
        <w:spacing w:lineRule="auto" w:line="240" w:before="0" w:after="0"/>
        <w:rPr/>
      </w:pPr>
      <w:r>
        <w:rPr>
          <w:rFonts w:cs="r_ansi" w:ascii="r_ansi" w:hAnsi="r_ansi"/>
          <w:sz w:val="20"/>
          <w:szCs w:val="20"/>
        </w:rPr>
        <w:t xml:space="preserve">Run Report for (A)LL, (S)PECIFIC, OR (R)ANGE OF Insurance Companies?: ALL// </w:t>
      </w:r>
    </w:p>
    <w:p>
      <w:pPr>
        <w:pStyle w:val="Normal"/>
        <w:autoSpaceDE w:val="false"/>
        <w:spacing w:lineRule="auto" w:line="240" w:before="0" w:after="0"/>
        <w:rPr>
          <w:rFonts w:ascii="r_ansi" w:hAnsi="r_ansi" w:cs="r_ansi"/>
          <w:b/>
          <w:b/>
          <w:sz w:val="20"/>
          <w:szCs w:val="20"/>
        </w:rPr>
      </w:pPr>
      <w:r>
        <w:rPr>
          <w:rFonts w:cs="r_ansi" w:ascii="r_ansi" w:hAnsi="r_ansi"/>
          <w:b/>
          <w:sz w:val="20"/>
          <w:szCs w:val="20"/>
          <w:highlight w:val="yellow"/>
        </w:rPr>
        <w:t>Sort by Insurance Company NAME or TIN:  TIN//</w:t>
      </w:r>
    </w:p>
    <w:p>
      <w:pPr>
        <w:pStyle w:val="Normal"/>
        <w:autoSpaceDE w:val="false"/>
        <w:spacing w:lineRule="auto" w:line="240" w:before="0" w:after="0"/>
        <w:rPr/>
      </w:pPr>
      <w:r>
        <w:rPr>
          <w:rFonts w:cs="r_ansi" w:ascii="r_ansi" w:hAnsi="r_ansi"/>
          <w:sz w:val="20"/>
          <w:szCs w:val="20"/>
        </w:rPr>
        <w:t>Start Date: T-100  (MAR 21, 2017)</w:t>
      </w:r>
    </w:p>
    <w:p>
      <w:pPr>
        <w:pStyle w:val="Normal"/>
        <w:autoSpaceDE w:val="false"/>
        <w:spacing w:lineRule="auto" w:line="240" w:before="0" w:after="0"/>
        <w:rPr/>
      </w:pPr>
      <w:r>
        <w:rPr>
          <w:rFonts w:cs="r_ansi" w:ascii="r_ansi" w:hAnsi="r_ansi"/>
          <w:sz w:val="20"/>
          <w:szCs w:val="20"/>
        </w:rPr>
        <w:t>End Date: MAR 21,2017// T  (JUN 29, 2017)</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xport the report to Microsoft Excel? NO// </w:t>
      </w:r>
    </w:p>
    <w:p>
      <w:pPr>
        <w:pStyle w:val="Normal"/>
        <w:autoSpaceDE w:val="false"/>
        <w:spacing w:lineRule="auto" w:line="240" w:before="0" w:after="0"/>
        <w:rPr>
          <w:rFonts w:ascii="r_ansi" w:hAnsi="r_ansi" w:cs="r_ansi"/>
          <w:sz w:val="20"/>
          <w:szCs w:val="20"/>
        </w:rPr>
      </w:pPr>
      <w:r>
        <w:rPr>
          <w:rFonts w:cs="r_ansi" w:ascii="r_ansi" w:hAnsi="r_ansi"/>
          <w:sz w:val="20"/>
          <w:szCs w:val="20"/>
        </w:rPr>
        <w:t>This report requires 132 column display.</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EVICE: HOME//   HOME  (CRT)    Right Margin: 80// </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spacing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Below is the new sort filter prompts when the user selects to filter by Insurance Company TIN:</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Select division: ALL//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isplay (S)UMMARY or (D)ETAIL Format?: DETAIL//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M)EDICAL, (P)HARMACY, or (B)OTH: BOTH// </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b/>
          <w:b/>
          <w:sz w:val="20"/>
          <w:szCs w:val="20"/>
        </w:rPr>
      </w:pPr>
      <w:r>
        <w:rPr>
          <w:rFonts w:cs="r_ansi" w:ascii="r_ansi" w:hAnsi="r_ansi"/>
          <w:b/>
          <w:sz w:val="20"/>
          <w:szCs w:val="20"/>
          <w:highlight w:val="yellow"/>
        </w:rPr>
        <w:t xml:space="preserve">Filter by Insurance Company NAME or TIN:  TIN// </w:t>
      </w:r>
    </w:p>
    <w:p>
      <w:pPr>
        <w:pStyle w:val="Normal"/>
        <w:autoSpaceDE w:val="false"/>
        <w:spacing w:lineRule="auto" w:line="240" w:before="0" w:after="0"/>
        <w:rPr/>
      </w:pPr>
      <w:r>
        <w:rPr>
          <w:rFonts w:cs="r_ansi" w:ascii="r_ansi" w:hAnsi="r_ansi"/>
          <w:b/>
          <w:sz w:val="20"/>
          <w:szCs w:val="20"/>
          <w:highlight w:val="yellow"/>
        </w:rPr>
        <w:t>Run Report for (A)LL or (S)PECIFIC Insurance Company TINs: ALL//</w:t>
      </w:r>
      <w:r>
        <w:rPr>
          <w:rFonts w:cs="r_ansi" w:ascii="r_ansi" w:hAnsi="r_ansi"/>
          <w:b/>
          <w:sz w:val="20"/>
          <w:szCs w:val="20"/>
        </w:rPr>
        <w:t xml:space="preserve"> </w:t>
      </w:r>
    </w:p>
    <w:p>
      <w:pPr>
        <w:pStyle w:val="Normal"/>
        <w:autoSpaceDE w:val="false"/>
        <w:spacing w:lineRule="auto" w:line="240" w:before="0" w:after="0"/>
        <w:rPr>
          <w:rFonts w:ascii="r_ansi" w:hAnsi="r_ansi" w:cs="r_ansi"/>
          <w:b/>
          <w:b/>
          <w:sz w:val="20"/>
          <w:szCs w:val="20"/>
        </w:rPr>
      </w:pPr>
      <w:r>
        <w:rPr>
          <w:rFonts w:cs="r_ansi" w:ascii="r_ansi" w:hAnsi="r_ansi"/>
          <w:b/>
          <w:sz w:val="20"/>
          <w:szCs w:val="20"/>
          <w:highlight w:val="yellow"/>
        </w:rPr>
        <w:t>Sort by Insurance Company NAME or TIN:  TIN//</w:t>
      </w:r>
    </w:p>
    <w:p>
      <w:pPr>
        <w:pStyle w:val="Normal"/>
        <w:autoSpaceDE w:val="false"/>
        <w:spacing w:lineRule="auto" w:line="240" w:before="0" w:after="0"/>
        <w:rPr>
          <w:rFonts w:ascii="r_ansi" w:hAnsi="r_ansi" w:cs="r_ansi"/>
          <w:sz w:val="20"/>
          <w:szCs w:val="20"/>
        </w:rPr>
      </w:pPr>
      <w:r>
        <w:rPr>
          <w:rFonts w:cs="r_ansi" w:ascii="r_ansi" w:hAnsi="r_ansi"/>
          <w:sz w:val="20"/>
          <w:szCs w:val="20"/>
        </w:rPr>
        <w:t>Start Date: T-100  (MAR 21, 2017)</w:t>
      </w:r>
    </w:p>
    <w:p>
      <w:pPr>
        <w:pStyle w:val="Normal"/>
        <w:autoSpaceDE w:val="false"/>
        <w:spacing w:lineRule="auto" w:line="240" w:before="0" w:after="0"/>
        <w:rPr>
          <w:rFonts w:ascii="r_ansi" w:hAnsi="r_ansi" w:cs="r_ansi"/>
          <w:sz w:val="20"/>
          <w:szCs w:val="20"/>
        </w:rPr>
      </w:pPr>
      <w:r>
        <w:rPr>
          <w:rFonts w:cs="r_ansi" w:ascii="r_ansi" w:hAnsi="r_ansi"/>
          <w:sz w:val="20"/>
          <w:szCs w:val="20"/>
        </w:rPr>
        <w:t>End Date: MAR 21,2017// T  (JUN 29, 2017)</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xport the report to Microsoft Excel? NO// </w:t>
      </w:r>
    </w:p>
    <w:p>
      <w:pPr>
        <w:pStyle w:val="Normal"/>
        <w:autoSpaceDE w:val="false"/>
        <w:spacing w:lineRule="auto" w:line="240" w:before="0" w:after="0"/>
        <w:rPr>
          <w:rFonts w:ascii="r_ansi" w:hAnsi="r_ansi" w:cs="r_ansi"/>
          <w:sz w:val="20"/>
          <w:szCs w:val="20"/>
        </w:rPr>
      </w:pPr>
      <w:r>
        <w:rPr>
          <w:rFonts w:cs="r_ansi" w:ascii="r_ansi" w:hAnsi="r_ansi"/>
          <w:sz w:val="20"/>
          <w:szCs w:val="20"/>
        </w:rPr>
        <w:t>This report requires 132 column display.</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EVICE: HOME//   HOME  (CRT)    Right Margin: 80// </w:t>
      </w:r>
    </w:p>
    <w:p>
      <w:pPr>
        <w:pStyle w:val="Normal"/>
        <w:spacing w:before="0" w:after="0"/>
        <w:rPr>
          <w:rFonts w:ascii="r_ansi" w:hAnsi="r_ansi" w:cs="r_ansi"/>
          <w:sz w:val="20"/>
          <w:szCs w:val="20"/>
        </w:rPr>
      </w:pPr>
      <w:r>
        <w:rPr>
          <w:rFonts w:cs="r_ansi" w:ascii="r_ansi" w:hAnsi="r_ansi"/>
          <w:sz w:val="20"/>
          <w:szCs w:val="20"/>
        </w:rPr>
      </w:r>
    </w:p>
    <w:p>
      <w:pPr>
        <w:pStyle w:val="Normal"/>
        <w:spacing w:before="0" w:after="0"/>
        <w:rPr/>
      </w:pPr>
      <w:r>
        <w:rPr/>
      </w:r>
    </w:p>
    <w:p>
      <w:pPr>
        <w:pStyle w:val="Normal"/>
        <w:spacing w:before="0" w:after="0"/>
        <w:rPr/>
      </w:pPr>
      <w:r>
        <w:rPr/>
        <w:t>NOTE: In both cases the all upper case prompts have been replaced with mixed case prompt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Additionally,  when the Payer Name is displayed on the report it will now include the Payer TIN.</w:t>
      </w:r>
    </w:p>
    <w:p>
      <w:pPr>
        <w:pStyle w:val="Normal"/>
        <w:spacing w:before="0" w:after="0"/>
        <w:rPr/>
      </w:pPr>
      <w:r>
        <w:rPr/>
      </w:r>
    </w:p>
    <w:p>
      <w:pPr>
        <w:pStyle w:val="Normal"/>
        <w:spacing w:before="0" w:after="0"/>
        <w:rPr/>
      </w:pPr>
      <w:r>
        <w:rPr/>
        <w:t>Below is an example of the the current Payer Name Display:</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autoSpaceDE w:val="false"/>
        <w:spacing w:lineRule="auto" w:line="240" w:before="0" w:after="0"/>
        <w:rPr>
          <w:rFonts w:ascii="r_ansi" w:hAnsi="r_ansi" w:cs="r_ansi"/>
          <w:sz w:val="18"/>
          <w:szCs w:val="18"/>
        </w:rPr>
      </w:pPr>
      <w:r>
        <w:rPr>
          <w:rFonts w:cs="r_ansi" w:ascii="r_ansi" w:hAnsi="r_ansi"/>
          <w:sz w:val="18"/>
          <w:szCs w:val="18"/>
        </w:rPr>
        <w:t>--------------------------------------------------------------------------------------</w:t>
      </w:r>
    </w:p>
    <w:p>
      <w:pPr>
        <w:pStyle w:val="Normal"/>
        <w:autoSpaceDE w:val="false"/>
        <w:spacing w:lineRule="auto" w:line="240" w:before="0" w:after="0"/>
        <w:rPr>
          <w:rFonts w:ascii="r_ansi" w:hAnsi="r_ansi" w:cs="r_ansi"/>
          <w:sz w:val="18"/>
          <w:szCs w:val="18"/>
        </w:rPr>
      </w:pPr>
      <w:r>
        <w:rPr>
          <w:rFonts w:cs="r_ansi" w:ascii="r_ansi" w:hAnsi="r_ansi"/>
          <w:sz w:val="18"/>
          <w:szCs w:val="18"/>
        </w:rPr>
        <w:t>PAYER: AETNA -CONTINENTAL LIFE INSURANCE COMPANY OF BRENTWOOD</w:t>
      </w:r>
    </w:p>
    <w:p>
      <w:pPr>
        <w:pStyle w:val="Normal"/>
        <w:spacing w:before="0" w:after="0"/>
        <w:rPr>
          <w:rFonts w:ascii="r_ansi" w:hAnsi="r_ansi" w:cs="r_ansi"/>
          <w:sz w:val="18"/>
          <w:szCs w:val="18"/>
        </w:rPr>
      </w:pPr>
      <w:r>
        <w:rPr>
          <w:rFonts w:cs="r_ansi" w:ascii="r_ansi" w:hAnsi="r_ansi"/>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pPr>
      <w:r>
        <w:rPr/>
        <w:t>Below is an example of the the new Payer Name Display:</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r_ansi" w:hAnsi="r_ansi" w:cs="r_ansi"/>
          <w:sz w:val="18"/>
          <w:szCs w:val="18"/>
        </w:rPr>
      </w:pPr>
      <w:r>
        <w:rPr>
          <w:rFonts w:cs="r_ansi" w:ascii="r_ansi" w:hAnsi="r_ansi"/>
          <w:sz w:val="18"/>
          <w:szCs w:val="18"/>
        </w:rPr>
        <w:t>--------------------------------------------------------------------------------------</w:t>
      </w:r>
    </w:p>
    <w:p>
      <w:pPr>
        <w:pStyle w:val="Normal"/>
        <w:autoSpaceDE w:val="false"/>
        <w:spacing w:lineRule="auto" w:line="240" w:before="0" w:after="0"/>
        <w:rPr>
          <w:rFonts w:ascii="r_ansi" w:hAnsi="r_ansi" w:cs="r_ansi"/>
          <w:sz w:val="18"/>
          <w:szCs w:val="18"/>
        </w:rPr>
      </w:pPr>
      <w:r>
        <w:rPr>
          <w:rFonts w:cs="r_ansi" w:ascii="r_ansi" w:hAnsi="r_ansi"/>
          <w:sz w:val="18"/>
          <w:szCs w:val="18"/>
        </w:rPr>
        <w:t>PAYER: AETNA -CONTINENTAL LIFE INSURANCE COMPANY OF BRENTWOOD</w:t>
      </w:r>
      <w:r>
        <w:rPr>
          <w:rFonts w:cs="r_ansi" w:ascii="r_ansi" w:hAnsi="r_ansi"/>
          <w:b/>
          <w:sz w:val="18"/>
          <w:szCs w:val="18"/>
          <w:highlight w:val="yellow"/>
        </w:rPr>
        <w:t>/1234567890</w:t>
      </w:r>
    </w:p>
    <w:p>
      <w:pPr>
        <w:pStyle w:val="Normal"/>
        <w:spacing w:before="0" w:after="0"/>
        <w:rPr>
          <w:rFonts w:ascii="r_ansi" w:hAnsi="r_ansi" w:cs="r_ansi"/>
          <w:sz w:val="18"/>
          <w:szCs w:val="18"/>
        </w:rPr>
      </w:pPr>
      <w:r>
        <w:rPr>
          <w:rFonts w:cs="r_ansi" w:ascii="r_ansi" w:hAnsi="r_ansi"/>
          <w:sz w:val="18"/>
          <w:szCs w:val="18"/>
        </w:rPr>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cs="Courier New"/>
        </w:rPr>
      </w:pPr>
      <w:r>
        <w:rPr>
          <w:rFonts w:cs="Courier New"/>
        </w:rPr>
        <w:t>NOTE: The report uses 132 characters for display so there will be plenty of room for the full Payer Name and TIN.</w:t>
      </w:r>
    </w:p>
    <w:p>
      <w:pPr>
        <w:pStyle w:val="Normal"/>
        <w:spacing w:before="0" w:after="0"/>
        <w:rPr>
          <w:rFonts w:cs="Courier New"/>
        </w:rPr>
      </w:pPr>
      <w:r>
        <w:rPr>
          <w:rFonts w:cs="Courier New"/>
        </w:rPr>
      </w:r>
    </w:p>
    <w:p>
      <w:pPr>
        <w:pStyle w:val="ListParagraph"/>
        <w:numPr>
          <w:ilvl w:val="0"/>
          <w:numId w:val="6"/>
        </w:numPr>
        <w:rPr/>
      </w:pPr>
      <w:r>
        <w:rPr/>
        <w:t>Routines changed</w:t>
      </w:r>
    </w:p>
    <w:p>
      <w:pPr>
        <w:pStyle w:val="ListParagraph"/>
        <w:ind w:left="360" w:hanging="0"/>
        <w:rPr/>
      </w:pPr>
      <w:r>
        <w:rPr/>
      </w:r>
    </w:p>
    <w:p>
      <w:pPr>
        <w:pStyle w:val="ListParagraph"/>
        <w:numPr>
          <w:ilvl w:val="0"/>
          <w:numId w:val="4"/>
        </w:numPr>
        <w:spacing w:before="0" w:after="0"/>
        <w:contextualSpacing/>
        <w:rPr/>
      </w:pPr>
      <w:r>
        <w:rPr/>
        <w:t>RCDPEAPP – This existing routine will be modified to add the new prompts and add filtering/sorting by Payer TIN if selected.  It will also add the Payer TIN to the Payer Name display on the report. This routine was also extensively rewritten to replace direct global reads with $$GET1^DIQ calls, make it more modular, add missing comments, etc.  See routine ZZFARCDPEAPP as a working example</w:t>
      </w:r>
    </w:p>
    <w:p>
      <w:pPr>
        <w:pStyle w:val="ListParagraph"/>
        <w:numPr>
          <w:ilvl w:val="0"/>
          <w:numId w:val="4"/>
        </w:numPr>
        <w:spacing w:before="0" w:after="0"/>
        <w:contextualSpacing/>
        <w:rPr/>
      </w:pPr>
      <w:r>
        <w:rPr/>
        <w:t>RCDPEM9 – This existing routine will be modified to allow payer selection by Payer TIN.  This routine was also extensively rewritten to be more modular, add missing comments, etc.  Take note of the other reports that call this routine and test for backward compatibility.  See ZZFARCDPEM9 as a working example.</w:t>
      </w:r>
    </w:p>
    <w:p>
      <w:pPr>
        <w:pStyle w:val="Normal"/>
        <w:spacing w:before="0" w:after="0"/>
        <w:ind w:left="360" w:hanging="0"/>
        <w:rPr/>
      </w:pPr>
      <w:r>
        <w:rPr/>
      </w:r>
    </w:p>
    <w:p>
      <w:pPr>
        <w:pStyle w:val="ListParagraph"/>
        <w:numPr>
          <w:ilvl w:val="0"/>
          <w:numId w:val="6"/>
        </w:numPr>
        <w:spacing w:before="0" w:after="0"/>
        <w:contextualSpacing/>
        <w:rPr/>
      </w:pPr>
      <w:r>
        <w:rPr/>
        <w:t>New Style Cross-references for Payer Name, Payer TIN and Payer TIN, Payer Name for files 344.4 and 344.31 – See modified code in RCDPEM9 for an example of how the indices need to be created.</w:t>
      </w:r>
    </w:p>
    <w:p>
      <w:pPr>
        <w:pStyle w:val="ListParagraph"/>
        <w:spacing w:before="0" w:after="0"/>
        <w:contextualSpacing/>
        <w:rPr/>
      </w:pPr>
      <w:r>
        <w:rPr/>
      </w:r>
    </w:p>
    <w:p>
      <w:pPr>
        <w:pStyle w:val="Normal"/>
        <w:ind w:left="720" w:hanging="0"/>
        <w:rPr>
          <w:b/>
          <w:b/>
        </w:rPr>
      </w:pPr>
      <w:r>
        <w:rPr>
          <w:b/>
        </w:rPr>
      </w:r>
    </w:p>
    <w:p>
      <w:pPr>
        <w:pStyle w:val="TextBody"/>
        <w:rPr>
          <w:b/>
          <w:b/>
        </w:rPr>
      </w:pPr>
      <w:r>
        <w:rPr>
          <w:b/>
        </w:rPr>
        <w:t xml:space="preserve">Resolution – Added Changed Objects </w:t>
      </w:r>
    </w:p>
    <w:p>
      <w:pPr>
        <w:pStyle w:val="TextBody"/>
        <w:rPr>
          <w:rFonts w:eastAsia="Calibri"/>
          <w:b/>
          <w:b/>
          <w:lang w:eastAsia="en-US"/>
        </w:rPr>
      </w:pPr>
      <w:r>
        <w:rPr>
          <w:rFonts w:eastAsia="Calibri"/>
          <w:b/>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EAP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3264588464"/>
            <w:bookmarkStart w:id="1" w:name="__Fieldmark__0_3264588464"/>
            <w:bookmarkEnd w:id="1"/>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3264588464"/>
            <w:bookmarkStart w:id="3" w:name="__Fieldmark__1_3264588464"/>
            <w:bookmarkEnd w:id="3"/>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3264588464"/>
            <w:bookmarkStart w:id="5" w:name="__Fieldmark__2_3264588464"/>
            <w:bookmarkEnd w:id="5"/>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3264588464"/>
            <w:bookmarkStart w:id="7" w:name="__Fieldmark__3_3264588464"/>
            <w:bookmarkEnd w:id="7"/>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RCDPE AUTO-POST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t>$$PHARM^RCDPEAP1</w:t>
            </w:r>
          </w:p>
          <w:p>
            <w:pPr>
              <w:pStyle w:val="Normal"/>
              <w:autoSpaceDE w:val="false"/>
              <w:spacing w:lineRule="auto" w:line="240" w:before="0" w:after="0"/>
              <w:rPr/>
            </w:pPr>
            <w:r>
              <w:rPr/>
              <w:t>$$ENDORPT^RCDPEARL</w:t>
            </w:r>
          </w:p>
          <w:p>
            <w:pPr>
              <w:pStyle w:val="Normal"/>
              <w:autoSpaceDE w:val="false"/>
              <w:spacing w:lineRule="auto" w:line="240" w:before="0" w:after="0"/>
              <w:rPr/>
            </w:pPr>
            <w:r>
              <w:rPr/>
              <w:t>INFO^RCDPEM6</w:t>
            </w:r>
          </w:p>
          <w:p>
            <w:pPr>
              <w:pStyle w:val="Normal"/>
              <w:autoSpaceDE w:val="false"/>
              <w:spacing w:lineRule="auto" w:line="240" w:before="0" w:after="0"/>
              <w:rPr/>
            </w:pPr>
            <w:r>
              <w:rPr/>
              <w:t>$$GETPAY^RCDPEM9</w:t>
            </w:r>
          </w:p>
          <w:p>
            <w:pPr>
              <w:pStyle w:val="Normal"/>
              <w:autoSpaceDE w:val="false"/>
              <w:spacing w:lineRule="auto" w:line="240" w:before="0" w:after="0"/>
              <w:rPr/>
            </w:pPr>
            <w:r>
              <w:rPr/>
              <w:t>$$RTYPE^RCDPESP2</w:t>
            </w:r>
          </w:p>
          <w:p>
            <w:pPr>
              <w:pStyle w:val="Normal"/>
              <w:autoSpaceDE w:val="false"/>
              <w:spacing w:lineRule="auto" w:line="240" w:before="0" w:after="0"/>
              <w:rPr/>
            </w:pPr>
            <w:r>
              <w:rPr/>
              <w:t>$$PNM4^RCDPEWL1</w:t>
            </w:r>
          </w:p>
          <w:p>
            <w:pPr>
              <w:pStyle w:val="Normal"/>
              <w:autoSpaceDE w:val="false"/>
              <w:spacing w:lineRule="auto" w:line="240" w:before="0" w:after="0"/>
              <w:rPr/>
            </w:pPr>
            <w:r>
              <w:rPr/>
              <w:t xml:space="preserve">DIVISION^VAUTOMA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rPr>
            </w:pPr>
            <w:r>
              <w:rPr>
                <w:rFonts w:cs="r_ansi" w:ascii="r_ansi" w:hAnsi="r_ansi"/>
                <w:sz w:val="18"/>
                <w:szCs w:val="18"/>
              </w:rPr>
              <w:t>RCDPEAPP ;OIDNS        /PJH - AUTO POST REPORT ;Dec 20, 2014@18:42</w:t>
              <w:br/>
              <w:t> ;;4.5;Accounts Receivable;**298,304**;Mar 20, 1995;Build 104</w:t>
              <w:br/>
              <w:t> ;Per VA Directive 6402, this routine should not be modified.</w:t>
              <w:br/>
              <w:t> ;Read ^DGCR(399) via Private IA 3820</w:t>
              <w:br/>
              <w:t> ;Read ^DG(40.8) via Controlled IA 417</w:t>
              <w:br/>
              <w:t> ;Read ^IBM(361.1) via Private IA 4051</w:t>
              <w:br/>
              <w:t> ;Use DIVISION^VAUTOMA via Controlled IA 664</w:t>
              <w:br/>
              <w:t> ;</w:t>
              <w:br/>
              <w:t>RPT ; entry point for Auto-Post Report [RCDPE AUTO-POST REPORT]</w:t>
              <w:br/>
              <w:t> N POP,RCDISP,RCDIV,RCDTRNG,RCJOB,RCPAGE,RCPARRAY,RCPAY,RCPROG,RCRANGE,RCTYPE,RCLAIM,STANAM,STANUM,VAUTD,X,Y</w:t>
              <w:br/>
              <w:t> ;Initialize page and start point</w:t>
              <w:br/>
              <w:t> S (RCDTRNG,RCPAGE)=0,RCPROG="RCDPEAPP",RCJOB=$J</w:t>
              <w:br/>
              <w:t> ;Select Filter/Sort by Division</w:t>
              <w:br/>
              <w:t> D STADIV Q:'RCDIV</w:t>
              <w:br/>
              <w:t> ;Select report type</w:t>
              <w:br/>
              <w:t> S DIR(0)="SA^S:SUMMARY;D:DETAIL;",DIR("A")="DISPLAY (S)UMMARY OR (D)ETAIL FORMAT?: ",DIR("B")="DETAIL" D ^DIR K DIR Q:$D(DTOUT)!$D(DUOUT)</w:t>
              <w:br/>
              <w:t> S RCTYPE=Y</w:t>
              <w:br/>
              <w:t> ;PRCA*4.5*304 - Select Filter for Claim Type ((M)edical, (P)harmacy, or (B)oth)</w:t>
              <w:br/>
              <w:t> S RCLAIM=$$RTYPE^RCDPESP2() Q:RCLAIM=-1</w:t>
              <w:br/>
              <w:t> ;Select Filter for Payer - returns array ^TMP("RCSELPAY",$J</w:t>
              <w:br/>
              <w:t> S RCPAY=$$GETPAY^RCDPEM9(344.4) Q:RCPAY&lt;0</w:t>
              <w:br/>
              <w:t> ;Move ^TMP("RCSELPAY",RCJOB) into RCPARRAY for lookup, note that payer names for 344.4 are UPPER CASE</w:t>
              <w:br/>
              <w:t> I $P(RCPAY,U)'=2 D</w:t>
              <w:br/>
              <w:t> .N PSUB,PAYER S PSUB=0</w:t>
              <w:br/>
              <w:t> .F  S PSUB=$O(^TMP("RCSELPAY",RCJOB,PSUB)) Q:'PSUB  D</w:t>
              <w:br/>
              <w:t> ..S PAYER=$G(^TMP("RCSELPAY",RCJOB,PSUB))</w:t>
              <w:br/>
              <w:t> ..S:PAYER'="" RCPARRAY(PAYER)=""</w:t>
              <w:br/>
              <w:t> ;</w:t>
              <w:br/>
              <w:t> ;Select Date Range for Report</w:t>
              <w:br/>
              <w:t> S RCRANGE=$$DTRNG() Q:RCRANGE=0</w:t>
              <w:br/>
              <w:t> ;Select Display Type</w:t>
              <w:br/>
              <w:t> S RCDISP=$$DISPTY() Q:RCDISP=-1</w:t>
              <w:br/>
              <w:t> ;Display capture information for Excel</w:t>
              <w:br/>
              <w:t> I RCDISP D INFO^RCDPEM6</w:t>
              <w:br/>
              <w:t> ;PRCA*4.5*304 - If not Excel, inform user to make sure printer/screen will display 132 columns</w:t>
              <w:br/>
              <w:t> I 'RCDISP W !,"This report requires 132 column display."</w:t>
              <w:br/>
              <w:t> ;Select output device</w:t>
              <w:br/>
              <w:t> S %ZIS="QM" D ^%ZIS Q:POP</w:t>
              <w:br/>
              <w:t> ;Option to queue</w:t>
              <w:br/>
              <w:t> I 'RCDISP,$D(IO("Q")) D  Q</w:t>
              <w:br/>
              <w:t> .N ZTDESC,ZTQUEUED,ZTRTN,ZTSAVE,ZTSK</w:t>
              <w:br/>
              <w:t> .S ZTRTN="REPORT^RCDPEAPP"</w:t>
              <w:br/>
              <w:t> .S ZTDESC="EDI LOCKBOX AUTO POST REPORT"</w:t>
              <w:br/>
              <w:t> .S ZTSAVE("RC*")="",ZTSAVE("VAUTD")=""</w:t>
              <w:br/>
              <w:t> .D ^%ZTLOAD</w:t>
              <w:br/>
              <w:t> .I $D(ZTSK) W !!,"Task number "_ZTSK_" was queued."</w:t>
              <w:br/>
              <w:t> .E  W !!,"Unable to queue this job."</w:t>
              <w:br/>
              <w:t> .K IO("Q") D HOME^%ZIS</w:t>
              <w:br/>
              <w:t> ;</w:t>
              <w:br/>
              <w:t> ;Compile and Print Report</w:t>
              <w:br/>
              <w:t> D REPORT</w:t>
              <w:br/>
              <w:t> Q</w:t>
              <w:br/>
              <w:t> ;</w:t>
              <w:br/>
              <w:t>REPORT ;Compile and print report</w:t>
              <w:br/>
              <w:t> N GLOB,GTOTAL,ZTREQ</w:t>
              <w:br/>
              <w:t> K ^TMP(RCPROG,$J),^TMP("RCDPEAPP2",$J)</w:t>
              <w:br/>
              <w:t> S GLOB=$NA(^TMP(RCPROG,$J))</w:t>
              <w:br/>
              <w:t> ;Scan ERA file for entries in date range</w:t>
              <w:br/>
              <w:t> D COMPILE</w:t>
              <w:br/>
              <w:t> ;Display Report</w:t>
              <w:br/>
              <w:t> D DISP</w:t>
              <w:br/>
              <w:t> ;Clear ^TMP global</w:t>
              <w:br/>
              <w:t> K ^TMP(RCPROG,$J),^TMP("RCSELPAY",RCJOB),^TMP("RCDPEAPP2",$J)</w:t>
              <w:br/>
              <w:t> Q</w:t>
              <w:br/>
              <w:t> ;</w:t>
              <w:br/>
              <w:t>COMPILE ;Generate the Auto Posting report ^TMP array</w:t>
              <w:br/>
              <w:t> N APDATE,END,IEN,RCRZ,RCECME,STA,STNAM,STNUM,CNT</w:t>
              <w:br/>
              <w:t> ;</w:t>
              <w:br/>
              <w:t> ;Date Range</w:t>
              <w:br/>
              <w:t> S APDATE=$$FMADD^XLFDT($P(RCRANGE,U,2),-1),END=$P(RCRANGE,U,3),CNT=0</w:t>
              <w:br/>
              <w:t> ;Scan F index for ERA within date range</w:t>
              <w:br/>
              <w:t> F  S APDATE=$O(^RCY(344.4,"F",APDATE)) Q:'APDATE  Q:(APDATE\1)&gt;END  D</w:t>
              <w:br/>
              <w:t> .S ERAIEN=""</w:t>
              <w:br/>
              <w:t> .F  S ERAIEN=$O(^RCY(344.4,"F",APDATE,ERAIEN)) Q:'ERAIEN  D</w:t>
              <w:br/>
              <w:t> ..;Check division - Note return values are set to UNKNOWN if not available</w:t>
              <w:br/>
              <w:t> ..D ERASTA(ERAIEN,.STA,.STNUM,.STNAM)</w:t>
              <w:br/>
              <w:t> ..I RCDIV=2,'$D(VAUTD(STA)) Q</w:t>
              <w:br/>
              <w:t> .. ; PRCA*4.5*304 - Check if we include this ERA in report</w:t>
              <w:br/>
              <w:t> .. I RCLAIM'="B" N OKAY S OKAY=1 D  Q:'OKAY  ; If both not specified check for inclusion</w:t>
              <w:br/>
              <w:t> ... S RCECME=$$PHARM^RCDPEAP1(ERAIEN) ; See if ECME # exists for this ERA</w:t>
              <w:br/>
              <w:t> ... I RCECME=1,RCLAIM="M" S OKAY=0 ; If ECME # and only want Medical skip this ERA</w:t>
              <w:br/>
              <w:t> ... I RCECME=0,RCLAIM="P" S OKAY=0 ; If no ECME # and only want Pharmacy skip this ERA</w:t>
              <w:br/>
              <w:t> ..;Check Payer, payer names come from 344.4,06 "C" cross-reference which is UPPER CASE</w:t>
              <w:br/>
              <w:t> ..I $P(RCPAY,U)'=2 N ERAPAY,MATCH D  Q:'MATCH</w:t>
              <w:br/>
              <w:t> ...S ERAPAY=$P($G(^RCY(344.4,ERAIEN,0)),U,6),MATCH=0 Q:ERAPAY=""</w:t>
              <w:br/>
              <w:t> ...S:$D(RCPARRAY($$UP^XLFSTR(ERAPAY))) MATCH=1 ; payer names for 344.4 are UPPER CASE</w:t>
              <w:br/>
              <w:t> ..;If it does not already exist for this ERA, build X-ref of ERA detail lines to the lines in the worklist</w:t>
              <w:br/>
              <w:t> ..I '$D(^TMP("RCDPEAPP2",$J,ERAIEN)) D BUILD(ERAIEN)</w:t>
              <w:br/>
              <w:t> ..;Scan index for auto posted claim lines within the ERA</w:t>
              <w:br/>
              <w:t> ..S RCRZ=""</w:t>
              <w:br/>
              <w:t> ..F  S RCRZ=$O(^RCY(344.4,"F",APDATE,ERAIEN,RCRZ)) Q:'RCRZ  D</w:t>
              <w:br/>
              <w:t> ...;Save claim line detail to ^TMP global</w:t>
              <w:br/>
              <w:t> ...D SAVE</w:t>
              <w:br/>
              <w:t> ;</w:t>
              <w:br/>
              <w:t> Q</w:t>
              <w:br/>
              <w:t> ;</w:t>
              <w:br/>
              <w:t>SAVE ;Save to ^TMP global</w:t>
              <w:br/>
              <w:t> N REC0,REC41,BILL,BAMT,BALANCE,CLAIMIEN,COLLECT,ERANUM,ERADATE,EFTNUM,EOBIEN,PAMT,PAYNAM,PTNAM,RECEIPT,TRACE,DATE</w:t>
              <w:br/>
              <w:t> N SEQ,SEQ1,SEQ2,REC49,TOTBAMT,TOTBAL,TOTPAMT</w:t>
              <w:br/>
              <w:t> ;</w:t>
              <w:br/>
              <w:t> ;Get ERA header and detail data</w:t>
              <w:br/>
              <w:t> S REC0=$G(^RCY(344.4,ERAIEN,0)),REC41=$G(^RCY(344.4,ERAIEN,1,RCRZ,0))</w:t>
              <w:br/>
              <w:t> ;</w:t>
              <w:br/>
              <w:t> ;Payer name from ERA record</w:t>
              <w:br/>
              <w:t> S PAYNAM=$P(REC0,U,6)</w:t>
              <w:br/>
              <w:t> I PAYNAM="" S PAYNAM="UNKNOWN"</w:t>
              <w:br/>
              <w:t> S (TOTBAMT,TOTBAL,TOTPAMT)=0</w:t>
              <w:br/>
              <w:t> ;</w:t>
              <w:br/>
              <w:t> ;If they want detail, get these extra fields</w:t>
              <w:br/>
              <w:t> I RCTYPE="D" D</w:t>
              <w:br/>
              <w:t> . ;Trace #</w:t>
              <w:br/>
              <w:t> . S TRACE=$P(REC0,U,2)</w:t>
              <w:br/>
              <w:t> . ;Patient name from claim file #399</w:t>
              <w:br/>
              <w:t> . S PTNAM=$$PNM4^RCDPEWL1(ERAIEN,RCRZ)</w:t>
              <w:br/>
              <w:t> . ;ERA# from header</w:t>
              <w:br/>
              <w:t> . S ERANUM=$P(REC0,U)</w:t>
              <w:br/>
              <w:t> . ;Date received (file date/time)</w:t>
              <w:br/>
              <w:t> . S ERADATE=$$FMTE^XLFDT($P(REC0,U,7),"2D")</w:t>
              <w:br/>
              <w:t> . ;Format Auto Post Date</w:t>
              <w:br/>
              <w:t> . S DATE=$$FMTE^XLFDT(APDATE,"2D")</w:t>
              <w:br/>
              <w:t> . ;EFT#</w:t>
              <w:br/>
              <w:t> . S EFTNUM=$O(^RCY(344.31,"AERA",ERANUM,"")) S:EFTNUM EFTNUM=$P($G(^RCY(344.31,EFTNUM,0)),U)</w:t>
              <w:br/>
              <w:t> . ;Receipt</w:t>
              <w:br/>
              <w:t> . S RECEIPT=$$EXTERNAL^DILFD(344.41,.25,,$P($G(^RCY(344.4,ERAIEN,1,RCRZ,4)),U,3))</w:t>
              <w:br/>
              <w:t> ;</w:t>
              <w:br/>
              <w:t> ; Get link to the scratchpad detail line</w:t>
              <w:br/>
              <w:t> ; If the worklist detail records exist, loop through the ones with the same prefix to get the data (this will have split-edits)</w:t>
              <w:br/>
              <w:t> S SEQ=$G(^TMP("RCDPEAPP2",$J,ERAIEN,RCRZ))</w:t>
              <w:br/>
              <w:t> I SEQ D</w:t>
              <w:br/>
              <w:t> . S SEQ1=SEQ F  S SEQ1=$O(^RCY(344.49,ERAIEN,1,"B",SEQ1)) Q:'SEQ1!(SEQ1\1'=SEQ) D</w:t>
              <w:br/>
              <w:t> .. S SEQ2=$O(^RCY(344.49,ERAIEN,1,"B",SEQ1,""))</w:t>
              <w:br/>
              <w:t> .. I SEQ2="" Q</w:t>
              <w:br/>
              <w:t> .. S REC49=$G(^RCY(344.49,ERAIEN,1,SEQ2,0))</w:t>
              <w:br/>
              <w:t> .. S (BAMT,BALANCE,COLLECT)=""</w:t>
              <w:br/>
              <w:t> .. S CLAIMIEN=$P(REC49,U,7)</w:t>
              <w:br/>
              <w:t> .. S BILL=$P(REC49,U,2)</w:t>
              <w:br/>
              <w:t> .. I BILL="" S BILL="&lt;blank&gt;"</w:t>
              <w:br/>
              <w:t> .. ;Amount Paid on Claim</w:t>
              <w:br/>
              <w:t> .. S PAMT=$P(REC49,U,6)</w:t>
              <w:br/>
              <w:t> .. ;If there is a claim, get billed amount and balance from the claim</w:t>
              <w:br/>
              <w:t> .. I CLAIMIEN S BAMT=$J(+$P($G(^PRCA(430,CLAIMIEN,0)),U,3),0,2),BALANCE=$J(+$P($G(^PRCA(430,CLAIMIEN,7)),U),0,2)</w:t>
              <w:br/>
              <w:t> .. ;Update total amounts</w:t>
              <w:br/>
              <w:t> .. S TOTBAMT=TOTBAMT+BAMT,TOTBAL=TOTBAL+BALANCE,TOTPAMT=TOTPAMT+PAMT</w:t>
              <w:br/>
              <w:t> .. ;If they want detail, get extra data and then update the detail global</w:t>
              <w:br/>
              <w:t> .. I RCTYPE="D" D</w:t>
              <w:br/>
              <w:t> ... S PTNAM=$S('CLAIMIEN:"",1:$$PNM4^RCDPEWL1(ERAIEN,RCRZ))</w:t>
              <w:br/>
              <w:t> ... S:BAMT COLLECT=$J(PAMT/BAMT*100,0,2)_"%"</w:t>
              <w:br/>
              <w:t> ... ;Update ^TMP global for detail report</w:t>
              <w:br/>
              <w:t> ... S CNT=CNT+1</w:t>
              <w:br/>
              <w:t> ... S @GLOB@(STNAM,PAYNAM,CNT)=STNAM_U_STNUM_U_PAYNAM_U_PTNAM_U_ERANUM_U_ERADATE_U_DATE_U_EFTNUM_U_RECEIPT_U_BILL_U_BAMT_U_PAMT_U_BALANCE_U_COLLECT_U_TRACE</w:t>
              <w:br/>
              <w:t> .. ; Update totals</w:t>
              <w:br/>
              <w:t> ;</w:t>
              <w:br/>
              <w:t> ; If the worlist detail record does not exist, get data from ERA detail</w:t>
              <w:br/>
              <w:t> I 'SEQ D</w:t>
              <w:br/>
              <w:t> . S (TOTBAMT,TOTBAL,COLLECT,CLAIMIEN)=0</w:t>
              <w:br/>
              <w:t> . ;Get pointer to EOB file #361.1 from ERA DETAIL</w:t>
              <w:br/>
              <w:t> . S EOBIEN=$P($G(^RCY(344.4,ERAIEN,1,RCRZ,0)),U,2)</w:t>
              <w:br/>
              <w:t> . ;Get ^DGCR(399 pointer (DINUM for #430 file)</w:t>
              <w:br/>
              <w:t> . S:EOBIEN CLAIMIEN=$P($G(^IBM(361.1,EOBIEN,0)),U)</w:t>
              <w:br/>
              <w:t> . ;Bill number</w:t>
              <w:br/>
              <w:t> . S BILL=$$EXTERNAL^DILFD(344.41,.02,,EOBIEN)</w:t>
              <w:br/>
              <w:t> . ;Billed Amount from AR (Original Balance)</w:t>
              <w:br/>
              <w:t> . S:CLAIMIEN TOTBAMT=$J(+$P($G(^PRCA(430,CLAIMIEN,0)),U,3),0,2)</w:t>
              <w:br/>
              <w:t> . ;Amount Paid on Claim</w:t>
              <w:br/>
              <w:t> . S TOTPAMT=$P(REC41,U,3)</w:t>
              <w:br/>
              <w:t> . ;Balance from AR (Principal Balance)</w:t>
              <w:br/>
              <w:t> . S:CLAIMIEN TOTBAL=$J(+$P($G(^PRCA(430,CLAIMIEN,7)),U),0,2)</w:t>
              <w:br/>
              <w:t> . ;If they want detail, get extra data and then update the detail global</w:t>
              <w:br/>
              <w:t> . I RCTYPE="D" D</w:t>
              <w:br/>
              <w:t> .. S PTNAM=$S('CLAIMIEN:"",1:$$PNM4^RCDPEWL1(ERAIEN,RCRZ))</w:t>
              <w:br/>
              <w:t> .. S:TOTBAMT COLLECT=$J(TOTPAMT/TOTBAMT*100,0,2)_"%"</w:t>
              <w:br/>
              <w:t> .. ;Update ^TMP global for detail report</w:t>
              <w:br/>
              <w:t> .. S CNT=CNT+1</w:t>
              <w:br/>
              <w:t> .. S @GLOB@(STNAM,PAYNAM,CNT)=STNAM_U_STNUM_U_PAYNAM_U_PTNAM_U_ERANUM_U_ERADATE_U_DATE_U_EFTNUM_U_RECEIPT_U_BILL_U_TOTBAMT_U_TOTPAMT_U_TOTBAL_U_COLLECT_U_TRACE</w:t>
              <w:br/>
              <w:t> ;</w:t>
              <w:br/>
              <w:t> ;Update totals for individual division</w:t>
              <w:br/>
              <w:t> S $P(@GLOB@(STNAM),U)=$P($G(@GLOB@(STNAM)),U)+1,$P(@GLOB@(STNAM),U,2)=$P($G(@GLOB@(STNAM)),U,2)+TOTBAMT</w:t>
              <w:br/>
              <w:t> S $P(@GLOB@(STNAM),U,3)=$P($G(@GLOB@(STNAM)),U,3)+TOTPAMT,$P(@GLOB@(STNAM),U,4)=$P($G(@GLOB@(STNAM)),U,4)+TOTBAL</w:t>
              <w:br/>
              <w:t> ;</w:t>
              <w:br/>
              <w:t> ;Update totals for individual division/payer</w:t>
              <w:br/>
              <w:t> S $P(@GLOB@(STNAM,PAYNAM),U,1)=$P($G(@GLOB@(STNAM,PAYNAM)),U,1)+1</w:t>
              <w:br/>
              <w:t> S $P(@GLOB@(STNAM,PAYNAM),U,2)=$P($G(@GLOB@(STNAM,PAYNAM)),U,2)+TOTBAMT</w:t>
              <w:br/>
              <w:t> S $P(@GLOB@(STNAM,PAYNAM),U,3)=$P($G(@GLOB@(STNAM,PAYNAM)),U,3)+TOTPAMT</w:t>
              <w:br/>
              <w:t> S $P(@GLOB@(STNAM,PAYNAM),U,4)=$P($G(@GLOB@(STNAM,PAYNAM)),U,4)+TOTBAL</w:t>
              <w:br/>
              <w:t> ;</w:t>
              <w:br/>
              <w:t> ;Update grand totals</w:t>
              <w:br/>
              <w:t> S $P(GTOTAL,U)=$P($G(GTOTAL),U)+1,$P(GTOTAL,U,2)=$P($G(GTOTAL),U,2)+TOTBAMT</w:t>
              <w:br/>
              <w:t> S $P(GTOTAL,U,3)=$P($G(GTOTAL),U,3)+TOTPAMT,$P(GTOTAL,U,4)=$P($G(GTOTAL),U,4)+TOTBAL</w:t>
              <w:br/>
              <w:t> Q</w:t>
              <w:br/>
              <w:t> ;</w:t>
              <w:br/>
              <w:t>DISP ; Format the display for screen/printer or MS Excel</w:t>
              <w:br/>
              <w:t> N FILTERD,FILTERP,LINE1,LINE2,RCDATA,RCHDRDT,RCSTOP,SUB,SUB1,SUB2</w:t>
              <w:br/>
              <w:t> S RCHDRDT=$$FMTE^XLFDT($$NOW^XLFDT,"2S") ; date/time for header</w:t>
              <w:br/>
              <w:t> S LINE1=$TR($J("",131)," ","-"),LINE2=$TR(LINE1,"-","=")</w:t>
              <w:br/>
              <w:t> ;</w:t>
              <w:br/>
              <w:t> U IO</w:t>
              <w:br/>
              <w:t> ;</w:t>
              <w:br/>
              <w:t> ;Report by division or 'ALL'</w:t>
              <w:br/>
              <w:t> ;Format Division filter</w:t>
              <w:br/>
              <w:t> S FILTERD=$S(RCDIV=2:$$LINE(.VAUTD),1:"ALL")</w:t>
              <w:br/>
              <w:t> ;Format Payer filter</w:t>
              <w:br/>
              <w:t> S FILTERP=$S($P(RCPAY,U)'=2:$$LINE1(),1:"ALL")</w:t>
              <w:br/>
              <w:t> S SUB="",RCSTOP=0</w:t>
              <w:br/>
              <w:t> F  S SUB=$O(@GLOB@(SUB)) Q:SUB=""  D  Q:RCSTOP</w:t>
              <w:br/>
              <w:t> .;Display Header</w:t>
              <w:br/>
              <w:t> .D HDR</w:t>
              <w:br/>
              <w:t> .I 'RCDISP W !,"DIVISION: ",SUB W:RCTYPE="S" !,LINE1</w:t>
              <w:br/>
              <w:t> .S SUB1=""</w:t>
              <w:br/>
              <w:t> .F  S SUB1=$O(@GLOB@(SUB,SUB1)) Q:SUB1=""  D  Q:RCSTOP</w:t>
              <w:br/>
              <w:t> ..;Display payer sub-header for detail report only</w:t>
              <w:br/>
              <w:t> ..I 'RCDISP,RCTYPE="D" D HDRP(SUB1)</w:t>
              <w:br/>
              <w:t> ..S SUB2=""</w:t>
              <w:br/>
              <w:t> ..F  S SUB2=$O(@GLOB@(SUB,SUB1,SUB2)) Q:SUB2=""  D  Q:RCSTOP</w:t>
              <w:br/>
              <w:t> ...S RCDATA=@GLOB@(SUB,SUB1,SUB2)</w:t>
              <w:br/>
              <w:t> ...I 'RCDISP D  Q:RCSTOP</w:t>
              <w:br/>
              <w:t> ....;Auto Posted ERA</w:t>
              <w:br/>
              <w:t> ....I $Y&gt;(IOSL-6) D HDR Q:RCSTOP</w:t>
              <w:br/>
              <w:t> ....W !,$P(RCDATA,U,4) ;Patient Name</w:t>
              <w:br/>
              <w:t> ....W ?31,$P(RCDATA,U,5) ;ERA#</w:t>
              <w:br/>
              <w:t> ....W ?38,$P(RCDATA,U,6) ;DATE RECEIVED</w:t>
              <w:br/>
              <w:t> ....W ?49,$P(RCDATA,U,7) ;DATE AUTOPOSTED</w:t>
              <w:br/>
              <w:t> ....W ?60,$P(RCDATA,U,8) ;EFT#</w:t>
              <w:br/>
              <w:t> ....W ?67,$P(RCDATA,U,9) ;"TR" RECEIPT</w:t>
              <w:br/>
              <w:t> ....W ?79,$E($P(RCDATA,U,10),1,12) ;BILL#</w:t>
              <w:br/>
              <w:t> ....W ?91,$J($P(RCDATA,U,11),8) ;ORIGINAL BILLED AMOUNT</w:t>
              <w:br/>
              <w:t> ....W ?103,$J($P(RCDATA,U,12),8) ;PAYED AMOUNT</w:t>
              <w:br/>
              <w:t> ....W ?113,$J($P(RCDATA,U,13),8) ;BALANCE</w:t>
              <w:br/>
              <w:t> ....W ?123,$P(RCDATA,U,14) ;% COLLECTED</w:t>
              <w:br/>
              <w:t> ....W !,?8,"TRACE#:",$P(RCDATA,U,15)</w:t>
              <w:br/>
              <w:t> ....;Subtotals for Payer on detail report</w:t>
              <w:br/>
              <w:t> ....I 'RCDISP,$O(@GLOB@(SUB,SUB1,SUB2))="" D TOTALDP(SUB,SUB1)</w:t>
              <w:br/>
              <w:t> ...I RCDISP D</w:t>
              <w:br/>
              <w:t> ....W !,RCDATA</w:t>
              <w:br/>
              <w:t> ..;Subtotals for Division on detail report</w:t>
              <w:br/>
              <w:t> ..I 'RCDISP,RCTYPE="D",$O(@GLOB@(SUB,SUB1))="" D TOTALD(SUB)</w:t>
              <w:br/>
              <w:t> .;</w:t>
              <w:br/>
              <w:t> ;Grand totals</w:t>
              <w:br/>
              <w:t> I $D(GTOTAL),'RCSTOP D</w:t>
              <w:br/>
              <w:t> .;Print grand only total if detail report</w:t>
              <w:br/>
              <w:t> .I 'RCDISP,RCTYPE="D" D TOTALG</w:t>
              <w:br/>
              <w:t> .;Print all totals if summary report</w:t>
              <w:br/>
              <w:t> .I 'RCDISP,RCTYPE="S" D TOTALS</w:t>
              <w:br/>
              <w:t> .;Report finished</w:t>
              <w:br/>
              <w:t> .W !,$$ENDORPRT^RCDPEARL D:'$G(ZTSK) ASK(.RCSTOP)</w:t>
              <w:br/>
              <w:t> ;</w:t>
              <w:br/>
              <w:t> ;Null Report</w:t>
              <w:br/>
              <w:t> I '$D(GTOTAL) D</w:t>
              <w:br/>
              <w:t> .D HDR</w:t>
              <w:br/>
              <w:t> .W !!,?26,"*** NO RECORDS TO PRINT ***",!</w:t>
              <w:br/>
              <w:t> ;</w:t>
              <w:br/>
              <w:t> ;Close device</w:t>
              <w:br/>
              <w:t> I '$D(ZTQUEUED) D ^%ZISC</w:t>
              <w:br/>
              <w:t> I $D(ZTQUEUED) S ZTREQ="@"</w:t>
              <w:br/>
              <w:t> Q</w:t>
              <w:br/>
              <w:t> ;</w:t>
              <w:br/>
              <w:t>ASK(STOP) ; Ask to continue</w:t>
              <w:br/>
              <w:t> ; If passed by reference ,RCSTOP is returned as 1 if print is aborted</w:t>
              <w:br/>
              <w:t> I $E(IOST,1,2)'["C-" Q</w:t>
              <w:br/>
              <w:t> N DIR,DIROUT,DIRUT,DTOUT,DUOUT</w:t>
              <w:br/>
              <w:t> S DIR("A")="Press ENTER to continue: "</w:t>
              <w:br/>
              <w:t> S DIR(0)="EA" D ^DIR</w:t>
              <w:br/>
              <w:t> I ($D(DIRUT))!($D(DUOUT)) S STOP=1</w:t>
              <w:br/>
              <w:t> Q</w:t>
              <w:br/>
              <w:t> ;</w:t>
              <w:br/>
              <w:t>DATES(BDATE,EDATE) ;Get a date range.</w:t>
              <w:br/>
              <w:t> S (BDATE,EDATE)=0</w:t>
              <w:br/>
              <w:t> S DIR("?")="ENTER THE EARLIEST AUTO POSTING DATE TO INCLUDE ON THE REPORT"</w:t>
              <w:br/>
              <w:t> S DIR(0)="DAO^:"_DT_":APE",DIR("A")="START DATE: " D ^DIR K DIR</w:t>
              <w:br/>
              <w:t> I $D(DTOUT)!$D(DUOUT)!(Y="") S BDATE=-1 Q</w:t>
              <w:br/>
              <w:t> S BDATE=Y</w:t>
              <w:br/>
              <w:t> S DIR("?")="ENTER THE LATEST AUTO POSTING DATE TO INCLUDE ON THE REPORT"</w:t>
              <w:br/>
              <w:t> S DIR("B")=Y(0)</w:t>
              <w:br/>
              <w:t> S DIR(0)="DAO^"_BDATE_":"_DT_":APE",DIR("A")="END DATE: " D ^DIR K DIR</w:t>
              <w:br/>
              <w:t> I $D(DTOUT)!$D(DUOUT)!(Y="") S BDATE=-1 Q</w:t>
              <w:br/>
              <w:t> S EDATE=Y</w:t>
              <w:br/>
              <w:t> Q</w:t>
              <w:br/>
              <w:t> ;</w:t>
              <w:br/>
              <w:t>DISPTY() ; Get display/output type</w:t>
              <w:br/>
              <w:t> N DIR,DUOUT,Y</w:t>
              <w:br/>
              <w:t> S DIR(0)="Y"</w:t>
              <w:br/>
              <w:t> S DIR("A")="Export the report to Microsoft Excel"</w:t>
              <w:br/>
              <w:t> S DIR("B")="NO"</w:t>
              <w:br/>
              <w:t> D ^DIR I $G(DUOUT) Q -1</w:t>
              <w:br/>
              <w:t> Q Y</w:t>
              <w:br/>
              <w:t> ;</w:t>
              <w:br/>
              <w:t>DTRNG() ; Get the date range for the report</w:t>
              <w:br/>
              <w:t> N DIR,DUOUT,RNGFLG,X,Y,RCSTART,RCEND</w:t>
              <w:br/>
              <w:t> D DATES(.RCSTART,.RCEND)</w:t>
              <w:br/>
              <w:t> Q:RCSTART=-1 0</w:t>
              <w:br/>
              <w:t> Q:RCSTART "1^"_RCSTART_"^"_RCEND</w:t>
              <w:br/>
              <w:t> Q:'RCSTART "0^^"</w:t>
              <w:br/>
              <w:t> Q 0</w:t>
              <w:br/>
              <w:t> ;</w:t>
              <w:br/>
              <w:t>ERASTA(ERAIEN,STA,STNUM,STNAM) ; Get the station for this ERA</w:t>
              <w:br/>
              <w:t> N ERAEOB,ERABILL,FOUND,STAIEN</w:t>
              <w:br/>
              <w:t> S (ERAEOB,ERABILL,FOUND)=""</w:t>
              <w:br/>
              <w:t> S (STA,STNUM,STNAM)="UNKNOWN"</w:t>
              <w:br/>
              <w:t> D</w:t>
              <w:br/>
              <w:t> .S ERAEOB=$P($G(^RCY(344.4,ERAIEN,1,1,0)),U,2) Q:'ERAEOB</w:t>
              <w:br/>
              <w:t> .S ERABILL=$P($G(^IBM(361.1,ERAEOB,0)),U,1) Q:'ERABILL</w:t>
              <w:br/>
              <w:t> .S STAIEN=$P($G(^DGCR(399,ERABILL,0)),U,22) Q:'STAIEN</w:t>
              <w:br/>
              <w:t> .S STA=STAIEN</w:t>
              <w:br/>
              <w:t> .S STNAM=$$EXTERNAL^DILFD(399,.22,,STA)</w:t>
              <w:br/>
              <w:t> .S STNUM=$P($G(^DG(40.8,STAIEN,0)),U,2)</w:t>
              <w:br/>
              <w:t> Q</w:t>
              <w:br/>
              <w:t> ;</w:t>
              <w:br/>
              <w:t>HDR ; Print the report header</w:t>
              <w:br/>
              <w:t> N START,END,MSG,Y</w:t>
              <w:br/>
              <w:t> S START=$$FMTE^XLFDT($P(RCRANGE,U,2),2)</w:t>
              <w:br/>
              <w:t> S END=$$FMTE^XLFDT($P(RCRANGE,U,3),2)</w:t>
              <w:br/>
              <w:t> ;</w:t>
              <w:br/>
              <w:t> I 'RCDISP,'RCSTOP D</w:t>
              <w:br/>
              <w:t> .I RCPAGE D ASK(.RCSTOP) Q:RCSTOP</w:t>
              <w:br/>
              <w:t> .S RCPAGE=RCPAGE+1</w:t>
              <w:br/>
              <w:t> .W @IOF</w:t>
              <w:br/>
              <w:t> .S MSG(1)="EDI LOCKBOX AUTO-POST REPORT - "_$S(RCTYPE="D":"DETAIL ",1:"SUMMARY")_$J("",47)_"Print Date: "_RCHDRDT_" Page: "_RCPAGE</w:t>
              <w:br/>
              <w:t> .S MSG(2)="DIVISIONS: "_$E(FILTERD,1,72)_$J("",74-$L(FILTERD))_"CLAIM TYPE: "_$S(RCLAIM="P":"PHARMACY",RCLAIM="M":"MEDICAL",1:"MEDICAL &amp; PHARMACY")</w:t>
              <w:br/>
              <w:t> .S MSG(3)="PAYERS: "_FILTERP</w:t>
              <w:br/>
              <w:t> .S MSG(4)="AUTOPOST POSTING RESULTS FOR DATE RANGE: "_START_" - "_END</w:t>
              <w:br/>
              <w:t> .S MSG(5)=LINE2</w:t>
              <w:br/>
              <w:t> .S MSG(6)="PATIENT NAME/SSN ERA# DT REC'D DT POST EFT# RECEIPT# BILL# AMT BILLED AMT PAID BALANCE %COLL"</w:t>
              <w:br/>
              <w:t> .S MSG(7)=LINE2</w:t>
              <w:br/>
              <w:t> .D EN^DDIOL(.MSG)</w:t>
              <w:br/>
              <w:t> I RCDISP D</w:t>
              <w:br/>
              <w:t> .W !,"STATION^STATION NUMBER^PAYER^PATIENT NAME/SSN^ERA#^DT REC'D^DT POST^EFT#^RECEIPT#^BILL#^AMT BILLED^AMT PAID^BALANCE^%COLL^TRACE#"</w:t>
              <w:br/>
              <w:t> Q</w:t>
              <w:br/>
              <w:t> ;</w:t>
              <w:br/>
              <w:t>HDRP(PAYNAM) ; Print Payer Sub-header</w:t>
              <w:br/>
              <w:t> W !,LINE1,!,"PAYER: ",PAYNAM,!,LINE1</w:t>
              <w:br/>
              <w:t> Q</w:t>
              <w:br/>
              <w:t> ;</w:t>
              <w:br/>
              <w:t>LINE(VAUTD) ;List selected stations</w:t>
              <w:br/>
              <w:t> N LINE,SUB</w:t>
              <w:br/>
              <w:t> S LINE="",SUB=""</w:t>
              <w:br/>
              <w:t> F  S SUB=$O(VAUTD(SUB)) Q:'SUB  D</w:t>
              <w:br/>
              <w:t> .S LINE=LINE_$G(VAUTD(SUB))_", "</w:t>
              <w:br/>
              <w:t> Q $E(LINE,1,$L(LINE)-2)</w:t>
              <w:br/>
              <w:t> ;</w:t>
              <w:br/>
              <w:t>LINE1() ;List selected payers</w:t>
              <w:br/>
              <w:t> N PAYR,LINE</w:t>
              <w:br/>
              <w:t> S PAYR="",LINE=""</w:t>
              <w:br/>
              <w:t> F  S PAYR=$O(RCPARRAY(PAYR)) Q:PAYR=""  D</w:t>
              <w:br/>
              <w:t> .S LINE=LINE_PAYR_", "</w:t>
              <w:br/>
              <w:t> Q $E(LINE,1,$L(LINE)-2)</w:t>
              <w:br/>
              <w:t> ;</w:t>
              <w:br/>
              <w:t>SELDIV(VAUTD,Z) ;Divisions are organized as Z(1)="DIV1,DIV2,..., Z(2)="DIVN,DIVN+1,... etc.</w:t>
              <w:br/>
              <w:t> ; Input:</w:t>
              <w:br/>
              <w:t> ; VAUTD (required/pass-by-ref) - Division(s) array; result of call to DIVISION^VAUTOMA</w:t>
              <w:br/>
              <w:t> ; Output:</w:t>
              <w:br/>
              <w:t> ; Z (required/pass-by-ref) - reformatted array of divisions</w:t>
              <w:br/>
              <w:t> ;</w:t>
              <w:br/>
              <w:t> N SUB,CNT</w:t>
              <w:br/>
              <w:t> S CNT=1,Z(CNT)="DIVISIONS: "</w:t>
              <w:br/>
              <w:t> I $D(VAUTD)=1 D  Q</w:t>
              <w:br/>
              <w:t> . S Z(CNT)=Z(CNT)_"ALL"</w:t>
              <w:br/>
              <w:t> . S Z(CNT)=$J("",80-$L(Z(CNT))\2)_Z(CNT)</w:t>
              <w:br/>
              <w:t> I $D(VAUTD)&gt;1,'VAUTD D</w:t>
              <w:br/>
              <w:t> . S SUB=VAUTD</w:t>
              <w:br/>
              <w:t> . F  S SUB=$O(VAUTD(SUB)) Q:'SUB  D</w:t>
              <w:br/>
              <w:t> . . I Z(CNT)="DIVISIONS: " S Z(CNT)=Z(CNT)_VAUTD(SUB) Q</w:t>
              <w:br/>
              <w:t> . . S Z(CNT)=Z(CNT)_$S(Z(CNT)]"":",",1:"")_VAUTD(SUB)</w:t>
              <w:br/>
              <w:t> . . I $L(Z(CNT))&gt;50 D</w:t>
              <w:br/>
              <w:t> . . . S Z(CNT)=$J("",80-$L(Z(CNT))\2)_Z(CNT)</w:t>
              <w:br/>
              <w:t> . . . S CNT=CNT+1,Z(CNT)=""</w:t>
              <w:br/>
              <w:t> I Z(CNT)]"" D</w:t>
              <w:br/>
              <w:t> . S Z(CNT)=$J("",80-$L(Z(CNT))\2)_Z(CNT)</w:t>
              <w:br/>
              <w:t> I Z(CNT)="" K Z(CNT)</w:t>
              <w:br/>
              <w:t> Q</w:t>
              <w:br/>
              <w:t> ;</w:t>
              <w:br/>
              <w:t>STADIV ;Division/Station Filter/Sort</w:t>
              <w:br/>
              <w:t> ;</w:t>
              <w:br/>
              <w:t> ;Sort selection</w:t>
              <w:br/>
              <w:t> N DIR,DUOUT,Y</w:t>
              <w:br/>
              <w:t> S RCDIV=0</w:t>
              <w:br/>
              <w:t> ;</w:t>
              <w:br/>
              <w:t> ;Division selection - IA 664</w:t>
              <w:br/>
              <w:t> ;RETURNS Y=-1 (quit), VAUTD=1 (for all),VAUTD=0 (selected divisions in VAUTD)</w:t>
              <w:br/>
              <w:t> D DIVISION^VAUTOMA Q:Y&lt;0</w:t>
              <w:br/>
              <w:t> ;</w:t>
              <w:br/>
              <w:t> ;If ALL selected</w:t>
              <w:br/>
              <w:t> I VAUTD=1 S RCDIV=1 Q</w:t>
              <w:br/>
              <w:t> ;If some DIVISIONS selected</w:t>
              <w:br/>
              <w:t> S RCDIV=2</w:t>
              <w:br/>
              <w:t> Q</w:t>
              <w:br/>
              <w:t> ;</w:t>
              <w:br/>
              <w:t>TOTALS ;Print totals for summary report</w:t>
              <w:br/>
              <w:t> N DIV,DBAL,DBAMT,DCNT,DPAMT,PAYNAM</w:t>
              <w:br/>
              <w:t> S DIV=""</w:t>
              <w:br/>
              <w:t> F  S DIV=$O(@GLOB@(DIV)) Q:DIV=""  D  Q:RCSTOP</w:t>
              <w:br/>
              <w:t> .;Get payer totals within division first</w:t>
              <w:br/>
              <w:t> .S PAYNAM=""</w:t>
              <w:br/>
              <w:t> .F  S PAYNAM=$O(@GLOB@(DIV,PAYNAM)) Q:PAYNAM=""  D TOTALDP(DIV,PAYNAM)</w:t>
              <w:br/>
              <w:t> .;Division totals</w:t>
              <w:br/>
              <w:t> .D TOTALD(DIV)</w:t>
              <w:br/>
              <w:t> ;Grand Totals</w:t>
              <w:br/>
              <w:t> D TOTALG</w:t>
              <w:br/>
              <w:t> Q</w:t>
              <w:br/>
              <w:t> ;</w:t>
              <w:br/>
              <w:t>TOTALD(DIV) ;Total for a division</w:t>
              <w:br/>
              <w:t> N DCNT,DBAMT,DPAMT,DBAL</w:t>
              <w:br/>
              <w:t> S DCNT=$P(@GLOB@(DIV),U),DBAMT=$P(@GLOB@(DIV),U,2),DPAMT=$P(@GLOB@(DIV),U,3),DBAL=$P(@GLOB@(DIV),U,4)</w:t>
              <w:br/>
              <w:t> I 'RCDISP,$Y&gt;(IOSL-6) D HDR Q:RCSTOP</w:t>
              <w:br/>
              <w:t> W !,"DIVISION TOTALS FOR ",DIV,?90,$J(DBAMT,10,2),$J(DPAMT,10,2),$J(DBAL,10,2)</w:t>
            </w:r>
          </w:p>
          <w:p>
            <w:pPr>
              <w:pStyle w:val="Normal"/>
              <w:spacing w:before="60" w:after="6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DBMT’=0,$J(DPAMT/DBAMT*100,7,2),"%"</w:t>
              <w:br/>
              <w:t> W !,?8,"COUNT",?90,$J(DCNT,10,0),$J(DCNT,10,0),$J(DCNT,10,0)</w:t>
              <w:br/>
              <w:t> W !,?8,"MEAN",?90,$J(DBAMT/DCNT,10,2),$J(DPAMT/DCNT,10,2),$J(DBAL/DCNT,10,2)</w:t>
              <w:br/>
              <w:t> W !,LINE1</w:t>
              <w:br/>
              <w:t> Q</w:t>
              <w:br/>
              <w:t> ;</w:t>
              <w:br/>
              <w:t>TOTALDP(DIV,PAYNAM) ;Total for a payer within a division</w:t>
              <w:br/>
              <w:t> N DCNT,DBAL,DBAMT,DCNT,DPAMT</w:t>
              <w:br/>
              <w:t> I 'RCDISP,$Y&gt;(IOSL-6) D HDR Q:RCSTOP</w:t>
              <w:br/>
              <w:t> S DCNT=$P(@GLOB@(DIV,PAYNAM),U),DBAMT=$P(@GLOB@(DIV),U,2),DPAMT=$P(@GLOB@(DIV),U,3),DBAL=$P(@GLOB@(DIV),U,4)</w:t>
              <w:br/>
              <w:t> W:RCTYPE="D" !,?92,"------------------------------------"</w:t>
              <w:br/>
              <w:t> W !,"SUBTOTALS FOR PAYER: ",PAYNAM,?90,$J(DBAMT,10,2),$J(DPAMT,10,2),$J(DBAL,10,2),$J(DPAMT/DBAMT*100,7,2),"%"</w:t>
              <w:br/>
              <w:t> W !,?8,"COUNT",?90,$J(DCNT,10,0),$J(DCNT,10,0),$J(DCNT,10,0)</w:t>
              <w:br/>
              <w:t> W !,?8,"MEAN",?90,$J(DBAMT/DCNT,10,2),$J(DPAMT/DCNT,10,2),$J(DBAL/DCNT,10,2)</w:t>
              <w:br/>
              <w:t> W !,LINE1</w:t>
              <w:br/>
              <w:t> Q</w:t>
              <w:br/>
              <w:t> ;</w:t>
              <w:br/>
              <w:t>TOTALG ;Overall report total</w:t>
              <w:br/>
              <w:t> I 'RCDISP,$Y&gt;(IOSL-6) D HDR Q:RCSTOP</w:t>
              <w:br/>
              <w:t> W !,"GRAND TOTALS FOR ALL DIVISIONS",?90,$J(+$P(GTOTAL,U,2),10,2),$J(+$P(GTOTAL,U,3),10,2),$J(+$P(GTOTAL,U,4),10,2),$J($P(GTOTAL,U,3)/$P(GTOTAL,U,2)*100,7,2),"%"</w:t>
              <w:br/>
              <w:t> W !,?8,"COUNT",?90,$J(+$P(GTOTAL,U),10,0),$J(+$P(GTOTAL,U),10,0),$J(+$P(GTOTAL,U),10,0)</w:t>
              <w:br/>
              <w:t> W !,?8,"MEAN",?90,$J($P(GTOTAL,U,2)/$P(GTOTAL,U),10,2),$J($P(GTOTAL,U,3)/$P(GTOTAL,U),10,2),$J($P(GTOTAL,U,4)/$P(GTOTAL,U),10,2)</w:t>
              <w:br/>
              <w:t> W !,LINE1</w:t>
              <w:br/>
              <w:t> Q</w:t>
              <w:br/>
              <w:t> ;</w:t>
              <w:br/>
              <w:t>BUILD(RCSCR) ;</w:t>
              <w:br/>
              <w:t> ; Build cross-reference of ERA detail lines to ERA scratch-pad lines</w:t>
              <w:br/>
              <w:t> ; Input</w:t>
              <w:br/>
              <w:t> ; RCSCR = ien of file 344.4/344.49</w:t>
              <w:br/>
              <w:t> ;</w:t>
              <w:br/>
              <w:t> ; Check parameters</w:t>
              <w:br/>
              <w:t> I '$G(RCSCR) Q</w:t>
              <w:br/>
              <w:t> ; Check that scratchpad entry exists for this ERA</w:t>
              <w:br/>
              <w:t> I '$D(^RCY(344.49,RCSCR)) Q</w:t>
              <w:br/>
              <w:t> ;</w:t>
              <w:br/>
              <w:t> N SUB,SUB1,ERALINE,CNT,ERADET</w:t>
              <w:br/>
              <w:t> S SUB=0 F  S SUB=$O(^RCY(344.49,RCSCR,1,"B",SUB)) Q:SUB=""  I SUB'["." D</w:t>
              <w:br/>
              <w:t> . ; Get scratchpad ^RCY(344.49,RCSCR,1) node</w:t>
              <w:br/>
              <w:t> . S SUB1=$O(^RCY(344.49,RCSCR,1,"B",SUB,""))</w:t>
              <w:br/>
              <w:t> . I 'SUB1 Q</w:t>
              <w:br/>
              <w:t> . ; Get pointer back to ERA detail line(s) - This can be a set of comma pieces</w:t>
              <w:br/>
              <w:t> . S ERALINE=$P($G(^RCY(344.49,RCSCR,1,SUB1,0)),U,9)</w:t>
              <w:br/>
              <w:t> . F CNT=1:1:$L(ERALINE,",") S ERADET=$P(ERALINE,",",CNT) I ERADET S ^TMP("RCDPEAPP2",$J,RCSCR,ERADET)=+$G(^RCY(344.49,RCSCR,1,SUB1,0))</w:t>
              <w:br/>
              <w:t> Q</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r_ansi" w:hAnsi="r_ansi" w:cs="r_ansi"/>
                <w:b/>
                <w:b/>
                <w:sz w:val="18"/>
                <w:szCs w:val="18"/>
              </w:rPr>
            </w:pPr>
            <w:r>
              <w:rPr>
                <w:rFonts w:cs="r_ansi" w:ascii="r_ansi" w:hAnsi="r_ansi"/>
                <w:sz w:val="18"/>
                <w:szCs w:val="18"/>
              </w:rPr>
              <w:t>RCDPEAPP ;OIDNS        /PJH - AUTO POST REPORT ;Dec 20, 2014@18:42</w:t>
              <w:br/>
              <w:t> ;;4.5;Accounts Receivable;**298,304**;Mar 20, 1995;Build 104</w:t>
              <w:br/>
              <w:t> ;Per VA Directive 6402, this routine should not be modified.</w:t>
              <w:br/>
              <w:t> ;Read ^DGCR(399) via Private IA 3820</w:t>
              <w:br/>
              <w:t> ;Read ^DG(40.8) via Controlled IA 417</w:t>
              <w:br/>
              <w:t> ;Read ^IBM(361.1) via Private IA 4051</w:t>
              <w:br/>
              <w:t> ;Use DIVISION^VAUTOMA via Controlled IA 664</w:t>
              <w:br/>
              <w:t> ;</w:t>
              <w:br/>
              <w:t>RPT ; entry point for Auto-Post Report [RCDPE AUTO-POST REPORT]</w:t>
              <w:br/>
            </w:r>
            <w:r>
              <w:rPr>
                <w:rFonts w:cs="r_ansi" w:ascii="r_ansi" w:hAnsi="r_ansi"/>
                <w:b/>
                <w:sz w:val="18"/>
                <w:szCs w:val="18"/>
              </w:rPr>
              <w:t> </w:t>
            </w:r>
            <w:r>
              <w:rPr>
                <w:rFonts w:cs="r_ansi" w:ascii="r_ansi" w:hAnsi="r_ansi"/>
                <w:b/>
                <w:sz w:val="18"/>
                <w:szCs w:val="18"/>
                <w:highlight w:val="yellow"/>
              </w:rPr>
              <w:t>N POP,RCDISP,RCDIV,RCDIVS,RCDTRNG,RCJOB,RCLAIM,RCPAGE,RCPARRAY,RCPAY,RCPROG,RCRANGE</w:t>
              <w:br/>
              <w:t> N RCSORT,RCTYPE,RCWHICH,STANAM,STANUM,X,Y</w:t>
            </w:r>
            <w:r>
              <w:rPr>
                <w:rFonts w:cs="r_ansi" w:ascii="r_ansi" w:hAnsi="r_ansi"/>
                <w:b/>
                <w:sz w:val="18"/>
                <w:szCs w:val="18"/>
              </w:rPr>
              <w:br/>
            </w:r>
            <w:r>
              <w:rPr>
                <w:rFonts w:cs="r_ansi" w:ascii="r_ansi" w:hAnsi="r_ansi"/>
                <w:sz w:val="18"/>
                <w:szCs w:val="18"/>
              </w:rPr>
              <w:t> S (RCDTRNG,RCPAGE)=0,RCPROG="RCDPEAPP",RCJOB=$J    ; Initialize page and start point</w:t>
              <w:br/>
            </w:r>
            <w:r>
              <w:rPr>
                <w:rFonts w:cs="r_ansi" w:ascii="r_ansi" w:hAnsi="r_ansi"/>
                <w:b/>
                <w:sz w:val="18"/>
                <w:szCs w:val="18"/>
              </w:rPr>
              <w:t> </w:t>
            </w:r>
            <w:r>
              <w:rPr>
                <w:rFonts w:cs="r_ansi" w:ascii="r_ansi" w:hAnsi="r_ansi"/>
                <w:b/>
                <w:sz w:val="18"/>
                <w:szCs w:val="18"/>
                <w:highlight w:val="yellow"/>
              </w:rPr>
              <w:t>S RCDIV=$$STADIV(.RCDIVS) Q:'RCDIV                 ; Select Filter/Sort by Division</w:t>
            </w:r>
            <w:r>
              <w:rPr>
                <w:rFonts w:cs="r_ansi" w:ascii="r_ansi" w:hAnsi="r_ansi"/>
                <w:b/>
                <w:sz w:val="18"/>
                <w:szCs w:val="18"/>
              </w:rPr>
              <w:br/>
              <w:t> </w:t>
            </w:r>
            <w:r>
              <w:rPr>
                <w:rFonts w:cs="r_ansi" w:ascii="r_ansi" w:hAnsi="r_ansi"/>
                <w:b/>
                <w:sz w:val="18"/>
                <w:szCs w:val="18"/>
                <w:highlight w:val="yellow"/>
              </w:rPr>
              <w:t>S RCTYPE=$$DETORSUM() Q:RCTYPE=-1 ; Detail or Summary mode</w:t>
            </w:r>
            <w:r>
              <w:rPr>
                <w:rFonts w:cs="r_ansi" w:ascii="r_ansi" w:hAnsi="r_ansi"/>
                <w:b/>
                <w:sz w:val="18"/>
                <w:szCs w:val="18"/>
              </w:rPr>
              <w:br/>
            </w:r>
            <w:r>
              <w:rPr>
                <w:rFonts w:cs="r_ansi" w:ascii="r_ansi" w:hAnsi="r_ansi"/>
                <w:sz w:val="18"/>
                <w:szCs w:val="18"/>
              </w:rPr>
              <w:t> S RCLAIM=$$RTYPE^RCDPESP2() Q:RCLAIM=-1 ; PRCA*4.5*304 Claim Type filter</w:t>
              <w:br/>
            </w:r>
            <w:r>
              <w:rPr>
                <w:rFonts w:cs="r_ansi" w:ascii="r_ansi" w:hAnsi="r_ansi"/>
                <w:b/>
                <w:sz w:val="18"/>
                <w:szCs w:val="18"/>
              </w:rPr>
              <w:t> </w:t>
            </w:r>
            <w:r>
              <w:rPr>
                <w:rFonts w:cs="r_ansi" w:ascii="r_ansi" w:hAnsi="r_ansi"/>
                <w:b/>
                <w:sz w:val="18"/>
                <w:szCs w:val="18"/>
                <w:highlight w:val="yellow"/>
              </w:rPr>
              <w:t>S RCWHICH=$$NMORTIN() Q:RCWHICH=-1 ; Filter by Payer Name or TIN</w:t>
            </w:r>
            <w:r>
              <w:rPr>
                <w:rFonts w:cs="r_ansi" w:ascii="r_ansi" w:hAnsi="r_ansi"/>
                <w:b/>
                <w:sz w:val="18"/>
                <w:szCs w:val="18"/>
              </w:rPr>
              <w:br/>
            </w:r>
            <w:r>
              <w:rPr>
                <w:rFonts w:cs="r_ansi" w:ascii="r_ansi" w:hAnsi="r_ansi"/>
                <w:sz w:val="18"/>
                <w:szCs w:val="18"/>
              </w:rPr>
              <w:t> S RCPAY=$$GETPAY^RCDPEM9(344.4</w:t>
            </w:r>
            <w:r>
              <w:rPr>
                <w:rFonts w:cs="r_ansi" w:ascii="r_ansi" w:hAnsi="r_ansi"/>
                <w:b/>
                <w:sz w:val="18"/>
                <w:szCs w:val="18"/>
                <w:highlight w:val="yellow"/>
              </w:rPr>
              <w:t>,1,0,RCWHICH,1</w:t>
            </w:r>
            <w:r>
              <w:rPr>
                <w:rFonts w:cs="r_ansi" w:ascii="r_ansi" w:hAnsi="r_ansi"/>
                <w:sz w:val="18"/>
                <w:szCs w:val="18"/>
              </w:rPr>
              <w:t>) Q:RCPAY&lt;0 ; Payer Name filter</w:t>
              <w:br/>
            </w:r>
            <w:r>
              <w:rPr>
                <w:rFonts w:cs="r_ansi" w:ascii="r_ansi" w:hAnsi="r_ansi"/>
                <w:b/>
                <w:sz w:val="18"/>
                <w:szCs w:val="18"/>
              </w:rPr>
              <w:t> </w:t>
            </w:r>
            <w:r>
              <w:rPr>
                <w:rFonts w:cs="r_ansi" w:ascii="r_ansi" w:hAnsi="r_ansi"/>
                <w:b/>
                <w:sz w:val="18"/>
                <w:szCs w:val="18"/>
                <w:highlight w:val="yellow"/>
              </w:rPr>
              <w:t>D:$P(RCPAY,U,1)'=2 SELPAY(RCJOB,RCWHICH,.RCPARRAY) ; Create local Payer array</w:t>
            </w:r>
            <w:r>
              <w:rPr>
                <w:rFonts w:cs="r_ansi" w:ascii="r_ansi" w:hAnsi="r_ansi"/>
                <w:b/>
                <w:sz w:val="18"/>
                <w:szCs w:val="18"/>
              </w:rPr>
              <w:br/>
              <w:t> </w:t>
            </w:r>
            <w:r>
              <w:rPr>
                <w:rFonts w:cs="r_ansi" w:ascii="r_ansi" w:hAnsi="r_ansi"/>
                <w:b/>
                <w:sz w:val="18"/>
                <w:szCs w:val="18"/>
                <w:highlight w:val="yellow"/>
              </w:rPr>
              <w:t>S RCSORT=$$SORTT() Q:RCSORT=-1 ; Select Sort</w:t>
            </w:r>
            <w:r>
              <w:rPr>
                <w:rFonts w:cs="r_ansi" w:ascii="r_ansi" w:hAnsi="r_ansi"/>
                <w:b/>
                <w:sz w:val="18"/>
                <w:szCs w:val="18"/>
              </w:rPr>
              <w:br/>
            </w:r>
            <w:r>
              <w:rPr>
                <w:rFonts w:cs="r_ansi" w:ascii="r_ansi" w:hAnsi="r_ansi"/>
                <w:sz w:val="18"/>
                <w:szCs w:val="18"/>
              </w:rPr>
              <w:t> S RCRANGE=$$DTRNG() Q:RCRANGE=0 ; Select Date Range for Report</w:t>
              <w:br/>
              <w:t xml:space="preserve"> S RCDISP=$$DISPTY() Q:RCDISP=-1 ; Output to Excel? </w:t>
              <w:br/>
              <w:t> I RCDISP D INFO^RCDPEM6 ; Display capture information for Excel</w:t>
              <w:br/>
              <w:t> ;</w:t>
              <w:br/>
              <w:t> ; PRCA*4.5*304 - If not Excel, inform user to make sure printer/screen will display 132</w:t>
              <w:br/>
              <w:t> ; columns</w:t>
              <w:br/>
              <w:t> I 'RCDISP W !,"This report requires 132 column display."</w:t>
              <w:br/>
              <w:t> S %ZIS="QM" D ^%ZIS Q:POP                          ; Select output device</w:t>
              <w:br/>
              <w:t> ;</w:t>
              <w:br/>
              <w:t> ; Option to queue</w:t>
              <w:br/>
              <w:t> I 'RCDISP,$D(IO("Q")) D  Q</w:t>
              <w:br/>
              <w:t> . N ZTDESC,ZTQUEUED,ZTRTN,ZTSAVE,ZTSK</w:t>
              <w:br/>
              <w:t> . S ZTRTN="REPORT^RCDPEAPP"</w:t>
              <w:br/>
              <w:t> . S ZTDESC="EDI LOCKBOX AUTO POST REPORT"</w:t>
              <w:br/>
              <w:t> . S ZTSAVE("RC*")="",ZTSAVE("VAUTD")=""</w:t>
              <w:br/>
              <w:t> . D ^%ZTLOAD</w:t>
              <w:br/>
              <w:t> . I $D(ZTSK) W !!,"Task number "_ZTSK_" was queued."</w:t>
              <w:br/>
              <w:t> . E  W !!,"Unable to queue this job."</w:t>
              <w:br/>
              <w:t> . K IO("Q")</w:t>
              <w:br/>
              <w:t> . D HOME^%ZIS</w:t>
              <w:br/>
              <w:t> ;</w:t>
              <w:br/>
              <w:t> D REPORT                                           ; Compile and print report</w:t>
              <w:br/>
              <w:t> Q</w:t>
              <w:br/>
              <w:t> ;</w:t>
              <w:br/>
              <w:t>STADIV() ; Division/Station Filter/Sort</w:t>
              <w:br/>
            </w:r>
            <w:r>
              <w:rPr>
                <w:rFonts w:cs="r_ansi" w:ascii="r_ansi" w:hAnsi="r_ansi"/>
                <w:b/>
                <w:sz w:val="18"/>
                <w:szCs w:val="18"/>
              </w:rPr>
              <w:t> </w:t>
            </w:r>
            <w:r>
              <w:rPr>
                <w:rFonts w:cs="r_ansi" w:ascii="r_ansi" w:hAnsi="r_ansi"/>
                <w:b/>
                <w:sz w:val="18"/>
                <w:szCs w:val="18"/>
                <w:highlight w:val="yellow"/>
              </w:rPr>
              <w:t>; Input: None</w:t>
              <w:br/>
            </w:r>
            <w:r>
              <w:rPr>
                <w:rFonts w:cs="r_ansi" w:ascii="r_ansi" w:hAnsi="r_ansi"/>
                <w:b/>
                <w:sz w:val="18"/>
                <w:szCs w:val="18"/>
              </w:rPr>
              <w:t> </w:t>
            </w:r>
            <w:r>
              <w:rPr>
                <w:rFonts w:cs="r_ansi" w:ascii="r_ansi" w:hAnsi="r_ansi"/>
                <w:b/>
                <w:sz w:val="18"/>
                <w:szCs w:val="18"/>
                <w:highlight w:val="yellow"/>
              </w:rPr>
              <w:t>; Output: DIVS(A1)=A1^A3 Selected Divisions (if not 'ALL') Where:</w:t>
              <w:br/>
              <w:t> ; A1 - Division IEN</w:t>
              <w:br/>
              <w:t> ; A2 - Division Name</w:t>
              <w:br/>
              <w:t> ; A3 - Station Number</w:t>
            </w:r>
          </w:p>
          <w:p>
            <w:pPr>
              <w:pStyle w:val="Normal"/>
              <w:autoSpaceDE w:val="false"/>
              <w:spacing w:lineRule="auto" w:line="240" w:before="0" w:after="0"/>
              <w:rPr>
                <w:rFonts w:ascii="r_ansi" w:hAnsi="r_ansi" w:cs="r_ansi"/>
                <w:b/>
                <w:b/>
                <w:sz w:val="18"/>
                <w:szCs w:val="18"/>
                <w:highlight w:val="yellow"/>
              </w:rPr>
            </w:pPr>
            <w:r>
              <w:rPr>
                <w:rFonts w:cs="r_ansi" w:ascii="r_ansi" w:hAnsi="r_ansi"/>
                <w:b/>
                <w:sz w:val="18"/>
                <w:szCs w:val="18"/>
                <w:highlight w:val="yellow"/>
              </w:rPr>
              <w:t> </w:t>
            </w:r>
            <w:r>
              <w:rPr>
                <w:rFonts w:cs="r_ansi" w:ascii="r_ansi" w:hAnsi="r_ansi"/>
                <w:b/>
                <w:sz w:val="18"/>
                <w:szCs w:val="18"/>
                <w:highlight w:val="yellow"/>
              </w:rPr>
              <w:t>; Returns: -1 - User ^ or timed out</w:t>
              <w:br/>
              <w:t> ; 1 - All divisions selected</w:t>
              <w:br/>
              <w:t> ; 2 - Selected Divisions</w:t>
            </w:r>
            <w:r>
              <w:rPr>
                <w:rFonts w:cs="r_ansi" w:ascii="r_ansi" w:hAnsi="r_ansi"/>
                <w:b/>
                <w:sz w:val="18"/>
                <w:szCs w:val="18"/>
              </w:rPr>
              <w:br/>
            </w:r>
            <w:r>
              <w:rPr>
                <w:rFonts w:cs="r_ansi" w:ascii="r_ansi" w:hAnsi="r_ansi"/>
                <w:sz w:val="18"/>
                <w:szCs w:val="18"/>
              </w:rPr>
              <w:t> </w:t>
            </w:r>
            <w:r>
              <w:rPr>
                <w:rFonts w:cs="r_ansi" w:ascii="r_ansi" w:hAnsi="r_ansi"/>
                <w:b/>
                <w:sz w:val="18"/>
                <w:szCs w:val="18"/>
                <w:highlight w:val="yellow"/>
              </w:rPr>
              <w:t>N DIR,DIRUT,DIROUT,DIV,DTOUT,DUOUT,STNUM,VAUTD,Y</w:t>
            </w:r>
            <w:r>
              <w:rPr>
                <w:rFonts w:cs="r_ansi" w:ascii="r_ansi" w:hAnsi="r_ansi"/>
                <w:b/>
                <w:sz w:val="18"/>
                <w:szCs w:val="18"/>
              </w:rPr>
              <w:br/>
              <w:t> </w:t>
            </w:r>
            <w:r>
              <w:rPr>
                <w:rFonts w:cs="r_ansi" w:ascii="r_ansi" w:hAnsi="r_ansi"/>
                <w:b/>
                <w:sz w:val="18"/>
                <w:szCs w:val="18"/>
                <w:highlight w:val="yellow"/>
              </w:rPr>
              <w:t>D DIVISION^VAUTOMA Q:Y&lt;0 -1 ; IA 664</w:t>
            </w:r>
          </w:p>
          <w:p>
            <w:pPr>
              <w:pStyle w:val="Normal"/>
              <w:autoSpaceDE w:val="false"/>
              <w:spacing w:lineRule="auto" w:line="240" w:before="0" w:after="0"/>
              <w:rPr>
                <w:rFonts w:ascii="r_ansi" w:hAnsi="r_ansi" w:cs="r_ansi"/>
                <w:b/>
                <w:b/>
                <w:sz w:val="18"/>
                <w:szCs w:val="18"/>
              </w:rPr>
            </w:pPr>
            <w:r>
              <w:rPr>
                <w:b/>
              </w:rPr>
              <w:t> </w:t>
            </w:r>
            <w:r>
              <w:rPr>
                <w:rFonts w:cs="r_ansi" w:ascii="r_ansi" w:hAnsi="r_ansi"/>
                <w:b/>
                <w:sz w:val="18"/>
                <w:szCs w:val="18"/>
                <w:highlight w:val="yellow"/>
              </w:rPr>
              <w:t>K DIVS</w:t>
            </w:r>
            <w:r>
              <w:rPr>
                <w:rFonts w:cs="r_ansi" w:ascii="r_ansi" w:hAnsi="r_ansi"/>
                <w:sz w:val="18"/>
                <w:szCs w:val="18"/>
              </w:rPr>
              <w:br/>
            </w:r>
            <w:r>
              <w:rPr>
                <w:rFonts w:cs="r_ansi" w:ascii="r_ansi" w:hAnsi="r_ansi"/>
                <w:b/>
                <w:sz w:val="18"/>
                <w:szCs w:val="18"/>
                <w:highlight w:val="yellow"/>
              </w:rPr>
              <w:t> I VAUTD=1 S RCDIV=1 Q 1 ; All Divisions selected</w:t>
            </w:r>
            <w:r>
              <w:rPr/>
              <w:t> </w:t>
            </w:r>
            <w:r>
              <w:rPr>
                <w:color w:val="0000FF"/>
              </w:rPr>
              <w:t>S </w:t>
            </w:r>
            <w:r>
              <w:rPr>
                <w:color w:val="800000"/>
              </w:rPr>
              <w:t>DIV</w:t>
            </w:r>
            <w:r>
              <w:rPr>
                <w:color w:val="000000"/>
              </w:rPr>
              <w:t>=</w:t>
            </w:r>
            <w:r>
              <w:rPr>
                <w:color w:val="008000"/>
              </w:rPr>
              <w:t>""</w:t>
            </w:r>
            <w:r>
              <w:rPr/>
              <w:br/>
            </w:r>
            <w:r>
              <w:rPr>
                <w:rFonts w:cs="r_ansi" w:ascii="r_ansi" w:hAnsi="r_ansi"/>
                <w:b/>
                <w:sz w:val="18"/>
                <w:szCs w:val="18"/>
              </w:rPr>
              <w:t> </w:t>
            </w:r>
            <w:r>
              <w:rPr>
                <w:rFonts w:cs="r_ansi" w:ascii="r_ansi" w:hAnsi="r_ansi"/>
                <w:b/>
                <w:sz w:val="18"/>
                <w:szCs w:val="18"/>
                <w:highlight w:val="yellow"/>
              </w:rPr>
              <w:t>F  D  Q:DIV=""</w:t>
              <w:br/>
              <w:t> . S DIV=$O(VAUTD(DIV))</w:t>
              <w:br/>
              <w:t> . Q:DIV=""</w:t>
              <w:br/>
              <w:t> . S STNUM=$$GET1^DIQ(40.8,DIV,1,"E")</w:t>
              <w:br/>
              <w:t> . S:STNUM="" STNUM="UNKNOWN"</w:t>
              <w:br/>
              <w:t> . S DIVS(DIV)=VAUTD(DIV)_"^"_STNUM</w:t>
            </w:r>
          </w:p>
          <w:p>
            <w:pPr>
              <w:pStyle w:val="Normal"/>
              <w:autoSpaceDE w:val="false"/>
              <w:spacing w:lineRule="auto" w:line="240" w:before="0" w:after="0"/>
              <w:rPr>
                <w:rFonts w:ascii="r_ansi" w:hAnsi="r_ansi" w:cs="r_ansi"/>
                <w:color w:val="008000"/>
                <w:sz w:val="18"/>
                <w:szCs w:val="18"/>
              </w:rPr>
            </w:pPr>
            <w:r>
              <w:rPr>
                <w:rFonts w:cs="r_ansi" w:ascii="r_ansi" w:hAnsi="r_ansi"/>
                <w:b/>
                <w:sz w:val="18"/>
                <w:szCs w:val="18"/>
                <w:highlight w:val="yellow"/>
              </w:rPr>
              <w:t> </w:t>
            </w:r>
            <w:r>
              <w:rPr>
                <w:rFonts w:cs="r_ansi" w:ascii="r_ansi" w:hAnsi="r_ansi"/>
                <w:b/>
                <w:sz w:val="18"/>
                <w:szCs w:val="18"/>
                <w:highlight w:val="yellow"/>
              </w:rPr>
              <w:t>Q 2 ; Some Divisions selected</w:t>
            </w:r>
            <w:r>
              <w:rPr>
                <w:rFonts w:cs="r_ansi" w:ascii="r_ansi" w:hAnsi="r_ansi"/>
                <w:b/>
                <w:sz w:val="18"/>
                <w:szCs w:val="18"/>
              </w:rPr>
              <w:br/>
            </w:r>
            <w:r>
              <w:rPr>
                <w:rFonts w:cs="r_ansi" w:ascii="r_ansi" w:hAnsi="r_ansi"/>
                <w:sz w:val="18"/>
                <w:szCs w:val="18"/>
              </w:rPr>
              <w:t> ;</w:t>
              <w:br/>
            </w:r>
            <w:r>
              <w:rPr>
                <w:rFonts w:cs="r_ansi" w:ascii="r_ansi" w:hAnsi="r_ansi"/>
                <w:b/>
                <w:sz w:val="18"/>
                <w:szCs w:val="18"/>
                <w:highlight w:val="yellow"/>
              </w:rPr>
              <w:t>DETORSUM() ; Ask the user wants to see the detail or summary report</w:t>
              <w:br/>
              <w:t> ; Input: None</w:t>
              <w:br/>
              <w:t> ; Returns: -1 - User ^ or timed out</w:t>
              <w:br/>
              <w:t> ; D - Detail Mode</w:t>
              <w:br/>
              <w:t> ; S - Summary Mode</w:t>
              <w:br/>
              <w:t> N DIR,DIROUT,DIRUT,DTOUT,DUOUT,X,XX,Y</w:t>
              <w:br/>
              <w:t> S DIR(0)="SA^S:SUMMARY;D:DETAIL;",DIR("A")="Display (S)UMMARY or (D)ETAIL Format?: "</w:t>
              <w:br/>
              <w:t> S DIR("B")="DETAIL"</w:t>
              <w:br/>
              <w:t> S XX="Select 'SUMMARY' to see the summary report or "</w:t>
              <w:br/>
              <w:t> S DIR("?")=XX_"'DETAIL' to see the detail report"</w:t>
              <w:br/>
              <w:t> D ^DIR</w:t>
              <w:br/>
              <w:t> Q:$D(DTOUT)!$D(DUOUT) -1</w:t>
              <w:br/>
              <w:t> Q Y</w:t>
              <w:br/>
              <w:t> ;</w:t>
            </w:r>
            <w:r>
              <w:rPr>
                <w:rFonts w:cs="r_ansi" w:ascii="r_ansi" w:hAnsi="r_ansi"/>
                <w:b/>
                <w:sz w:val="18"/>
                <w:szCs w:val="18"/>
              </w:rPr>
              <w:br/>
            </w:r>
            <w:r>
              <w:rPr>
                <w:rFonts w:cs="r_ansi" w:ascii="r_ansi" w:hAnsi="r_ansi"/>
                <w:b/>
                <w:sz w:val="18"/>
                <w:szCs w:val="18"/>
                <w:highlight w:val="yellow"/>
              </w:rPr>
              <w:t>NMORTIN() ; Ask the user if they want to filter by Payer Name or TIN</w:t>
              <w:br/>
              <w:t> ; Input: None</w:t>
              <w:br/>
              <w:t> ; Returns: -1 - User ^ or timed out</w:t>
              <w:br/>
              <w:t> ; 0 - Filter by Payer Name</w:t>
              <w:br/>
              <w:t> ; 1 - Filter by Payer TIN</w:t>
              <w:br/>
              <w:t> N DIR,DIROUT,DIRUT,DTOUT,DUOUT,X,Y</w:t>
              <w:br/>
              <w:t> S DIR(0)="SA^N:NAME;T:TIN;"</w:t>
              <w:br/>
              <w:t> S DIR("A")="Filter by Insurance Company NAME or TIN: "</w:t>
              <w:br/>
              <w:t> S DIR("B")="TIN"</w:t>
              <w:br/>
              <w:t> S DIR("?")="Select 'NAME' to filter Payers by name or TIN to filters Payers by TIN"</w:t>
              <w:br/>
              <w:t> D ^DIR</w:t>
              <w:br/>
              <w:t> Q:$D(DTOUT)!$D(DUOUT) -1</w:t>
              <w:br/>
              <w:t> Q:Y="N" 0</w:t>
              <w:br/>
              <w:t> Q 1</w:t>
              <w:br/>
              <w:t> ;</w:t>
            </w:r>
            <w:r>
              <w:rPr>
                <w:rFonts w:cs="r_ansi" w:ascii="r_ansi" w:hAnsi="r_ansi"/>
                <w:b/>
                <w:sz w:val="18"/>
                <w:szCs w:val="18"/>
              </w:rPr>
              <w:br/>
            </w:r>
            <w:r>
              <w:rPr>
                <w:rFonts w:cs="r_ansi" w:ascii="r_ansi" w:hAnsi="r_ansi"/>
                <w:b/>
                <w:sz w:val="18"/>
                <w:szCs w:val="18"/>
                <w:highlight w:val="yellow"/>
              </w:rPr>
              <w:t>SELPAY(RCJOB,RCHWICH,RCPARRAY) ; Move ^TMP("RCSELPAY",RCJOB) into RCPARRAY for lookup</w:t>
              <w:br/>
              <w:t> ; note that payer names for 344.4 are UPPER CASE</w:t>
              <w:br/>
              <w:t> ; Input: RCJOB - $J</w:t>
              <w:br/>
              <w:t> ; RCWHICH - 0 - filter by Payer Name, 1 - filter by Payer TIN</w:t>
              <w:br/>
              <w:t> ; ^TMP("RCSELPAY",RCJOB,) - Temp array of selected Payers</w:t>
              <w:br/>
              <w:t> ; Output: RCPARRAY(A1,A2)=A3/A4 - Array of selected Payers Where:</w:t>
              <w:br/>
              <w:t> ; A1 - Payer Name if RCWHICH=0, TIN otherwise</w:t>
              <w:br/>
              <w:t> ; A2 - Counter</w:t>
              <w:br/>
              <w:t> ; A3 - Payer Name if RCWHICH=0, TIN otherwise</w:t>
              <w:br/>
              <w:t> ; A4 - TIN if RCWHICH=0, Payer Name otherwise</w:t>
              <w:br/>
              <w:t> N PAYER,PSUB</w:t>
              <w:br/>
              <w:t> S PSUB=0</w:t>
              <w:br/>
              <w:t> F  S PSUB=$O(^TMP("RCSELPAY",RCJOB,PSUB)) Q:'PSUB  D</w:t>
              <w:br/>
              <w:t> . S PAYER=$G(^TMP("RCSELPAY",RCJOB,PSUB))</w:t>
              <w:br/>
              <w:t> . S:PAYER'="" RCPARRAY($P(PAYER,"/",1),PSUB)=PAYER</w:t>
              <w:br/>
              <w:t> Q</w:t>
              <w:br/>
              <w:t> ;</w:t>
            </w:r>
            <w:r>
              <w:rPr>
                <w:rFonts w:cs="r_ansi" w:ascii="r_ansi" w:hAnsi="r_ansi"/>
                <w:b/>
                <w:sz w:val="18"/>
                <w:szCs w:val="18"/>
              </w:rPr>
              <w:br/>
            </w:r>
            <w:r>
              <w:rPr>
                <w:rFonts w:cs="r_ansi" w:ascii="r_ansi" w:hAnsi="r_ansi"/>
                <w:b/>
                <w:sz w:val="18"/>
                <w:szCs w:val="18"/>
                <w:highlight w:val="yellow"/>
              </w:rPr>
              <w:t>SORTT() ; Ask the user if they want to sort by Payer Name or Payer TIN</w:t>
              <w:br/>
              <w:t> ; Input: None</w:t>
              <w:br/>
              <w:t> ; Returns: -1 - User ^ or timed out</w:t>
              <w:br/>
              <w:t> ; 0 - Sort by Payer Name</w:t>
              <w:br/>
              <w:t> ; 1 - Sort by Payer TIN</w:t>
              <w:br/>
              <w:t> N DIR,DIROUT,DIRUT,DTOUT,DUOUT,X,Y</w:t>
              <w:br/>
              <w:t> S DIR(0)="SA^N:NAME;T:TIN;"</w:t>
              <w:br/>
              <w:t> S DIR("A")="Sort by Insurance Company NAME or TIN: "</w:t>
              <w:br/>
              <w:t> S DIR("B")="TIN"</w:t>
              <w:br/>
              <w:t> S DIR("?",1)="Select 'NAME' to sort by Division/Payer Name or"</w:t>
              <w:br/>
              <w:t> S DIR("?")="select 'TIN' to sort by Division/Payer TIN"</w:t>
              <w:br/>
              <w:t> D ^DIR</w:t>
              <w:br/>
              <w:t> Q:$D(DTOUT)!$D(DUOUT) -1</w:t>
              <w:br/>
              <w:t> Q:Y="N" 0</w:t>
              <w:br/>
              <w:t> Q 1</w:t>
            </w:r>
            <w:r>
              <w:rPr>
                <w:rFonts w:cs="r_ansi" w:ascii="r_ansi" w:hAnsi="r_ansi"/>
                <w:sz w:val="18"/>
                <w:szCs w:val="18"/>
              </w:rPr>
              <w:br/>
              <w:t> ;</w:t>
              <w:br/>
              <w:t>DTRNG() ; Get the date range for the report</w:t>
              <w:br/>
            </w:r>
            <w:r>
              <w:rPr>
                <w:rFonts w:cs="r_ansi" w:ascii="r_ansi" w:hAnsi="r_ansi"/>
                <w:b/>
                <w:sz w:val="18"/>
                <w:szCs w:val="18"/>
              </w:rPr>
              <w:t> </w:t>
            </w:r>
            <w:r>
              <w:rPr>
                <w:rFonts w:cs="r_ansi" w:ascii="r_ansi" w:hAnsi="r_ansi"/>
                <w:b/>
                <w:sz w:val="18"/>
                <w:szCs w:val="18"/>
                <w:highlight w:val="yellow"/>
              </w:rPr>
              <w:t>; Input: None</w:t>
              <w:br/>
              <w:t> ; Returns: 0 - User ^ or timed out</w:t>
              <w:br/>
              <w:t> ; 1^Start Date^End Date</w:t>
            </w:r>
            <w:r>
              <w:rPr>
                <w:rFonts w:cs="r_ansi" w:ascii="r_ansi" w:hAnsi="r_ansi"/>
                <w:b/>
                <w:sz w:val="18"/>
                <w:szCs w:val="18"/>
              </w:rPr>
              <w:br/>
              <w:t> </w:t>
            </w:r>
            <w:r>
              <w:rPr>
                <w:rFonts w:cs="r_ansi" w:ascii="r_ansi" w:hAnsi="r_ansi"/>
                <w:b/>
                <w:sz w:val="18"/>
                <w:szCs w:val="18"/>
                <w:highlight w:val="yellow"/>
              </w:rPr>
              <w:t>N DIR,DIROUT,DIRUT,DTOUT,DUOUT,RCEND,RNGFLG,RCSTART,X,Y</w:t>
            </w:r>
            <w:r>
              <w:rPr>
                <w:rFonts w:cs="r_ansi" w:ascii="r_ansi" w:hAnsi="r_ansi"/>
                <w:b/>
                <w:sz w:val="18"/>
                <w:szCs w:val="18"/>
              </w:rPr>
              <w:br/>
            </w:r>
            <w:r>
              <w:rPr>
                <w:rFonts w:cs="r_ansi" w:ascii="r_ansi" w:hAnsi="r_ansi"/>
                <w:sz w:val="18"/>
                <w:szCs w:val="18"/>
              </w:rPr>
              <w:t> D DATES(.RCSTART,.RCEND)</w:t>
              <w:br/>
              <w:t> Q:RCSTART=-1 0</w:t>
              <w:br/>
              <w:t> Q:RCSTART "1^"_RCSTART_"^"_RCEND</w:t>
              <w:br/>
              <w:t> Q:'RCSTART "0^^"</w:t>
              <w:br/>
              <w:t> Q 0</w:t>
              <w:br/>
              <w:t> ;</w:t>
              <w:br/>
              <w:t>DISPTY() ; Get display/output type</w:t>
              <w:br/>
            </w:r>
            <w:r>
              <w:rPr>
                <w:rFonts w:cs="r_ansi" w:ascii="r_ansi" w:hAnsi="r_ansi"/>
                <w:b/>
                <w:sz w:val="18"/>
                <w:szCs w:val="18"/>
              </w:rPr>
              <w:t> </w:t>
            </w:r>
            <w:r>
              <w:rPr>
                <w:rFonts w:cs="r_ansi" w:ascii="r_ansi" w:hAnsi="r_ansi"/>
                <w:b/>
                <w:sz w:val="18"/>
                <w:szCs w:val="18"/>
                <w:highlight w:val="yellow"/>
              </w:rPr>
              <w:t>; Input: None</w:t>
              <w:br/>
              <w:t> ; Return:: -1 - User ^ or timed out</w:t>
              <w:br/>
              <w:t> ; 0 - Not to Excel</w:t>
              <w:br/>
              <w:t> ; 1 - Output to Excel</w:t>
            </w:r>
            <w:r>
              <w:rPr>
                <w:rFonts w:cs="r_ansi" w:ascii="r_ansi" w:hAnsi="r_ansi"/>
                <w:b/>
                <w:sz w:val="18"/>
                <w:szCs w:val="18"/>
              </w:rPr>
              <w:br/>
            </w:r>
            <w:r>
              <w:rPr>
                <w:rFonts w:cs="r_ansi" w:ascii="r_ansi" w:hAnsi="r_ansi"/>
                <w:sz w:val="18"/>
                <w:szCs w:val="18"/>
              </w:rPr>
              <w:t> </w:t>
            </w:r>
            <w:r>
              <w:rPr>
                <w:rFonts w:cs="r_ansi" w:ascii="r_ansi" w:hAnsi="r_ansi"/>
                <w:b/>
                <w:sz w:val="18"/>
                <w:szCs w:val="18"/>
                <w:highlight w:val="yellow"/>
              </w:rPr>
              <w:t>N DIR,DIROUT,DIRUT,DTOUT,DUOUT,X,Y</w:t>
            </w:r>
            <w:r>
              <w:rPr>
                <w:rFonts w:cs="r_ansi" w:ascii="r_ansi" w:hAnsi="r_ansi"/>
                <w:b/>
                <w:sz w:val="18"/>
                <w:szCs w:val="18"/>
              </w:rPr>
              <w:br/>
            </w:r>
            <w:r>
              <w:rPr>
                <w:rFonts w:cs="r_ansi" w:ascii="r_ansi" w:hAnsi="r_ansi"/>
                <w:sz w:val="18"/>
                <w:szCs w:val="18"/>
              </w:rPr>
              <w:t> S DIR(0)="Y"</w:t>
              <w:br/>
              <w:t> S DIR("A")="Export the report to Microsoft Excel"</w:t>
              <w:br/>
              <w:t> S DIR("B")="NO"</w:t>
              <w:br/>
              <w:t> D ^DIR</w:t>
              <w:br/>
              <w:t> Q:$D(DTOUT)!$D(DUOUT) -1</w:t>
              <w:br/>
              <w:t> Q Y</w:t>
              <w:br/>
              <w:t> ;</w:t>
              <w:br/>
              <w:t>DATES(BDATE,EDATE) ; Get a date range.</w:t>
              <w:br/>
            </w:r>
            <w:r>
              <w:rPr>
                <w:rFonts w:cs="r_ansi" w:ascii="r_ansi" w:hAnsi="r_ansi"/>
                <w:b/>
                <w:sz w:val="18"/>
                <w:szCs w:val="18"/>
              </w:rPr>
              <w:t> </w:t>
            </w:r>
            <w:r>
              <w:rPr>
                <w:rFonts w:cs="r_ansi" w:ascii="r_ansi" w:hAnsi="r_ansi"/>
                <w:b/>
                <w:sz w:val="18"/>
                <w:szCs w:val="18"/>
                <w:highlight w:val="yellow"/>
              </w:rPr>
              <w:t>; Input: None</w:t>
              <w:br/>
              <w:t> ; Output: BDATE - Internal Begin date</w:t>
              <w:br/>
              <w:t> ; EDATE - Internal End date</w:t>
              <w:br/>
              <w:t> N DIR,DIROUT,DIRUT,DTOUT,DUOUT,X,Y</w:t>
            </w:r>
            <w:r>
              <w:rPr>
                <w:rFonts w:cs="r_ansi" w:ascii="r_ansi" w:hAnsi="r_ansi"/>
                <w:b/>
                <w:sz w:val="18"/>
                <w:szCs w:val="18"/>
              </w:rPr>
              <w:br/>
            </w:r>
            <w:r>
              <w:rPr>
                <w:rFonts w:cs="r_ansi" w:ascii="r_ansi" w:hAnsi="r_ansi"/>
                <w:sz w:val="18"/>
                <w:szCs w:val="18"/>
              </w:rPr>
              <w:t> S (BDATE,EDATE)=0</w:t>
              <w:br/>
              <w:t> S DIR("?")="Enter the earliest Auto-Posting date to include on the report"</w:t>
              <w:br/>
              <w:t> S DIR(0)="DAO^:"_DT_":APE",DIR("A")="Start Date: "</w:t>
              <w:br/>
              <w:t> D ^DIR K DIR</w:t>
              <w:br/>
              <w:t> I $D(DTOUT)!$D(DUOUT)!(Y="") S BDATE=-1 Q</w:t>
              <w:br/>
              <w:t> S BDATE=Y</w:t>
              <w:br/>
              <w:t> S DIR("?")="Enter the latest Auto-Posting date to include on the report"</w:t>
              <w:br/>
              <w:t> S DIR("B")=Y(0)</w:t>
              <w:br/>
              <w:t> S DIR(0)="DAO^"_BDATE_":"_DT_":APE",DIR("A")="End Date: "</w:t>
              <w:br/>
              <w:t> D ^DIR K DIR</w:t>
              <w:br/>
              <w:t> I $D(DTOUT)!$D(DUOUT)!(Y="") S BDATE=-1 Q</w:t>
              <w:br/>
              <w:t> S EDATE=Y</w:t>
              <w:br/>
              <w:t> Q</w:t>
              <w:br/>
              <w:t> ;</w:t>
              <w:br/>
              <w:t>REPORT ; Compile and print report</w:t>
              <w:br/>
            </w:r>
            <w:r>
              <w:rPr>
                <w:rFonts w:cs="r_ansi" w:ascii="r_ansi" w:hAnsi="r_ansi"/>
                <w:b/>
                <w:sz w:val="18"/>
                <w:szCs w:val="18"/>
              </w:rPr>
              <w:t> </w:t>
            </w:r>
            <w:r>
              <w:rPr>
                <w:rFonts w:cs="r_ansi" w:ascii="r_ansi" w:hAnsi="r_ansi"/>
                <w:b/>
                <w:sz w:val="18"/>
                <w:szCs w:val="18"/>
                <w:highlight w:val="yellow"/>
              </w:rPr>
              <w:t>; Input: RCDISP - 0 - Output to paper or screen, 1 - Output to Excel</w:t>
              <w:br/>
              <w:t> ; RCDIV - 1 - All divisions, 2 - Selected divisions</w:t>
              <w:br/>
            </w:r>
            <w:r>
              <w:rPr>
                <w:rFonts w:cs="r_ansi" w:ascii="r_ansi" w:hAnsi="r_ansi"/>
                <w:b/>
                <w:sz w:val="18"/>
                <w:szCs w:val="18"/>
              </w:rPr>
              <w:t> </w:t>
            </w:r>
            <w:r>
              <w:rPr>
                <w:rFonts w:cs="r_ansi" w:ascii="r_ansi" w:hAnsi="r_ansi"/>
                <w:b/>
                <w:sz w:val="18"/>
                <w:szCs w:val="18"/>
                <w:highlight w:val="yellow"/>
              </w:rPr>
              <w:t>; RCDIVS()- Array of selected divisions if RCDIV=2</w:t>
            </w:r>
          </w:p>
          <w:p>
            <w:pPr>
              <w:pStyle w:val="Normal"/>
              <w:autoSpaceDE w:val="false"/>
              <w:spacing w:lineRule="auto" w:line="240" w:before="0" w:after="0"/>
              <w:rPr/>
            </w:pPr>
            <w:r>
              <w:rPr>
                <w:rFonts w:cs="r_ansi" w:ascii="r_ansi" w:hAnsi="r_ansi"/>
                <w:b/>
                <w:sz w:val="18"/>
                <w:szCs w:val="18"/>
                <w:highlight w:val="yellow"/>
              </w:rPr>
              <w:t> </w:t>
            </w:r>
            <w:r>
              <w:rPr>
                <w:rFonts w:cs="r_ansi" w:ascii="r_ansi" w:hAnsi="r_ansi"/>
                <w:b/>
                <w:sz w:val="18"/>
                <w:szCs w:val="18"/>
                <w:highlight w:val="yellow"/>
              </w:rPr>
              <w:t>; RCRANGE - 1^Start Date^End Date</w:t>
              <w:br/>
              <w:t> ; RCJOB - $J</w:t>
              <w:br/>
              <w:t> ; RCLAIM - "M" - Medical Claims, "P" - Pharmacy Claims, "B" - Both</w:t>
              <w:br/>
              <w:t> ; RCPAGE - Initialized to 0</w:t>
              <w:br/>
              <w:t xml:space="preserve"> ; RCPARRAY- Array of selected payers </w:t>
              <w:br/>
              <w:t> ; RCPROG - "RCDPEAPP"</w:t>
              <w:br/>
              <w:t> ; RCSORT - 0 - Sort by Payer Name, 1 - Sort by Payer TIN</w:t>
              <w:br/>
              <w:t> ; RCTYPE - 'D' for detail report, 'S' for summary</w:t>
              <w:br/>
              <w:t xml:space="preserve"> ; RCWHICH - 0 - Filter by Payer Name, 1 - Filter by Payer TIN </w:t>
            </w:r>
          </w:p>
          <w:p>
            <w:pPr>
              <w:pStyle w:val="Normal"/>
              <w:autoSpaceDE w:val="false"/>
              <w:spacing w:lineRule="auto" w:line="240" w:before="0" w:after="0"/>
              <w:rPr>
                <w:rFonts w:ascii="r_ansi" w:hAnsi="r_ansi" w:cs="r_ansi"/>
                <w:color w:val="008000"/>
                <w:sz w:val="18"/>
                <w:szCs w:val="18"/>
              </w:rPr>
            </w:pPr>
            <w:r>
              <w:rPr>
                <w:rFonts w:cs="r_ansi" w:ascii="r_ansi" w:hAnsi="r_ansi"/>
                <w:b/>
                <w:sz w:val="18"/>
                <w:szCs w:val="18"/>
                <w:highlight w:val="yellow"/>
              </w:rPr>
              <w:t> </w:t>
            </w:r>
            <w:r>
              <w:rPr>
                <w:rFonts w:cs="r_ansi" w:ascii="r_ansi" w:hAnsi="r_ansi"/>
                <w:b/>
                <w:sz w:val="18"/>
                <w:szCs w:val="18"/>
                <w:highlight w:val="yellow"/>
              </w:rPr>
              <w:t>; ^TMP("RCSELPAY",RCJOB,A1)=A2/A3 Where:</w:t>
              <w:br/>
              <w:t> ; A1 - CTR</w:t>
              <w:br/>
              <w:t> ; A2 - Payer Name if RCWHICH=0 else Payer TIN</w:t>
              <w:br/>
              <w:t> ; A3 - Payer TIN if RCWHICH=0 else Payer Name</w:t>
            </w:r>
            <w:r>
              <w:rPr>
                <w:rFonts w:cs="r_ansi" w:ascii="r_ansi" w:hAnsi="r_ansi"/>
                <w:b/>
                <w:sz w:val="18"/>
                <w:szCs w:val="18"/>
              </w:rPr>
              <w:br/>
            </w:r>
            <w:r>
              <w:rPr>
                <w:rFonts w:cs="r_ansi" w:ascii="r_ansi" w:hAnsi="r_ansi"/>
                <w:sz w:val="18"/>
                <w:szCs w:val="18"/>
              </w:rPr>
              <w:t> N GLOB,GTOTAL,ZTREQ</w:t>
              <w:br/>
              <w:t> K ^TMP(RCPROG,$J),^TMP("RCDPEAPP2",$J)</w:t>
              <w:br/>
              <w:t> S GLOB=$NA(^TMP(RCPROG,$J))</w:t>
              <w:br/>
              <w:t> D COMPILE                                  ; Scan ERA file for entries in date range</w:t>
              <w:br/>
              <w:t> D DISP                                     ; Display the Report</w:t>
              <w:br/>
              <w:t> ;</w:t>
              <w:br/>
              <w:t> ; Clear ^TMP global</w:t>
              <w:br/>
              <w:t> K ^TMP(RCPROG,$J),^TMP("RCSELPAY",RCJOB),^TMP("RCDPEAPP2",$J)</w:t>
              <w:br/>
              <w:t> Q</w:t>
              <w:br/>
              <w:t> ;</w:t>
              <w:br/>
              <w:t>COMPILE ; Generate the Auto Posting report ^TMP array</w:t>
              <w:br/>
            </w:r>
            <w:r>
              <w:rPr>
                <w:rFonts w:cs="r_ansi" w:ascii="r_ansi" w:hAnsi="r_ansi"/>
                <w:b/>
                <w:sz w:val="18"/>
                <w:szCs w:val="18"/>
              </w:rPr>
              <w:t> </w:t>
            </w:r>
            <w:r>
              <w:rPr>
                <w:rFonts w:cs="r_ansi" w:ascii="r_ansi" w:hAnsi="r_ansi"/>
                <w:b/>
                <w:sz w:val="18"/>
                <w:szCs w:val="18"/>
                <w:highlight w:val="yellow"/>
              </w:rPr>
              <w:t>; Input: GLOB - "^TMP("RCDPEAPP",$J)"</w:t>
              <w:br/>
              <w:t> ; RCDISP - 0 - Output to paper or screen, 1 - Output to Excel</w:t>
              <w:br/>
              <w:t> ; RCDIV - 1 - All divisions, 2 - Selected divisions</w:t>
              <w:br/>
            </w:r>
            <w:r>
              <w:rPr>
                <w:rFonts w:cs="r_ansi" w:ascii="r_ansi" w:hAnsi="r_ansi"/>
                <w:b/>
                <w:sz w:val="18"/>
                <w:szCs w:val="18"/>
              </w:rPr>
              <w:t> </w:t>
            </w:r>
            <w:r>
              <w:rPr>
                <w:rFonts w:cs="r_ansi" w:ascii="r_ansi" w:hAnsi="r_ansi"/>
                <w:b/>
                <w:sz w:val="18"/>
                <w:szCs w:val="18"/>
                <w:highlight w:val="yellow"/>
              </w:rPr>
              <w:t>; RCDIVS()- Array of selected divisions if RCDIV=2</w:t>
            </w:r>
          </w:p>
          <w:p>
            <w:pPr>
              <w:pStyle w:val="Normal"/>
              <w:autoSpaceDE w:val="false"/>
              <w:spacing w:lineRule="auto" w:line="240" w:before="0" w:after="0"/>
              <w:rPr>
                <w:rFonts w:ascii="r_ansi" w:hAnsi="r_ansi" w:cs="r_ansi"/>
                <w:b/>
                <w:b/>
                <w:sz w:val="18"/>
                <w:szCs w:val="18"/>
              </w:rPr>
            </w:pPr>
            <w:r>
              <w:rPr>
                <w:rFonts w:cs="r_ansi" w:ascii="r_ansi" w:hAnsi="r_ansi"/>
                <w:b/>
                <w:sz w:val="18"/>
                <w:szCs w:val="18"/>
                <w:highlight w:val="yellow"/>
              </w:rPr>
              <w:t> </w:t>
            </w:r>
            <w:r>
              <w:rPr>
                <w:rFonts w:cs="r_ansi" w:ascii="r_ansi" w:hAnsi="r_ansi"/>
                <w:b/>
                <w:sz w:val="18"/>
                <w:szCs w:val="18"/>
                <w:highlight w:val="yellow"/>
              </w:rPr>
              <w:t>; RCRANGE - 1^Start Date^End Date</w:t>
              <w:br/>
              <w:t> ; RCJOB - $J</w:t>
              <w:br/>
              <w:t> ; RCLAIM - "M" - Medical Claims, "P" - Pharmacy Claims, "B" - Both</w:t>
              <w:br/>
              <w:t> ; RCPAGE - Initialized to 0</w:t>
              <w:br/>
              <w:t xml:space="preserve"> ; RCPARRAY- Array of selected payers </w:t>
              <w:br/>
              <w:t> ; RCPROG - "RCDPEAPP"</w:t>
              <w:br/>
              <w:t> ; RCSORT - 0 - Sort by Payer Name, 1 - Sort by Payer TIN</w:t>
              <w:br/>
              <w:t> ; RCWHICH - 0 - Filter by Payer Name, 1 - Filter by Payer TIN</w:t>
              <w:br/>
              <w:t> ; RCTYPE - 'D' for detail report, 'S' for summary</w:t>
              <w:br/>
              <w:t> ; ^TMP("RCSELPAY",RCJOB) - Selected Payer Names or TINs</w:t>
              <w:br/>
              <w:t> ; Ouput: GTOTAL - A1^A2^A3^A4 Where:</w:t>
              <w:br/>
              <w:t> ; A1 - Total Count</w:t>
              <w:br/>
              <w:t> ; A2 - Total Original Amounts</w:t>
              <w:br/>
              <w:t> ; A3 - Total Payment Amounts</w:t>
              <w:br/>
              <w:t> ; A4 - Total Balance</w:t>
              <w:br/>
              <w:t> ; ^TMP("RCSELPAY",RCJOB,A1)=A2/A3 Where:</w:t>
              <w:br/>
              <w:t> ; A1 - CTR</w:t>
              <w:br/>
              <w:t> ; A2 - Payer Name if RCWHICH=0 else Payer TIN</w:t>
              <w:br/>
              <w:t> ; A3 - Payer TIN if RCWHICH=0 else Payer Name</w:t>
            </w:r>
            <w:r>
              <w:rPr>
                <w:rFonts w:cs="r_ansi" w:ascii="r_ansi" w:hAnsi="r_ansi"/>
                <w:b/>
                <w:sz w:val="18"/>
                <w:szCs w:val="18"/>
              </w:rPr>
              <w:br/>
              <w:t> </w:t>
            </w:r>
            <w:r>
              <w:rPr>
                <w:rFonts w:cs="r_ansi" w:ascii="r_ansi" w:hAnsi="r_ansi"/>
                <w:b/>
                <w:sz w:val="18"/>
                <w:szCs w:val="18"/>
                <w:highlight w:val="yellow"/>
              </w:rPr>
              <w:t>N APDATE,CNT,END,ERAIEN,IEN,OKAY,RCECME,RCRZ,STA,STNAM,STNUM</w:t>
            </w:r>
            <w:r>
              <w:rPr>
                <w:rFonts w:cs="r_ansi" w:ascii="r_ansi" w:hAnsi="r_ansi"/>
                <w:b/>
                <w:sz w:val="18"/>
                <w:szCs w:val="18"/>
              </w:rPr>
              <w:br/>
            </w:r>
            <w:r>
              <w:rPr>
                <w:rFonts w:cs="r_ansi" w:ascii="r_ansi" w:hAnsi="r_ansi"/>
                <w:sz w:val="18"/>
                <w:szCs w:val="18"/>
              </w:rPr>
              <w:t> S APDATE=$$FMADD^XLFDT($P(RCRANGE,U,2),-1)</w:t>
              <w:br/>
              <w:t> S END=$P(RCRANGE,U,3),CNT=0</w:t>
              <w:br/>
              <w:t> ;</w:t>
              <w:br/>
              <w:t> ; Scan F index for ERA within date range</w:t>
              <w:br/>
              <w:t> F  S APDATE=$O(^RCY(344.4,"F",APDATE)) Q:'APDATE  Q:(APDATE\1)&gt;END  D</w:t>
              <w:br/>
              <w:t> . S ERAIEN=""</w:t>
              <w:br/>
              <w:t> . F  S ERAIEN=$O(^RCY(344.4,"F",APDATE,ERAIEN)) Q:'ERAIEN  D</w:t>
              <w:br/>
              <w:t> . . ;</w:t>
              <w:br/>
              <w:t> . . ; Check division - Note return values are set to UNKNOWN if not available</w:t>
              <w:br/>
              <w:t> . . D ERASTA(ERAIEN,.STA,.STNUM,.STNAM)</w:t>
              <w:br/>
              <w:t> . . I RCDIV=2,'$D(</w:t>
            </w:r>
            <w:r>
              <w:rPr>
                <w:rFonts w:cs="r_ansi" w:ascii="r_ansi" w:hAnsi="r_ansi"/>
                <w:b/>
                <w:sz w:val="18"/>
                <w:szCs w:val="18"/>
                <w:highlight w:val="yellow"/>
              </w:rPr>
              <w:t>RCDIVS</w:t>
            </w:r>
            <w:r>
              <w:rPr>
                <w:rFonts w:cs="r_ansi" w:ascii="r_ansi" w:hAnsi="r_ansi"/>
                <w:sz w:val="18"/>
                <w:szCs w:val="18"/>
              </w:rPr>
              <w:t>(STA)) Q</w:t>
              <w:br/>
              <w:t> . . ;</w:t>
              <w:br/>
              <w:t> . . ; PRCA*4.5*304 - Check if we include this ERA in report</w:t>
              <w:br/>
              <w:t> . . I RCLAIM'="B" D  Q:'OKAY  ; If both not specified check for inclusion</w:t>
              <w:br/>
              <w:t> . . . S OKAY=1</w:t>
              <w:br/>
              <w:t> . . . S RCECME=$$PHARM^RCDPEAP1(ERAIEN) ; See if ECME # exists for this ERA</w:t>
              <w:br/>
              <w:t> . . . I RCECME=1,RCLAIM="M" S OKAY=0 ; If ECME # and only want Medical skip this ERA</w:t>
              <w:br/>
              <w:t> . . . I RCECME=0,RCLAIM="P" S OKAY=0 ; If no ECME # and only want Pharmacy skip this ERA</w:t>
              <w:br/>
            </w:r>
            <w:r>
              <w:rPr>
                <w:rFonts w:cs="r_ansi" w:ascii="r_ansi" w:hAnsi="r_ansi"/>
                <w:b/>
                <w:sz w:val="18"/>
                <w:szCs w:val="18"/>
              </w:rPr>
              <w:t> </w:t>
            </w:r>
            <w:r>
              <w:rPr>
                <w:rFonts w:cs="r_ansi" w:ascii="r_ansi" w:hAnsi="r_ansi"/>
                <w:b/>
                <w:sz w:val="18"/>
                <w:szCs w:val="18"/>
                <w:highlight w:val="yellow"/>
              </w:rPr>
              <w:t>. . ;</w:t>
              <w:br/>
              <w:t> . . ; Check Payer Name</w:t>
              <w:br/>
              <w:t> . . I RCWHICH=0,$P(RCPAY,U)'=2 N ERAPAY,MATCH D  Q:'MATCH</w:t>
              <w:br/>
              <w:t> . . . S ERAPAY=$$GET1^DIQ(344.4,ERAIEN,.06,"E"),MATCH=0</w:t>
              <w:br/>
              <w:t> . . . Q:ERAPAY=""</w:t>
              <w:br/>
              <w:t> . . . S:$D(RCPARRAY($$UP^XLFSTR(ERAPAY))) MATCH=1 ; payer names for 344.4 are UPPER CASE</w:t>
              <w:br/>
              <w:t> . . ;</w:t>
              <w:br/>
              <w:t> . . ; Check Payer TIN</w:t>
              <w:br/>
              <w:t> . . I RCWHICH=1,$P(RCPAY,U)'=2 N ERATIN,MATCH D  Q:'MATCH</w:t>
              <w:br/>
              <w:t> . . . S ERATIN=$$GET1^DIQ(344.4,ERAIEN,.03,"E"),MATCH=0</w:t>
              <w:br/>
              <w:t> . . . Q:ERATIN=""</w:t>
              <w:br/>
              <w:t> . . . S:$D(RCPARRAY(ERATIN)) MATCH=1</w:t>
            </w:r>
            <w:r>
              <w:rPr>
                <w:rFonts w:cs="r_ansi" w:ascii="r_ansi" w:hAnsi="r_ansi"/>
                <w:b/>
                <w:sz w:val="18"/>
                <w:szCs w:val="18"/>
              </w:rPr>
              <w:br/>
            </w:r>
            <w:r>
              <w:rPr>
                <w:rFonts w:cs="r_ansi" w:ascii="r_ansi" w:hAnsi="r_ansi"/>
                <w:sz w:val="18"/>
                <w:szCs w:val="18"/>
              </w:rPr>
              <w:t> . . ;</w:t>
              <w:br/>
              <w:t> . . ; If it does not already exist for this ERA, build X-ref of ERA detail lines to the lines in the worklist</w:t>
              <w:br/>
              <w:t> . . I '$D(^TMP("RCDPEAPP2",$J,ERAIEN)) D BUILD(ERAIEN)</w:t>
              <w:br/>
              <w:t> . . ;</w:t>
              <w:br/>
              <w:t> . . ; Scan index for auto posted claim lines within the ERA</w:t>
              <w:br/>
              <w:t> . . S RCRZ=""</w:t>
              <w:br/>
              <w:t> . . F  S RCRZ=$O(^RCY(344.4,"F",APDATE,ERAIEN,RCRZ)) Q:'RCRZ  D</w:t>
              <w:br/>
            </w:r>
            <w:r>
              <w:rPr>
                <w:rFonts w:cs="r_ansi" w:ascii="r_ansi" w:hAnsi="r_ansi"/>
                <w:b/>
                <w:sz w:val="18"/>
                <w:szCs w:val="18"/>
              </w:rPr>
              <w:t> </w:t>
            </w:r>
            <w:r>
              <w:rPr>
                <w:rFonts w:cs="r_ansi" w:ascii="r_ansi" w:hAnsi="r_ansi"/>
                <w:b/>
                <w:sz w:val="18"/>
                <w:szCs w:val="18"/>
                <w:highlight w:val="yellow"/>
              </w:rPr>
              <w:t>. . . D SAVE(ERAIEN,RCRZ,RCTYPE,APDATE,RCSORT) ; Save claim line detail to ^TMP</w:t>
            </w:r>
            <w:r>
              <w:rPr>
                <w:rFonts w:cs="r_ansi" w:ascii="r_ansi" w:hAnsi="r_ansi"/>
                <w:b/>
                <w:sz w:val="18"/>
                <w:szCs w:val="18"/>
              </w:rPr>
              <w:t xml:space="preserve"> </w:t>
            </w:r>
            <w:r>
              <w:rPr>
                <w:rFonts w:cs="r_ansi" w:ascii="r_ansi" w:hAnsi="r_ansi"/>
                <w:sz w:val="18"/>
                <w:szCs w:val="18"/>
              </w:rPr>
              <w:t>global</w:t>
              <w:br/>
              <w:t> Q</w:t>
              <w:br/>
              <w:t> ;</w:t>
              <w:br/>
            </w:r>
            <w:r>
              <w:rPr>
                <w:rFonts w:cs="r_ansi" w:ascii="r_ansi" w:hAnsi="r_ansi"/>
                <w:b/>
                <w:sz w:val="18"/>
                <w:szCs w:val="18"/>
                <w:highlight w:val="yellow"/>
              </w:rPr>
              <w:t>SAVE(ERAIEN,RCRZ,RCTYPE,APDATE,RCSORT) ; Save to ^TMP global</w:t>
              <w:br/>
              <w:t> ; Input: ERAIEN - Internal IEN into file 344.4</w:t>
              <w:br/>
              <w:t> ; RCRZ - Internal IEN into sub-file 344.41</w:t>
              <w:br/>
              <w:t> ; RCTYPE - 'D' for detail report, 'S' for summary</w:t>
              <w:br/>
              <w:t> ; APDATE - Internal Auto-Posting date</w:t>
              <w:br/>
              <w:t> ; RCSORT - 0 - Sort by Payer Name, 1 - Sort by Payer TIN</w:t>
              <w:br/>
              <w:t> ; STNAM - Division Name (Primary Sort)</w:t>
              <w:br/>
            </w:r>
            <w:r>
              <w:rPr>
                <w:rFonts w:cs="r_ansi" w:ascii="r_ansi" w:hAnsi="r_ansi"/>
                <w:b/>
                <w:sz w:val="18"/>
                <w:szCs w:val="18"/>
              </w:rPr>
              <w:t> </w:t>
            </w:r>
            <w:r>
              <w:rPr>
                <w:rFonts w:cs="r_ansi" w:ascii="r_ansi" w:hAnsi="r_ansi"/>
                <w:b/>
                <w:sz w:val="18"/>
                <w:szCs w:val="18"/>
                <w:highlight w:val="yellow"/>
              </w:rPr>
              <w:t>; STNUM - Station Number</w:t>
            </w:r>
          </w:p>
          <w:p>
            <w:pPr>
              <w:pStyle w:val="Normal"/>
              <w:autoSpaceDE w:val="false"/>
              <w:spacing w:lineRule="auto" w:line="240" w:before="0" w:after="0"/>
              <w:rPr/>
            </w:pPr>
            <w:r>
              <w:rPr>
                <w:rFonts w:cs="r_ansi" w:ascii="r_ansi" w:hAnsi="r_ansi"/>
                <w:b/>
                <w:sz w:val="18"/>
                <w:szCs w:val="18"/>
                <w:highlight w:val="yellow"/>
              </w:rPr>
              <w:t> </w:t>
            </w:r>
            <w:r>
              <w:rPr>
                <w:rFonts w:cs="r_ansi" w:ascii="r_ansi" w:hAnsi="r_ansi"/>
                <w:b/>
                <w:sz w:val="18"/>
                <w:szCs w:val="18"/>
                <w:highlight w:val="yellow"/>
              </w:rPr>
              <w:t>; ^TMP("RCDPEAPP2",$J,ERAIEN,RCRZ) - Array of detail lines</w:t>
              <w:br/>
              <w:t> ; Ouput: GTOTAL - A1^A2^A3^A4 Where:</w:t>
              <w:br/>
              <w:t> ; A1 - Total Count</w:t>
              <w:br/>
              <w:t> ; A2 - Total Original Amounts</w:t>
              <w:br/>
              <w:t> ; A3 - Total Payment Amounts</w:t>
              <w:br/>
              <w:t> ; A4 - Total Balance</w:t>
              <w:br/>
              <w:t> N BALANCE,BAMT,BILL,CLAIMIEN,COLLENT,DATE,EFTNUM,EOBIEN,ERADATE,ERANUM</w:t>
              <w:br/>
              <w:t> N PAMT,PAYIX1,PAYIX2,PAYNAM,PTNAM,RECEIPT,SEQ,SEQ1,SEQ2,STIX</w:t>
            </w:r>
          </w:p>
          <w:p>
            <w:pPr>
              <w:pStyle w:val="Normal"/>
              <w:autoSpaceDE w:val="false"/>
              <w:spacing w:lineRule="auto" w:line="240" w:before="0" w:after="0"/>
              <w:rPr>
                <w:rFonts w:ascii="r_ansi" w:hAnsi="r_ansi" w:cs="r_ansi"/>
                <w:b/>
                <w:b/>
                <w:color w:val="800000"/>
                <w:sz w:val="18"/>
                <w:szCs w:val="18"/>
              </w:rPr>
            </w:pPr>
            <w:r>
              <w:rPr>
                <w:rFonts w:eastAsia="r_ansi" w:cs="r_ansi" w:ascii="r_ansi" w:hAnsi="r_ansi"/>
                <w:b/>
                <w:sz w:val="18"/>
                <w:szCs w:val="18"/>
                <w:highlight w:val="yellow"/>
              </w:rPr>
              <w:t xml:space="preserve"> </w:t>
            </w:r>
            <w:r>
              <w:rPr>
                <w:rFonts w:cs="r_ansi" w:ascii="r_ansi" w:hAnsi="r_ansi"/>
                <w:b/>
                <w:sz w:val="18"/>
                <w:szCs w:val="18"/>
                <w:highlight w:val="yellow"/>
              </w:rPr>
              <w:t>N TIN,TOTBAL,TOTBAMT,TOTPAMT,TRACE,XX</w:t>
            </w:r>
            <w:r>
              <w:rPr>
                <w:rFonts w:cs="r_ansi" w:ascii="r_ansi" w:hAnsi="r_ansi"/>
                <w:b/>
                <w:sz w:val="18"/>
                <w:szCs w:val="18"/>
              </w:rPr>
              <w:br/>
              <w:t> </w:t>
            </w:r>
            <w:r>
              <w:rPr>
                <w:rFonts w:cs="r_ansi" w:ascii="r_ansi" w:hAnsi="r_ansi"/>
                <w:b/>
                <w:sz w:val="18"/>
                <w:szCs w:val="18"/>
                <w:highlight w:val="yellow"/>
              </w:rPr>
              <w:t>S PAYNAM=$$GET1^DIQ(344.4,ERAIEN,.06,"E") ; Payer Name from ERA Record</w:t>
            </w:r>
            <w:r>
              <w:rPr>
                <w:rFonts w:cs="r_ansi" w:ascii="r_ansi" w:hAnsi="r_ansi"/>
                <w:b/>
                <w:sz w:val="18"/>
                <w:szCs w:val="18"/>
              </w:rPr>
              <w:br/>
              <w:t> </w:t>
            </w:r>
            <w:r>
              <w:rPr>
                <w:rFonts w:cs="r_ansi" w:ascii="r_ansi" w:hAnsi="r_ansi"/>
                <w:b/>
                <w:sz w:val="18"/>
                <w:szCs w:val="18"/>
                <w:highlight w:val="yellow"/>
              </w:rPr>
              <w:t>S TIN=$$GET1^DIQ(344.4,ERAIEN,.03,"E") ; Payer TIN from ERA Record</w:t>
              <w:br/>
              <w:t> S:RCSORT=0 PAYIX1=PAYNAM,PAYIX2=TIN</w:t>
              <w:br/>
              <w:t> S:RCSORT=1 PAYIX1=TIN,PAYIX2=PAYNAM</w:t>
            </w:r>
            <w:r>
              <w:rPr>
                <w:rFonts w:cs="r_ansi" w:ascii="r_ansi" w:hAnsi="r_ansi"/>
                <w:b/>
                <w:sz w:val="18"/>
                <w:szCs w:val="18"/>
              </w:rPr>
              <w:br/>
            </w:r>
            <w:r>
              <w:rPr>
                <w:rFonts w:cs="r_ansi" w:ascii="r_ansi" w:hAnsi="r_ansi"/>
                <w:sz w:val="18"/>
                <w:szCs w:val="18"/>
              </w:rPr>
              <w:t> S:PAYNAM="" PAYNAM="UNKNOWN"</w:t>
              <w:br/>
            </w:r>
            <w:r>
              <w:rPr>
                <w:rFonts w:cs="r_ansi" w:ascii="r_ansi" w:hAnsi="r_ansi"/>
                <w:b/>
                <w:sz w:val="18"/>
                <w:szCs w:val="18"/>
              </w:rPr>
              <w:t> </w:t>
            </w:r>
            <w:r>
              <w:rPr>
                <w:rFonts w:cs="r_ansi" w:ascii="r_ansi" w:hAnsi="r_ansi"/>
                <w:b/>
                <w:sz w:val="18"/>
                <w:szCs w:val="18"/>
                <w:highlight w:val="yellow"/>
              </w:rPr>
              <w:t>S STIX=STNAM_"/"_STNUM</w:t>
            </w:r>
          </w:p>
          <w:p>
            <w:pPr>
              <w:pStyle w:val="Normal"/>
              <w:autoSpaceDE w:val="false"/>
              <w:spacing w:lineRule="auto" w:line="240" w:before="0" w:after="0"/>
              <w:rPr/>
            </w:pPr>
            <w:r>
              <w:rPr>
                <w:rFonts w:cs="r_ansi" w:ascii="r_ansi" w:hAnsi="r_ansi"/>
                <w:sz w:val="18"/>
                <w:szCs w:val="18"/>
              </w:rPr>
              <w:t> </w:t>
            </w:r>
            <w:r>
              <w:rPr>
                <w:rFonts w:cs="r_ansi" w:ascii="r_ansi" w:hAnsi="r_ansi"/>
                <w:sz w:val="18"/>
                <w:szCs w:val="18"/>
              </w:rPr>
              <w:t>S (TOTBAMT,TOTBAL,TOTPAMT)=0</w:t>
              <w:br/>
              <w:t> ;</w:t>
              <w:br/>
              <w:t> ; Detail mode, get these extra fields</w:t>
              <w:br/>
              <w:t> I RCTYPE="D" D</w:t>
              <w:br/>
            </w:r>
            <w:r>
              <w:rPr>
                <w:rFonts w:cs="r_ansi" w:ascii="r_ansi" w:hAnsi="r_ansi"/>
                <w:b/>
                <w:sz w:val="18"/>
                <w:szCs w:val="18"/>
              </w:rPr>
              <w:t> </w:t>
            </w:r>
            <w:r>
              <w:rPr>
                <w:rFonts w:cs="r_ansi" w:ascii="r_ansi" w:hAnsi="r_ansi"/>
                <w:b/>
                <w:sz w:val="18"/>
                <w:szCs w:val="18"/>
                <w:highlight w:val="yellow"/>
              </w:rPr>
              <w:t>. S TRACE=$$GET1^DIQ(344.4,ERAIEN,.02,"E") ; Trace Number</w:t>
            </w:r>
            <w:r>
              <w:rPr>
                <w:rFonts w:cs="r_ansi" w:ascii="r_ansi" w:hAnsi="r_ansi"/>
                <w:b/>
                <w:sz w:val="18"/>
                <w:szCs w:val="18"/>
              </w:rPr>
              <w:br/>
            </w:r>
            <w:r>
              <w:rPr>
                <w:rFonts w:cs="r_ansi" w:ascii="r_ansi" w:hAnsi="r_ansi"/>
                <w:sz w:val="18"/>
                <w:szCs w:val="18"/>
              </w:rPr>
              <w:t> . S PTNAM=$$PNM4^RCDPEWL1(ERAIEN,RCRZ) ; Patient name from claim file #399</w:t>
              <w:br/>
            </w:r>
            <w:r>
              <w:rPr>
                <w:rFonts w:cs="r_ansi" w:ascii="r_ansi" w:hAnsi="r_ansi"/>
                <w:b/>
                <w:sz w:val="18"/>
                <w:szCs w:val="18"/>
              </w:rPr>
              <w:t> </w:t>
            </w:r>
            <w:r>
              <w:rPr>
                <w:rFonts w:cs="r_ansi" w:ascii="r_ansi" w:hAnsi="r_ansi"/>
                <w:b/>
                <w:sz w:val="18"/>
                <w:szCs w:val="18"/>
                <w:highlight w:val="yellow"/>
              </w:rPr>
              <w:t>. S ERANUM=$$GET1^DIQ(344.4,ERAIEN,.01,"E") ; ERA Number</w:t>
              <w:br/>
              <w:t> . S ERADATE=$$GET1^DIQ(344.4,ERAIEN,.07,"I") ; Date received (file date/time)</w:t>
              <w:br/>
              <w:t> . S ERADATE=$$FMTE^XLFDT(ERADATE,"2DZ")</w:t>
            </w:r>
            <w:r>
              <w:rPr>
                <w:rFonts w:cs="r_ansi" w:ascii="r_ansi" w:hAnsi="r_ansi"/>
                <w:b/>
                <w:sz w:val="18"/>
                <w:szCs w:val="18"/>
              </w:rPr>
              <w:br/>
            </w:r>
            <w:r>
              <w:rPr>
                <w:rFonts w:cs="r_ansi" w:ascii="r_ansi" w:hAnsi="r_ansi"/>
                <w:sz w:val="18"/>
                <w:szCs w:val="18"/>
              </w:rPr>
              <w:t> </w:t>
            </w:r>
            <w:r>
              <w:rPr>
                <w:rFonts w:cs="r_ansi" w:ascii="r_ansi" w:hAnsi="r_ansi"/>
                <w:sz w:val="18"/>
                <w:szCs w:val="18"/>
                <w:highlight w:val="yellow"/>
              </w:rPr>
              <w:t>. S DATE=$$FMTE^XLFDT(APDATE,"2DZ") ; Auto-Posting DATE</w:t>
            </w:r>
            <w:r>
              <w:rPr>
                <w:rFonts w:cs="r_ansi" w:ascii="r_ansi" w:hAnsi="r_ansi"/>
                <w:sz w:val="18"/>
                <w:szCs w:val="18"/>
              </w:rPr>
              <w:br/>
              <w:t> . S EFTNUM=$O(^RCY(344.31,"AERA",ERANUM,"")) ; EFT Number</w:t>
              <w:br/>
            </w:r>
            <w:r>
              <w:rPr>
                <w:rFonts w:cs="r_ansi" w:ascii="r_ansi" w:hAnsi="r_ansi"/>
                <w:b/>
                <w:sz w:val="18"/>
                <w:szCs w:val="18"/>
              </w:rPr>
              <w:t> </w:t>
            </w:r>
            <w:r>
              <w:rPr>
                <w:rFonts w:cs="r_ansi" w:ascii="r_ansi" w:hAnsi="r_ansi"/>
                <w:b/>
                <w:sz w:val="18"/>
                <w:szCs w:val="18"/>
                <w:highlight w:val="yellow"/>
              </w:rPr>
              <w:t>. S:EFTNUM EFTNUM=$$GET1^DIQ(344.31,EFTNUM,.01,"I")</w:t>
            </w:r>
            <w:r>
              <w:rPr>
                <w:rFonts w:cs="r_ansi" w:ascii="r_ansi" w:hAnsi="r_ansi"/>
                <w:b/>
                <w:sz w:val="18"/>
                <w:szCs w:val="18"/>
              </w:rPr>
              <w:br/>
              <w:t> </w:t>
            </w:r>
            <w:r>
              <w:rPr>
                <w:rFonts w:cs="r_ansi" w:ascii="r_ansi" w:hAnsi="r_ansi"/>
                <w:b/>
                <w:sz w:val="18"/>
                <w:szCs w:val="18"/>
                <w:highlight w:val="yellow"/>
              </w:rPr>
              <w:t>. S XX=$$GET1^DIQ(344.41,RCRZ_","_ERAIEN,.25,"I") ; Receipt IEN</w:t>
            </w:r>
            <w:r>
              <w:rPr>
                <w:rFonts w:cs="r_ansi" w:ascii="r_ansi" w:hAnsi="r_ansi"/>
                <w:b/>
                <w:sz w:val="18"/>
                <w:szCs w:val="18"/>
              </w:rPr>
              <w:br/>
            </w:r>
            <w:r>
              <w:rPr>
                <w:rFonts w:cs="r_ansi" w:ascii="r_ansi" w:hAnsi="r_ansi"/>
                <w:sz w:val="18"/>
                <w:szCs w:val="18"/>
              </w:rPr>
              <w:t> . S RECEIPT=$$EXTERNAL^DILFD(344.41,.25,,XX)</w:t>
              <w:br/>
              <w:t> ;</w:t>
              <w:br/>
              <w:t xml:space="preserve"> ; Get link to the scratchpad detail line. If the worklist detail records exist, </w:t>
              <w:br/>
              <w:t> ; loop through the ones with the same prefix to get the data (this will have split-edits)</w:t>
              <w:br/>
              <w:t> S SEQ=$G(^TMP("RCDPEAPP2",$J,ERAIEN,RCRZ))</w:t>
              <w:br/>
              <w:t> I SEQ D</w:t>
              <w:br/>
              <w:t> . S SEQ1=SEQ</w:t>
              <w:br/>
              <w:t> . F  S SEQ1=$O(^RCY(344.49,ERAIEN,1,"B",SEQ1)) Q:'SEQ1!(SEQ1\1'=SEQ) D</w:t>
              <w:br/>
              <w:t> . . S SEQ2=$O(^RCY(344.49,ERAIEN,1,"B",SEQ1,""))</w:t>
              <w:br/>
              <w:t> . . Q:SEQ2=""</w:t>
              <w:br/>
              <w:t> . . S (BAMT,BALANCE,COLLECT)=""</w:t>
              <w:br/>
              <w:t> </w:t>
            </w:r>
            <w:r>
              <w:rPr>
                <w:rFonts w:cs="r_ansi" w:ascii="r_ansi" w:hAnsi="r_ansi"/>
                <w:b/>
                <w:sz w:val="18"/>
                <w:szCs w:val="18"/>
                <w:highlight w:val="yellow"/>
              </w:rPr>
              <w:t>. . S CLAIMIEN=$$GET1^DIQ(344.491,SEQ2_","_ERAIEN,.07,"I") ; AR Bill</w:t>
            </w:r>
            <w:r>
              <w:rPr>
                <w:rFonts w:cs="r_ansi" w:ascii="r_ansi" w:hAnsi="r_ansi"/>
                <w:b/>
                <w:sz w:val="18"/>
                <w:szCs w:val="18"/>
              </w:rPr>
              <w:br/>
              <w:t> </w:t>
            </w:r>
            <w:r>
              <w:rPr>
                <w:rFonts w:cs="r_ansi" w:ascii="r_ansi" w:hAnsi="r_ansi"/>
                <w:b/>
                <w:sz w:val="18"/>
                <w:szCs w:val="18"/>
                <w:highlight w:val="yellow"/>
              </w:rPr>
              <w:t>. . S BILL=$$GET1^DIQ(344.491,SEQ2_","_ERAIEN,.02,"I") ; Claim #</w:t>
            </w:r>
            <w:r>
              <w:rPr>
                <w:rFonts w:cs="r_ansi" w:ascii="r_ansi" w:hAnsi="r_ansi"/>
                <w:b/>
                <w:sz w:val="18"/>
                <w:szCs w:val="18"/>
              </w:rPr>
              <w:br/>
            </w:r>
            <w:r>
              <w:rPr>
                <w:rFonts w:cs="r_ansi" w:ascii="r_ansi" w:hAnsi="r_ansi"/>
                <w:sz w:val="18"/>
                <w:szCs w:val="18"/>
              </w:rPr>
              <w:t> . . I BILL="" S BILL="&lt;blank&gt;"</w:t>
              <w:br/>
            </w:r>
            <w:r>
              <w:rPr>
                <w:rFonts w:cs="r_ansi" w:ascii="r_ansi" w:hAnsi="r_ansi"/>
                <w:b/>
                <w:sz w:val="18"/>
                <w:szCs w:val="18"/>
              </w:rPr>
              <w:t> </w:t>
            </w:r>
            <w:r>
              <w:rPr>
                <w:rFonts w:cs="r_ansi" w:ascii="r_ansi" w:hAnsi="r_ansi"/>
                <w:b/>
                <w:sz w:val="18"/>
                <w:szCs w:val="18"/>
                <w:highlight w:val="yellow"/>
              </w:rPr>
              <w:t>. . S PAMT=$$GET1^DIQ(344.491,SEQ2_","_ERAIEN,.06,"I") ; Amount Paid on Claim</w:t>
            </w:r>
            <w:r>
              <w:rPr>
                <w:rFonts w:cs="r_ansi" w:ascii="r_ansi" w:hAnsi="r_ansi"/>
                <w:b/>
                <w:sz w:val="18"/>
                <w:szCs w:val="18"/>
              </w:rPr>
              <w:br/>
            </w:r>
            <w:r>
              <w:rPr>
                <w:rFonts w:cs="r_ansi" w:ascii="r_ansi" w:hAnsi="r_ansi"/>
                <w:sz w:val="18"/>
                <w:szCs w:val="18"/>
              </w:rPr>
              <w:t> . . ;</w:t>
              <w:br/>
              <w:t> . . ; If there is a claim, get billed amount and balance from the claim</w:t>
              <w:br/>
              <w:t> . . I CLAIMIEN D</w:t>
              <w:br/>
            </w:r>
            <w:r>
              <w:rPr>
                <w:rFonts w:cs="r_ansi" w:ascii="r_ansi" w:hAnsi="r_ansi"/>
                <w:b/>
                <w:sz w:val="18"/>
                <w:szCs w:val="18"/>
              </w:rPr>
              <w:t> </w:t>
            </w:r>
            <w:r>
              <w:rPr>
                <w:rFonts w:cs="r_ansi" w:ascii="r_ansi" w:hAnsi="r_ansi"/>
                <w:b/>
                <w:sz w:val="18"/>
                <w:szCs w:val="18"/>
                <w:highlight w:val="yellow"/>
              </w:rPr>
              <w:t>. . . S BAMT=$J(+$$GET1^DIQ(430,CLAIMIEN,3,"I"),0,2) ; Original Amount</w:t>
              <w:br/>
              <w:t> . . . S BALANCE=$J(+$$GET1^DIQ(430,CLAIMIEN,71,"I"),0,2) ; Principal Balance</w:t>
            </w:r>
            <w:r>
              <w:rPr>
                <w:rFonts w:cs="r_ansi" w:ascii="r_ansi" w:hAnsi="r_ansi"/>
                <w:b/>
                <w:sz w:val="18"/>
                <w:szCs w:val="18"/>
              </w:rPr>
              <w:br/>
            </w:r>
            <w:r>
              <w:rPr>
                <w:rFonts w:cs="r_ansi" w:ascii="r_ansi" w:hAnsi="r_ansi"/>
                <w:sz w:val="18"/>
                <w:szCs w:val="18"/>
              </w:rPr>
              <w:t> . . ;</w:t>
              <w:br/>
              <w:t> . . ; Update total amounts</w:t>
              <w:br/>
              <w:t> . . S TOTBAMT=TOTBAMT+BAMT,TOTBAL=TOTBAL+BALANCE,TOTPAMT=TOTPAMT+PAMT</w:t>
              <w:br/>
              <w:t> . . I RCTYPE="D" D                         ; Get extra data for detail report</w:t>
              <w:br/>
              <w:t> . . . S PTNAM=$S('CLAIMIEN:"",1:$$PNM4^RCDPEWL1(ERAIEN,RCRZ))</w:t>
              <w:br/>
              <w:t> . . . S:BAMT COLLECT=$J(PAMT/BAMT*100,0,2)_"%"</w:t>
              <w:br/>
              <w:t> . . . S CNT=CNT+1</w:t>
              <w:br/>
            </w:r>
            <w:r>
              <w:rPr>
                <w:rFonts w:cs="r_ansi" w:ascii="r_ansi" w:hAnsi="r_ansi"/>
                <w:b/>
                <w:sz w:val="18"/>
                <w:szCs w:val="18"/>
              </w:rPr>
              <w:t> </w:t>
            </w:r>
            <w:r>
              <w:rPr>
                <w:rFonts w:cs="r_ansi" w:ascii="r_ansi" w:hAnsi="r_ansi"/>
                <w:b/>
                <w:sz w:val="18"/>
                <w:szCs w:val="18"/>
                <w:highlight w:val="yellow"/>
              </w:rPr>
              <w:t>. . . S XX=STNAM_U_STNUM_U_PAYNAM_U_PTNAM_U_ERANUM_U_ERADATE_U_DATE_U_EFTNUM</w:t>
              <w:br/>
              <w:t> . . . S XX=XX_U_RECEIPT_U_BILL_U_BAMT_U_PAMT_U_BALANCE_U_COLLECT_U_TRACE</w:t>
              <w:br/>
              <w:t> . . . S @GLOB@(STIX,PAYIX1,PAYIX2,CNT)=XX ; Add data for detail report</w:t>
            </w:r>
            <w:r>
              <w:rPr>
                <w:rFonts w:cs="r_ansi" w:ascii="r_ansi" w:hAnsi="r_ansi"/>
                <w:b/>
                <w:sz w:val="18"/>
                <w:szCs w:val="18"/>
              </w:rPr>
              <w:br/>
            </w:r>
            <w:r>
              <w:rPr>
                <w:rFonts w:cs="r_ansi" w:ascii="r_ansi" w:hAnsi="r_ansi"/>
                <w:sz w:val="18"/>
                <w:szCs w:val="18"/>
              </w:rPr>
              <w:t> ;</w:t>
              <w:br/>
              <w:t> ; If the worlist detail record does not exist, get data from ERA detail</w:t>
              <w:br/>
              <w:t> I 'SEQ D</w:t>
              <w:br/>
              <w:t> . S (TOTBAMT,TOTBAL,COLLECT,CLAIMIEN)=0</w:t>
              <w:br/>
            </w:r>
            <w:r>
              <w:rPr>
                <w:rFonts w:cs="r_ansi" w:ascii="r_ansi" w:hAnsi="r_ansi"/>
                <w:b/>
                <w:sz w:val="18"/>
                <w:szCs w:val="18"/>
              </w:rPr>
              <w:t> </w:t>
            </w:r>
            <w:r>
              <w:rPr>
                <w:rFonts w:cs="r_ansi" w:ascii="r_ansi" w:hAnsi="r_ansi"/>
                <w:b/>
                <w:sz w:val="18"/>
                <w:szCs w:val="18"/>
                <w:highlight w:val="yellow"/>
              </w:rPr>
              <w:t>. S EOBIEN=$$GET1^DIQ(344.41,RCRZ_","_ERAIEN,.02,"I") ; IEN for 361.1</w:t>
              <w:br/>
              <w:t> . S:EOBIEN CLAIMIEN=$$GET1^DIQ(361.1,EOBIEN,.01,"I") ; IEN for 399</w:t>
            </w:r>
            <w:r>
              <w:rPr>
                <w:rFonts w:cs="r_ansi" w:ascii="r_ansi" w:hAnsi="r_ansi"/>
                <w:b/>
                <w:sz w:val="18"/>
                <w:szCs w:val="18"/>
              </w:rPr>
              <w:br/>
            </w:r>
            <w:r>
              <w:rPr>
                <w:rFonts w:cs="r_ansi" w:ascii="r_ansi" w:hAnsi="r_ansi"/>
                <w:sz w:val="18"/>
                <w:szCs w:val="18"/>
              </w:rPr>
              <w:t> . S BILL=$$EXTERNAL^DILFD(344.41,.02,,EOBIEN) ; Bill Number</w:t>
              <w:br/>
              <w:t> . ;</w:t>
              <w:br/>
              <w:t> . ; Get Billed Amount from AR (Original Balance)</w:t>
              <w:br/>
              <w:t> . I CLAIMIEN D                                         </w:t>
              <w:br/>
            </w:r>
            <w:r>
              <w:rPr>
                <w:rFonts w:cs="r_ansi" w:ascii="r_ansi" w:hAnsi="r_ansi"/>
                <w:b/>
                <w:sz w:val="18"/>
                <w:szCs w:val="18"/>
              </w:rPr>
              <w:t> </w:t>
            </w:r>
            <w:r>
              <w:rPr>
                <w:rFonts w:cs="r_ansi" w:ascii="r_ansi" w:hAnsi="r_ansi"/>
                <w:b/>
                <w:sz w:val="18"/>
                <w:szCs w:val="18"/>
                <w:highlight w:val="yellow"/>
              </w:rPr>
              <w:t>. . S TOTBAMT=$J(+$$GET1^DIQ(430,CLAIMIEN,3,"I"),0,2) ; Original Amount</w:t>
            </w:r>
            <w:r>
              <w:rPr>
                <w:rFonts w:cs="r_ansi" w:ascii="r_ansi" w:hAnsi="r_ansi"/>
                <w:b/>
                <w:sz w:val="18"/>
                <w:szCs w:val="18"/>
              </w:rPr>
              <w:br/>
            </w:r>
            <w:r>
              <w:rPr>
                <w:rFonts w:cs="r_ansi" w:ascii="r_ansi" w:hAnsi="r_ansi"/>
                <w:sz w:val="18"/>
                <w:szCs w:val="18"/>
              </w:rPr>
              <w:t> </w:t>
            </w:r>
            <w:r>
              <w:rPr>
                <w:rFonts w:cs="r_ansi" w:ascii="r_ansi" w:hAnsi="r_ansi"/>
                <w:sz w:val="18"/>
                <w:szCs w:val="18"/>
                <w:highlight w:val="yellow"/>
              </w:rPr>
              <w:t xml:space="preserve">. </w:t>
            </w:r>
            <w:r>
              <w:rPr>
                <w:rFonts w:cs="r_ansi" w:ascii="r_ansi" w:hAnsi="r_ansi"/>
                <w:b/>
                <w:sz w:val="18"/>
                <w:szCs w:val="18"/>
                <w:highlight w:val="yellow"/>
              </w:rPr>
              <w:t>S TOTPAMT=$$GET1^DIQ(344.41,RCRZ_","_ERAIENP,.03,"I") ; Amount Paid on Claim</w:t>
            </w:r>
            <w:r>
              <w:rPr>
                <w:rFonts w:cs="r_ansi" w:ascii="r_ansi" w:hAnsi="r_ansi"/>
                <w:b/>
                <w:sz w:val="18"/>
                <w:szCs w:val="18"/>
              </w:rPr>
              <w:br/>
            </w:r>
            <w:r>
              <w:rPr>
                <w:rFonts w:cs="r_ansi" w:ascii="r_ansi" w:hAnsi="r_ansi"/>
                <w:sz w:val="18"/>
                <w:szCs w:val="18"/>
              </w:rPr>
              <w:t> . ;</w:t>
              <w:br/>
              <w:t> . ; Balance from AR (Principal Balance)</w:t>
              <w:br/>
              <w:t> </w:t>
            </w:r>
            <w:r>
              <w:rPr>
                <w:rFonts w:cs="r_ansi" w:ascii="r_ansi" w:hAnsi="r_ansi"/>
                <w:sz w:val="18"/>
                <w:szCs w:val="18"/>
                <w:highlight w:val="yellow"/>
              </w:rPr>
              <w:t xml:space="preserve">. </w:t>
            </w:r>
            <w:r>
              <w:rPr>
                <w:rFonts w:cs="r_ansi" w:ascii="r_ansi" w:hAnsi="r_ansi"/>
                <w:b/>
                <w:sz w:val="18"/>
                <w:szCs w:val="18"/>
                <w:highlight w:val="yellow"/>
              </w:rPr>
              <w:t>S:CLAIMIEN TOTBAL=$J(+$$GET1^DIQ(430,CLAIMIEN,71,"I"),0,2) ; Principal Balance</w:t>
            </w:r>
            <w:r>
              <w:rPr>
                <w:rFonts w:cs="r_ansi" w:ascii="r_ansi" w:hAnsi="r_ansi"/>
                <w:b/>
                <w:sz w:val="18"/>
                <w:szCs w:val="18"/>
              </w:rPr>
              <w:br/>
            </w:r>
            <w:r>
              <w:rPr>
                <w:rFonts w:cs="r_ansi" w:ascii="r_ansi" w:hAnsi="r_ansi"/>
                <w:sz w:val="18"/>
                <w:szCs w:val="18"/>
              </w:rPr>
              <w:t> . ;</w:t>
              <w:br/>
              <w:t> . ; Detail Report, get extra data and then update the detail global</w:t>
              <w:br/>
              <w:t> . I RCTYPE="D" D</w:t>
              <w:br/>
              <w:t> . . S PTNAM=$S('CLAIMIEN:"",1:$$PNM4^RCDPEWL1(ERAIEN,RCRZ))</w:t>
              <w:br/>
              <w:t> . . S:TOTBAMT COLLECT=$J(TOTPAMT/TOTBAMT*100,0,2)_"%"</w:t>
              <w:br/>
              <w:t> . . S CNT=CNT+1</w:t>
              <w:br/>
            </w:r>
            <w:r>
              <w:rPr>
                <w:rFonts w:cs="r_ansi" w:ascii="r_ansi" w:hAnsi="r_ansi"/>
                <w:b/>
                <w:sz w:val="18"/>
                <w:szCs w:val="18"/>
              </w:rPr>
              <w:t> </w:t>
            </w:r>
            <w:r>
              <w:rPr>
                <w:rFonts w:cs="r_ansi" w:ascii="r_ansi" w:hAnsi="r_ansi"/>
                <w:b/>
                <w:sz w:val="18"/>
                <w:szCs w:val="18"/>
                <w:highlight w:val="yellow"/>
              </w:rPr>
              <w:t>. . S XX=STNAM_U_STNUM_U_PAYNAM_U_PTNAM_U_ERANUM_U_ERADATE_U_DATE_U_EFTNUM</w:t>
              <w:br/>
              <w:t> . . S XX=XX_U_RECEIPT_U_BILL_U_TOTBAMT_U_TOTPAMT_U_TOTBAL_U_COLLECT_U_TRACE</w:t>
              <w:br/>
              <w:t> . . S @GLOB@(STIX,PAYIX1,PAYIX2,CNT)=XX</w:t>
            </w:r>
            <w:r>
              <w:rPr>
                <w:rFonts w:cs="r_ansi" w:ascii="r_ansi" w:hAnsi="r_ansi"/>
                <w:b/>
                <w:sz w:val="18"/>
                <w:szCs w:val="18"/>
              </w:rPr>
              <w:br/>
            </w:r>
            <w:r>
              <w:rPr>
                <w:rFonts w:cs="r_ansi" w:ascii="r_ansi" w:hAnsi="r_ansi"/>
                <w:sz w:val="18"/>
                <w:szCs w:val="18"/>
              </w:rPr>
              <w:t> ;</w:t>
              <w:br/>
              <w:t> ; Update totals for individual division</w:t>
              <w:br/>
              <w:t> S $P(@GLOB@(</w:t>
            </w:r>
            <w:r>
              <w:rPr>
                <w:rFonts w:cs="r_ansi" w:ascii="r_ansi" w:hAnsi="r_ansi"/>
                <w:b/>
                <w:sz w:val="18"/>
                <w:szCs w:val="18"/>
                <w:highlight w:val="yellow"/>
              </w:rPr>
              <w:t>STIX</w:t>
            </w:r>
            <w:r>
              <w:rPr>
                <w:rFonts w:cs="r_ansi" w:ascii="r_ansi" w:hAnsi="r_ansi"/>
                <w:sz w:val="18"/>
                <w:szCs w:val="18"/>
              </w:rPr>
              <w:t>),U,1)=$P($G(@GLOB@(</w:t>
            </w:r>
            <w:r>
              <w:rPr>
                <w:rFonts w:cs="r_ansi" w:ascii="r_ansi" w:hAnsi="r_ansi"/>
                <w:b/>
                <w:sz w:val="18"/>
                <w:szCs w:val="18"/>
                <w:highlight w:val="yellow"/>
              </w:rPr>
              <w:t>STIX</w:t>
            </w:r>
            <w:r>
              <w:rPr>
                <w:rFonts w:cs="r_ansi" w:ascii="r_ansi" w:hAnsi="r_ansi"/>
                <w:sz w:val="18"/>
                <w:szCs w:val="18"/>
              </w:rPr>
              <w:t>)),U,1)+1</w:t>
              <w:br/>
              <w:t> S $P(@GLOB@(</w:t>
            </w:r>
            <w:r>
              <w:rPr>
                <w:rFonts w:cs="r_ansi" w:ascii="r_ansi" w:hAnsi="r_ansi"/>
                <w:b/>
                <w:sz w:val="18"/>
                <w:szCs w:val="18"/>
                <w:highlight w:val="yellow"/>
              </w:rPr>
              <w:t>STIX</w:t>
            </w:r>
            <w:r>
              <w:rPr>
                <w:rFonts w:cs="r_ansi" w:ascii="r_ansi" w:hAnsi="r_ansi"/>
                <w:sz w:val="18"/>
                <w:szCs w:val="18"/>
              </w:rPr>
              <w:t>),U,2)=$P($G(@GLOB@(</w:t>
            </w:r>
            <w:r>
              <w:rPr>
                <w:rFonts w:cs="r_ansi" w:ascii="r_ansi" w:hAnsi="r_ansi"/>
                <w:b/>
                <w:sz w:val="18"/>
                <w:szCs w:val="18"/>
                <w:highlight w:val="yellow"/>
              </w:rPr>
              <w:t>STIX</w:t>
            </w:r>
            <w:r>
              <w:rPr>
                <w:rFonts w:cs="r_ansi" w:ascii="r_ansi" w:hAnsi="r_ansi"/>
                <w:sz w:val="18"/>
                <w:szCs w:val="18"/>
              </w:rPr>
              <w:t>)),U,2)+TOTBAMT</w:t>
              <w:br/>
              <w:t> S $P(@GLOB@(</w:t>
            </w:r>
            <w:r>
              <w:rPr>
                <w:rFonts w:cs="r_ansi" w:ascii="r_ansi" w:hAnsi="r_ansi"/>
                <w:b/>
                <w:sz w:val="18"/>
                <w:szCs w:val="18"/>
                <w:highlight w:val="yellow"/>
              </w:rPr>
              <w:t>STIX</w:t>
            </w:r>
            <w:r>
              <w:rPr>
                <w:rFonts w:cs="r_ansi" w:ascii="r_ansi" w:hAnsi="r_ansi"/>
                <w:sz w:val="18"/>
                <w:szCs w:val="18"/>
              </w:rPr>
              <w:t>),U,3)=$P($G(@GLOB@(</w:t>
            </w:r>
            <w:r>
              <w:rPr>
                <w:rFonts w:cs="r_ansi" w:ascii="r_ansi" w:hAnsi="r_ansi"/>
                <w:b/>
                <w:sz w:val="18"/>
                <w:szCs w:val="18"/>
                <w:highlight w:val="yellow"/>
              </w:rPr>
              <w:t>STIX</w:t>
            </w:r>
            <w:r>
              <w:rPr>
                <w:rFonts w:cs="r_ansi" w:ascii="r_ansi" w:hAnsi="r_ansi"/>
                <w:sz w:val="18"/>
                <w:szCs w:val="18"/>
              </w:rPr>
              <w:t>)),U,3)+TOTPAMT</w:t>
              <w:br/>
              <w:t> S $P(@GLOB@(</w:t>
            </w:r>
            <w:r>
              <w:rPr>
                <w:rFonts w:cs="r_ansi" w:ascii="r_ansi" w:hAnsi="r_ansi"/>
                <w:b/>
                <w:sz w:val="18"/>
                <w:szCs w:val="18"/>
                <w:highlight w:val="yellow"/>
              </w:rPr>
              <w:t>STIX</w:t>
            </w:r>
            <w:r>
              <w:rPr>
                <w:rFonts w:cs="r_ansi" w:ascii="r_ansi" w:hAnsi="r_ansi"/>
                <w:sz w:val="18"/>
                <w:szCs w:val="18"/>
              </w:rPr>
              <w:t>),U,4)=$P($G(@GLOB@(</w:t>
            </w:r>
            <w:r>
              <w:rPr>
                <w:rFonts w:cs="r_ansi" w:ascii="r_ansi" w:hAnsi="r_ansi"/>
                <w:b/>
                <w:sz w:val="18"/>
                <w:szCs w:val="18"/>
                <w:highlight w:val="yellow"/>
              </w:rPr>
              <w:t>STIX</w:t>
            </w:r>
            <w:r>
              <w:rPr>
                <w:rFonts w:cs="r_ansi" w:ascii="r_ansi" w:hAnsi="r_ansi"/>
                <w:sz w:val="18"/>
                <w:szCs w:val="18"/>
              </w:rPr>
              <w:t>)),U,4)+TOTBAL</w:t>
              <w:br/>
              <w:t> ;</w:t>
              <w:br/>
              <w:t> ; Update totals for individual division/payer</w:t>
              <w:br/>
            </w:r>
            <w:r>
              <w:rPr>
                <w:rFonts w:cs="r_ansi" w:ascii="r_ansi" w:hAnsi="r_ansi"/>
                <w:b/>
                <w:sz w:val="18"/>
                <w:szCs w:val="18"/>
              </w:rPr>
              <w:t> </w:t>
            </w:r>
            <w:r>
              <w:rPr>
                <w:rFonts w:cs="r_ansi" w:ascii="r_ansi" w:hAnsi="r_ansi"/>
                <w:b/>
                <w:sz w:val="18"/>
                <w:szCs w:val="18"/>
                <w:highlight w:val="yellow"/>
              </w:rPr>
              <w:t>S $P(@GLOB@(STIX,PAYIX1,PAYIX2),U,1)=$P($G(@GLOB@(STIX,PAYIX1,PAYIX2)),U,1)+1</w:t>
              <w:br/>
              <w:t> S $P(@GLOB@(STIX,PAYIX1,PAYIX2),U,2)=$P($G(@GLOB@(STIX,PAYIX1,PAYIX2)),U,2)+TOTBAMT</w:t>
              <w:br/>
              <w:t> S $P(@GLOB@(STIX,PAYIX1,PAYIX2),U,3)=$P($G(@GLOB@(STIX,PAYIX1,PAYIX2)),U,3)+TOTPAMT</w:t>
              <w:br/>
              <w:t> S $P(@GLOB@(STIX,PAYIX1,PAYIX2),U,4)=$P($G(@GLOB@(STIX,PAYIX1,PAYIX2)),U,4)+TOTBAL</w:t>
            </w:r>
            <w:r>
              <w:rPr>
                <w:rFonts w:cs="r_ansi" w:ascii="r_ansi" w:hAnsi="r_ansi"/>
                <w:b/>
                <w:sz w:val="18"/>
                <w:szCs w:val="18"/>
              </w:rPr>
              <w:br/>
            </w:r>
            <w:r>
              <w:rPr>
                <w:rFonts w:cs="r_ansi" w:ascii="r_ansi" w:hAnsi="r_ansi"/>
                <w:sz w:val="18"/>
                <w:szCs w:val="18"/>
              </w:rPr>
              <w:t> ;</w:t>
              <w:br/>
              <w:t> ; Update grand totals</w:t>
              <w:br/>
              <w:t> S $P(GTOTAL,U,1)=$P($G(GTOTAL),U,1)+1,$P(GTOTAL,U,2)=$P($G(GTOTAL),U,2)+TOTBAMT</w:t>
              <w:br/>
              <w:t> S $P(GTOTAL,U,3)=$P($G(GTOTAL),U,3)+TOTPAMT,$P(GTOTAL,U,4)=$P($G(GTOTAL),U,4)+TOTBAL</w:t>
              <w:br/>
              <w:t> Q</w:t>
              <w:br/>
              <w:t> ;</w:t>
              <w:br/>
              <w:t>DISP ; Format the display for screen/printer or MS Excel</w:t>
              <w:br/>
            </w:r>
            <w:r>
              <w:rPr>
                <w:rFonts w:cs="r_ansi" w:ascii="r_ansi" w:hAnsi="r_ansi"/>
                <w:b/>
                <w:sz w:val="18"/>
                <w:szCs w:val="18"/>
              </w:rPr>
              <w:t> </w:t>
            </w:r>
            <w:r>
              <w:rPr>
                <w:rFonts w:cs="r_ansi" w:ascii="r_ansi" w:hAnsi="r_ansi"/>
                <w:b/>
                <w:sz w:val="18"/>
                <w:szCs w:val="18"/>
                <w:highlight w:val="yellow"/>
              </w:rPr>
              <w:t>; Input: GLOB - "^TMP("RCDPEAPP",$J)</w:t>
              <w:br/>
              <w:t> ; RCDISP  - 1 - Output to Excel, 0 otherwise</w:t>
              <w:br/>
              <w:t> ; RCDIV   - 1 - All Divisions selected</w:t>
              <w:br/>
            </w:r>
            <w:r>
              <w:rPr>
                <w:rFonts w:cs="r_ansi" w:ascii="r_ansi" w:hAnsi="r_ansi"/>
                <w:b/>
                <w:sz w:val="18"/>
                <w:szCs w:val="18"/>
              </w:rPr>
              <w:t> </w:t>
            </w:r>
            <w:r>
              <w:rPr>
                <w:rFonts w:cs="r_ansi" w:ascii="r_ansi" w:hAnsi="r_ansi"/>
                <w:b/>
                <w:sz w:val="18"/>
                <w:szCs w:val="18"/>
                <w:highlight w:val="yellow"/>
              </w:rPr>
              <w:t>; RCDIVS  - 1 – Arrary of selected Divisions (if all not selected</w:t>
            </w:r>
            <w:r>
              <w:rPr>
                <w:rFonts w:cs="r_ansi" w:ascii="r_ansi" w:hAnsi="r_ansi"/>
                <w:b/>
                <w:sz w:val="18"/>
                <w:szCs w:val="18"/>
              </w:rPr>
              <w:t>)</w:t>
            </w:r>
          </w:p>
          <w:p>
            <w:pPr>
              <w:pStyle w:val="Normal"/>
              <w:autoSpaceDE w:val="false"/>
              <w:spacing w:lineRule="auto" w:line="240" w:before="0" w:after="0"/>
              <w:rPr>
                <w:rFonts w:ascii="r_ansi" w:hAnsi="r_ansi" w:cs="r_ansi"/>
                <w:b/>
                <w:b/>
                <w:sz w:val="18"/>
                <w:szCs w:val="18"/>
                <w:highlight w:val="yellow"/>
              </w:rPr>
            </w:pPr>
            <w:r>
              <w:rPr>
                <w:rFonts w:cs="r_ansi" w:ascii="r_ansi" w:hAnsi="r_ansi"/>
                <w:b/>
                <w:sz w:val="18"/>
                <w:szCs w:val="18"/>
                <w:highlight w:val="yellow"/>
              </w:rPr>
              <w:t> </w:t>
            </w:r>
            <w:r>
              <w:rPr>
                <w:rFonts w:cs="r_ansi" w:ascii="r_ansi" w:hAnsi="r_ansi"/>
                <w:b/>
                <w:sz w:val="18"/>
                <w:szCs w:val="18"/>
                <w:highlight w:val="yellow"/>
              </w:rPr>
              <w:t>; RCPARRAY- Array of selected Payers</w:t>
              <w:br/>
              <w:t> ; RCPAY - 1 - All Payers selected</w:t>
            </w:r>
          </w:p>
          <w:p>
            <w:pPr>
              <w:pStyle w:val="Normal"/>
              <w:autoSpaceDE w:val="false"/>
              <w:spacing w:lineRule="auto" w:line="240" w:before="0" w:after="0"/>
              <w:rPr>
                <w:rFonts w:ascii="r_ansi" w:hAnsi="r_ansi" w:cs="r_ansi"/>
                <w:b/>
                <w:b/>
                <w:sz w:val="18"/>
                <w:szCs w:val="18"/>
              </w:rPr>
            </w:pPr>
            <w:r>
              <w:rPr>
                <w:rFonts w:cs="r_ansi" w:ascii="r_ansi" w:hAnsi="r_ansi"/>
                <w:b/>
                <w:sz w:val="18"/>
                <w:szCs w:val="18"/>
                <w:highlight w:val="yellow"/>
              </w:rPr>
              <w:t> </w:t>
            </w:r>
            <w:r>
              <w:rPr>
                <w:rFonts w:cs="r_ansi" w:ascii="r_ansi" w:hAnsi="r_ansi"/>
                <w:b/>
                <w:sz w:val="18"/>
                <w:szCs w:val="18"/>
                <w:highlight w:val="yellow"/>
              </w:rPr>
              <w:t>N DIVS,LINE1,LINE2,PAYERS,RCDATA,RCHDRDT,RCSTOP,SUB,SUB1,SUB2,SUB3</w:t>
            </w:r>
            <w:r>
              <w:rPr>
                <w:rFonts w:cs="r_ansi" w:ascii="r_ansi" w:hAnsi="r_ansi"/>
                <w:b/>
                <w:sz w:val="18"/>
                <w:szCs w:val="18"/>
              </w:rPr>
              <w:br/>
            </w:r>
            <w:r>
              <w:rPr>
                <w:rFonts w:cs="r_ansi" w:ascii="r_ansi" w:hAnsi="r_ansi"/>
                <w:sz w:val="18"/>
                <w:szCs w:val="18"/>
              </w:rPr>
              <w:t> S RCHDRDT=$$FMTE^XLFDT($$NOW^XLFDT,</w:t>
            </w:r>
            <w:r>
              <w:rPr>
                <w:rFonts w:cs="r_ansi" w:ascii="r_ansi" w:hAnsi="r_ansi"/>
                <w:b/>
                <w:sz w:val="18"/>
                <w:szCs w:val="18"/>
                <w:highlight w:val="yellow"/>
              </w:rPr>
              <w:t>"2SZ"</w:t>
            </w:r>
            <w:r>
              <w:rPr>
                <w:rFonts w:cs="r_ansi" w:ascii="r_ansi" w:hAnsi="r_ansi"/>
                <w:sz w:val="18"/>
                <w:szCs w:val="18"/>
              </w:rPr>
              <w:t>) ; Date/time for header</w:t>
              <w:br/>
              <w:t> S LINE1=$TR($J("",131)," ","-"),LINE2=$TR(LINE1,"-","=")</w:t>
              <w:br/>
              <w:t> U IO</w:t>
              <w:br/>
              <w:t> ;</w:t>
              <w:br/>
              <w:t> ; Report by division or 'ALL'</w:t>
              <w:br/>
            </w:r>
            <w:r>
              <w:rPr>
                <w:rFonts w:cs="r_ansi" w:ascii="r_ansi" w:hAnsi="r_ansi"/>
                <w:b/>
                <w:sz w:val="18"/>
                <w:szCs w:val="18"/>
              </w:rPr>
              <w:t> </w:t>
            </w:r>
            <w:r>
              <w:rPr>
                <w:rFonts w:cs="r_ansi" w:ascii="r_ansi" w:hAnsi="r_ansi"/>
                <w:b/>
                <w:sz w:val="18"/>
                <w:szCs w:val="18"/>
                <w:highlight w:val="yellow"/>
              </w:rPr>
              <w:t>D LINED(RCDIV,.VAUTD,.DIVS) ; Format Division filter</w:t>
              <w:br/>
              <w:t> D LINEP(RCPAY,.RCPARRAY,.PAYERS) ; Format Payer filter</w:t>
            </w:r>
            <w:r>
              <w:rPr>
                <w:rFonts w:cs="r_ansi" w:ascii="r_ansi" w:hAnsi="r_ansi"/>
                <w:b/>
                <w:sz w:val="18"/>
                <w:szCs w:val="18"/>
              </w:rPr>
              <w:br/>
            </w:r>
            <w:r>
              <w:rPr>
                <w:rFonts w:cs="r_ansi" w:ascii="r_ansi" w:hAnsi="r_ansi"/>
                <w:sz w:val="18"/>
                <w:szCs w:val="18"/>
              </w:rPr>
              <w:t> S SUB="",RCSTOP=0</w:t>
              <w:br/>
              <w:t> F  S SUB=$O(@GLOB@(SUB)) Q:SUB=""  D  Q:RCSTOP</w:t>
              <w:br/>
              <w:t> . D HDR</w:t>
            </w:r>
            <w:r>
              <w:rPr>
                <w:rFonts w:cs="r_ansi" w:ascii="r_ansi" w:hAnsi="r_ansi"/>
                <w:b/>
                <w:sz w:val="18"/>
                <w:szCs w:val="18"/>
                <w:highlight w:val="yellow"/>
              </w:rPr>
              <w:t>(.DIVS,.PAYERS)</w:t>
            </w:r>
            <w:r>
              <w:rPr>
                <w:rFonts w:cs="r_ansi" w:ascii="r_ansi" w:hAnsi="r_ansi"/>
                <w:sz w:val="18"/>
                <w:szCs w:val="18"/>
              </w:rPr>
              <w:t xml:space="preserve"> ; Display Header</w:t>
              <w:br/>
              <w:t> . I 'RCDISP D</w:t>
              <w:br/>
              <w:t> . . W !,"DIVISION: ",SUB</w:t>
              <w:br/>
              <w:t> . . W:RCTYPE="S" !,LINE1</w:t>
              <w:br/>
            </w:r>
            <w:r>
              <w:rPr>
                <w:rFonts w:cs="r_ansi" w:ascii="r_ansi" w:hAnsi="r_ansi"/>
                <w:b/>
                <w:sz w:val="18"/>
                <w:szCs w:val="18"/>
              </w:rPr>
              <w:t> </w:t>
            </w:r>
            <w:r>
              <w:rPr>
                <w:rFonts w:cs="r_ansi" w:ascii="r_ansi" w:hAnsi="r_ansi"/>
                <w:b/>
                <w:sz w:val="18"/>
                <w:szCs w:val="18"/>
                <w:highlight w:val="yellow"/>
              </w:rPr>
              <w:t>. S SUB1=""                                    ; Division</w:t>
              <w:br/>
              <w:t> . F  S SUB1=$O(@GLOB@(SUB,SUB1)) Q:SUB1=""  D  Q:RCSTOP</w:t>
              <w:br/>
              <w:t> . . S SUB2=""</w:t>
              <w:br/>
              <w:t> . . F  S SUB2=$O(@GLOB@(SUB,SUB1,SUB2)) Q:SUB2=""  D  Q:RCSTOP</w:t>
              <w:br/>
              <w:t> . . . ;</w:t>
              <w:br/>
              <w:t> . . . ; Display payer sub-header for detail report only</w:t>
              <w:br/>
              <w:t> . . . I 'RCDISP,RCTYPE="D" D HDRP(SUB1_"/"_SUB2)</w:t>
              <w:br/>
              <w:t> . . . S SUB3=""</w:t>
              <w:br/>
              <w:t> . . . F  S SUB3=$O(@GLOB@(SUB,SUB1,SUB2,SUB3)) Q:SUB3=""  D  Q:RCSTOP</w:t>
              <w:br/>
              <w:t> . . . . S RCDATA=@GLOB@(SUB,SUB1,SUB2,SUB3)</w:t>
              <w:br/>
              <w:t> . . . . I 'RCDISP D  Q:RCSTOP</w:t>
              <w:br/>
              <w:t> . . . . . I $Y&gt;(IOSL-6) D HDR(.DIVS,.PAYERS) Q:RCSTOP</w:t>
              <w:br/>
              <w:t> . . . . . W !,$P(RCDATA,U,4) ; Patient Name</w:t>
              <w:br/>
              <w:t> . . . . . W ?31,$P(RCDATA,U,5) ; ERA#</w:t>
              <w:br/>
              <w:t> . . . . . W ?38,$P(RCDATA,U,6) ; Date Received</w:t>
              <w:br/>
              <w:t> . . . . . W ?49,$P(RCDATA,U,7) ; Date Autposted</w:t>
              <w:br/>
              <w:t> . . . . . W ?60,$P(RCDATA,U,8) ; EFT#</w:t>
              <w:br/>
              <w:t> . . . . . W ?67,$P(RCDATA,U,9) ; "TR" Receipt</w:t>
              <w:br/>
              <w:t> . . . . . W ?79,$E($P(RCDATA,U,10),1,12) ; Bill #</w:t>
              <w:br/>
              <w:t> . . . . . W ?91,$J($P(RCDATA,U,11),8) ; Original Billed Amount</w:t>
              <w:br/>
              <w:t> . . . . . W ?103,$J($P(RCDATA,U,12),8) ; Paid Amount</w:t>
              <w:br/>
              <w:t> . . . . . W ?113,$J($P(RCDATA,U,13),8) ; Balance</w:t>
              <w:br/>
              <w:t> . . . . . W ?123,$P(RCDATA,U,14) ; % COLLECTED</w:t>
              <w:br/>
              <w:t> . . . . . W !,?8,"TRACE#:",$P(RCDATA,U,15) ; Trace #</w:t>
              <w:br/>
              <w:t> . . . . . ;</w:t>
              <w:br/>
              <w:t> . . . . . ; Subtotals for Payer on detail report</w:t>
              <w:br/>
              <w:t> . . . . . I 'RCDISP,$O(@GLOB@(SUB,SUB1,SUB2,SUB3))="" D TOTALDP(SUB,SUB1,SUB2)</w:t>
              <w:br/>
              <w:t> . . . . I RCDISP D</w:t>
              <w:br/>
              <w:t> . . . . . W !,RCDATA</w:t>
              <w:br/>
              <w:t> . . . ;</w:t>
              <w:br/>
              <w:t> . . . ; Subtotals for Division on detail report</w:t>
              <w:br/>
              <w:t> . . . I 'RCDISP,RCTYPE="D",$O(@GLOB@(SUB,SUB1))="" D TOTALD(SUB)</w:t>
            </w:r>
            <w:r>
              <w:rPr>
                <w:rFonts w:cs="r_ansi" w:ascii="r_ansi" w:hAnsi="r_ansi"/>
                <w:b/>
                <w:sz w:val="18"/>
                <w:szCs w:val="18"/>
              </w:rPr>
              <w:br/>
            </w:r>
            <w:r>
              <w:rPr>
                <w:rFonts w:cs="r_ansi" w:ascii="r_ansi" w:hAnsi="r_ansi"/>
                <w:sz w:val="18"/>
                <w:szCs w:val="18"/>
              </w:rPr>
              <w:t> ;</w:t>
              <w:br/>
              <w:t> ; Grand totals</w:t>
              <w:br/>
              <w:t> I $D(GTOTAL),'RCSTOP D</w:t>
              <w:br/>
              <w:t> . I 'RCDISP,RCTYPE="D" D TOTALG                ; Print grand only total if detail report</w:t>
              <w:br/>
              <w:t> . I 'RCDISP,RCTYPE="S" D TOTALS                ; Print all totals if summary report</w:t>
              <w:br/>
              <w:t> . W !,$$ENDORPRT^RCDPEARL D:'$G(ZTSK) ASK(.RCSTOP)</w:t>
              <w:br/>
              <w:t> ;</w:t>
              <w:br/>
              <w:t> I '$D(GTOTAL) D                                ; Null Report</w:t>
              <w:br/>
              <w:t> . D HDR</w:t>
              <w:br/>
              <w:t> . W !!,?26,"*** NO RECORDS TO PRINT ***",!</w:t>
              <w:br/>
              <w:t> ;</w:t>
              <w:br/>
              <w:t> ; Close device</w:t>
              <w:br/>
              <w:t> I '$D(ZTQUEUED) D ^%ZISC</w:t>
              <w:br/>
              <w:t> I $D(ZTQUEUED) S ZTREQ="@"</w:t>
              <w:br/>
              <w:t> Q</w:t>
              <w:br/>
              <w:t> ;</w:t>
              <w:br/>
              <w:t>ASK(STOP) ; Ask to continue</w:t>
              <w:br/>
            </w:r>
            <w:r>
              <w:rPr>
                <w:rFonts w:cs="r_ansi" w:ascii="r_ansi" w:hAnsi="r_ansi"/>
                <w:b/>
                <w:sz w:val="18"/>
                <w:szCs w:val="18"/>
              </w:rPr>
              <w:t> </w:t>
            </w:r>
            <w:r>
              <w:rPr>
                <w:rFonts w:cs="r_ansi" w:ascii="r_ansi" w:hAnsi="r_ansi"/>
                <w:b/>
                <w:sz w:val="18"/>
                <w:szCs w:val="18"/>
                <w:highlight w:val="yellow"/>
              </w:rPr>
              <w:t>; Output: STOP - 1 if display is aborted</w:t>
            </w:r>
            <w:r>
              <w:rPr>
                <w:rFonts w:cs="r_ansi" w:ascii="r_ansi" w:hAnsi="r_ansi"/>
                <w:b/>
                <w:sz w:val="18"/>
                <w:szCs w:val="18"/>
              </w:rPr>
              <w:br/>
            </w:r>
            <w:r>
              <w:rPr>
                <w:rFonts w:cs="r_ansi" w:ascii="r_ansi" w:hAnsi="r_ansi"/>
                <w:sz w:val="18"/>
                <w:szCs w:val="18"/>
              </w:rPr>
              <w:t> I $E(IOST,1,2)'["C-" Q                         ; Not displaying to screen, quit</w:t>
              <w:br/>
            </w:r>
            <w:r>
              <w:rPr>
                <w:rFonts w:cs="r_ansi" w:ascii="r_ansi" w:hAnsi="r_ansi"/>
                <w:b/>
                <w:sz w:val="18"/>
                <w:szCs w:val="18"/>
              </w:rPr>
              <w:t> </w:t>
            </w:r>
            <w:r>
              <w:rPr>
                <w:rFonts w:cs="r_ansi" w:ascii="r_ansi" w:hAnsi="r_ansi"/>
                <w:b/>
                <w:sz w:val="18"/>
                <w:szCs w:val="18"/>
                <w:highlight w:val="yellow"/>
              </w:rPr>
              <w:t>N DIR,DIROUT,DIRUT,DTOUT,DUOUT</w:t>
            </w:r>
            <w:r>
              <w:rPr>
                <w:rFonts w:cs="r_ansi" w:ascii="r_ansi" w:hAnsi="r_ansi"/>
                <w:sz w:val="18"/>
                <w:szCs w:val="18"/>
              </w:rPr>
              <w:br/>
              <w:t> S DIR("A")="Press ENTER to continue: "</w:t>
              <w:br/>
              <w:t> S DIR(0)="EA"</w:t>
              <w:br/>
              <w:t> D ^DIR</w:t>
              <w:br/>
              <w:t> I ($D(DIRUT))!($D(DUOUT)) S STOP=1</w:t>
              <w:br/>
              <w:t> Q</w:t>
              <w:br/>
              <w:t> ;</w:t>
              <w:br/>
              <w:t>ERASTA(ERAIEN,STA,STNUM,STNAM) ; Get the station (Division) for this ERA</w:t>
              <w:br/>
            </w:r>
            <w:r>
              <w:rPr>
                <w:rFonts w:cs="r_ansi" w:ascii="r_ansi" w:hAnsi="r_ansi"/>
                <w:b/>
                <w:sz w:val="18"/>
                <w:szCs w:val="18"/>
              </w:rPr>
              <w:t> </w:t>
            </w:r>
            <w:r>
              <w:rPr>
                <w:rFonts w:cs="r_ansi" w:ascii="r_ansi" w:hAnsi="r_ansi"/>
                <w:b/>
                <w:sz w:val="18"/>
                <w:szCs w:val="18"/>
                <w:highlight w:val="yellow"/>
              </w:rPr>
              <w:t>; Input: ERAIEN – Internal IEN for file 344.4</w:t>
              <w:br/>
              <w:t> ; Output: STA - Internal Division IEN</w:t>
              <w:br/>
              <w:t> ; STNUM - Division Number</w:t>
              <w:br/>
              <w:t> ; STNAME - Division Name</w:t>
            </w:r>
            <w:r>
              <w:rPr>
                <w:rFonts w:cs="r_ansi" w:ascii="r_ansi" w:hAnsi="r_ansi"/>
                <w:b/>
                <w:sz w:val="18"/>
                <w:szCs w:val="18"/>
              </w:rPr>
              <w:br/>
            </w:r>
            <w:r>
              <w:rPr>
                <w:rFonts w:cs="r_ansi" w:ascii="r_ansi" w:hAnsi="r_ansi"/>
                <w:sz w:val="18"/>
                <w:szCs w:val="18"/>
              </w:rPr>
              <w:t> N ERAEOB,ERABILL,FOUND,STAIEN</w:t>
              <w:br/>
              <w:t> S (ERAEOB,ERABILL,FOUND)=""</w:t>
              <w:br/>
              <w:t> S (STA,STNUM,STNAM)="UNKNOWN"</w:t>
              <w:br/>
              <w:t> D</w:t>
              <w:br/>
              <w:t> . S ERAEOB=$$GET1^DIQ(344.41,"1,"_ERAIEN_",",.02,"I") Q:'ERAEOB</w:t>
              <w:br/>
              <w:t> . S ERABILL=$$GET1^DIQ(361.1,ERAEOB,.01,"I") Q:'ERABILL</w:t>
              <w:br/>
              <w:t> . S STAIEN=$$GET1^DIQ(399,ERABILL,.22,"I") Q:'STAIEN</w:t>
              <w:br/>
              <w:t> . S STA=STAIEN</w:t>
              <w:br/>
              <w:t> . S STNAM=$$EXTERNAL^DILFD(399,.22,,STA)</w:t>
              <w:br/>
              <w:t> . S STNUM=$$GET1^DIQ(40.8,STAIEN,1,"E")</w:t>
              <w:br/>
              <w:t> Q</w:t>
              <w:br/>
              <w:t> ;</w:t>
              <w:br/>
              <w:t>HDR(</w:t>
            </w:r>
            <w:r>
              <w:rPr>
                <w:rFonts w:cs="r_ansi" w:ascii="r_ansi" w:hAnsi="r_ansi"/>
                <w:b/>
                <w:sz w:val="18"/>
                <w:szCs w:val="18"/>
                <w:highlight w:val="yellow"/>
              </w:rPr>
              <w:t>DIVS,PAYERS</w:t>
            </w:r>
            <w:r>
              <w:rPr>
                <w:rFonts w:cs="r_ansi" w:ascii="r_ansi" w:hAnsi="r_ansi"/>
                <w:sz w:val="18"/>
                <w:szCs w:val="18"/>
              </w:rPr>
              <w:t>) ; Print the report header</w:t>
              <w:br/>
            </w:r>
            <w:r>
              <w:rPr>
                <w:rFonts w:cs="r_ansi" w:ascii="r_ansi" w:hAnsi="r_ansi"/>
                <w:b/>
                <w:sz w:val="18"/>
                <w:szCs w:val="18"/>
              </w:rPr>
              <w:t> </w:t>
            </w:r>
            <w:r>
              <w:rPr>
                <w:rFonts w:cs="r_ansi" w:ascii="r_ansi" w:hAnsi="r_ansi"/>
                <w:b/>
                <w:sz w:val="18"/>
                <w:szCs w:val="18"/>
                <w:highlight w:val="yellow"/>
              </w:rPr>
              <w:t>; Input: DIVS() - Array of selected Division lines for Header</w:t>
              <w:br/>
              <w:t> ; PAYERS() - Array of selected Payer lines for Header</w:t>
              <w:br/>
              <w:t> ; RCDISP - 1 - Output to Excel, 0 otherwise</w:t>
              <w:br/>
              <w:t> ; RCHDRDT - External Print Date/Tim</w:t>
              <w:br/>
              <w:t> ; RCPAGE - Current Page number</w:t>
              <w:br/>
              <w:t> ; RCRANGE - Selected Date Range</w:t>
              <w:br/>
              <w:t> ; RCSORT - 0 - Sort by Payer Name, 1 - Sort by Payer TIN</w:t>
              <w:br/>
              <w:t> ; RCSTOP - 1 if display aborted</w:t>
              <w:br/>
              <w:t> ; Output: RCPAGE - Updated Page Number</w:t>
              <w:br/>
              <w:t> ; RCSTOP - 1 if display aborted</w:t>
            </w:r>
            <w:r>
              <w:rPr>
                <w:rFonts w:cs="r_ansi" w:ascii="r_ansi" w:hAnsi="r_ansi"/>
                <w:b/>
                <w:sz w:val="18"/>
                <w:szCs w:val="18"/>
              </w:rPr>
              <w:br/>
              <w:t> </w:t>
            </w:r>
            <w:r>
              <w:rPr>
                <w:rFonts w:cs="r_ansi" w:ascii="r_ansi" w:hAnsi="r_ansi"/>
                <w:b/>
                <w:sz w:val="18"/>
                <w:szCs w:val="18"/>
                <w:highlight w:val="yellow"/>
              </w:rPr>
              <w:t>N END,LN,MSG,START,XX,Y</w:t>
            </w:r>
            <w:r>
              <w:rPr>
                <w:rFonts w:cs="r_ansi" w:ascii="r_ansi" w:hAnsi="r_ansi"/>
                <w:sz w:val="18"/>
                <w:szCs w:val="18"/>
              </w:rPr>
              <w:br/>
              <w:t> Q:RCSTOP</w:t>
              <w:br/>
              <w:t> S START=$$FMTE^XLFDT($P(RCRANGE,U,2),"2D</w:t>
            </w:r>
            <w:r>
              <w:rPr>
                <w:rFonts w:cs="r_ansi" w:ascii="r_ansi" w:hAnsi="r_ansi"/>
                <w:b/>
                <w:sz w:val="18"/>
                <w:szCs w:val="18"/>
                <w:highlight w:val="yellow"/>
              </w:rPr>
              <w:t>Z</w:t>
            </w:r>
            <w:r>
              <w:rPr>
                <w:rFonts w:cs="r_ansi" w:ascii="r_ansi" w:hAnsi="r_ansi"/>
                <w:sz w:val="18"/>
                <w:szCs w:val="18"/>
              </w:rPr>
              <w:t>")</w:t>
              <w:br/>
              <w:t> S END=$$FMTE^XLFDT($P(RCRANGE,U,3),"2DZ")</w:t>
              <w:br/>
              <w:t> I RCDISP D  Q          ; Output to Excel</w:t>
              <w:br/>
              <w:t> . S XX="STATION^STATION NUMBER^PAYER^PATIENT NAME/SSN^ERA#^DT REC'D"</w:t>
              <w:br/>
              <w:t> . S XX=XX_"^DT POST^EFT#^RECEIPT#^BILL#^AMT BILLED^AMT PAID^BALANCE^%COLL^TRACE#"</w:t>
              <w:br/>
              <w:t> . W !,XX</w:t>
              <w:br/>
              <w:t> I RCPAGE D ASK(.RCSTOP) Q:RCSTOP</w:t>
              <w:br/>
              <w:t> S RCPAGE=RCPAGE+1</w:t>
              <w:br/>
              <w:t> W @IOF</w:t>
              <w:br/>
              <w:t> S MSG(1)="EDI LOCKBOX AUTO-POST REPORT - "_$S(RCTYPE="D":"DETAIL ",1:"SUMMARY")</w:t>
              <w:br/>
              <w:t> S MSG(1)=MSG(1)_$J("",47)_"Print Date: "_RCHDRDT_" Page: "_RCPAGE</w:t>
              <w:br/>
            </w:r>
            <w:r>
              <w:rPr>
                <w:rFonts w:cs="r_ansi" w:ascii="r_ansi" w:hAnsi="r_ansi"/>
                <w:b/>
                <w:sz w:val="18"/>
                <w:szCs w:val="18"/>
              </w:rPr>
              <w:t> </w:t>
            </w:r>
            <w:r>
              <w:rPr>
                <w:rFonts w:cs="r_ansi" w:ascii="r_ansi" w:hAnsi="r_ansi"/>
                <w:b/>
                <w:sz w:val="18"/>
                <w:szCs w:val="18"/>
                <w:highlight w:val="yellow"/>
              </w:rPr>
              <w:t>;</w:t>
              <w:br/>
              <w:t> S LN=2,XX=""</w:t>
              <w:br/>
              <w:t> F  D  Q:XX=""                              ; Display Division filters</w:t>
              <w:br/>
              <w:t> . S XX=$O(DIVS(XX))</w:t>
              <w:br/>
              <w:t> . Q:XX=""</w:t>
              <w:br/>
              <w:t> . S MSG(LN)=DIVS(XX),LN=LN+1</w:t>
              <w:br/>
              <w:t> ;</w:t>
              <w:br/>
              <w:t> S MSG(LN)="CLAIM TYPE: "</w:t>
              <w:br/>
              <w:t> S MSG(LN)=MSG(LN)_$S(RCLAIM="P":"PHARMACY",RCLAIM="M":"MEDICAL",1:"MEDICAL &amp; PHARMACY")</w:t>
              <w:br/>
              <w:t> S MSG(LN)=MSG(LN)_$J("",55-XX)_"SORTED BY: "_$S(RCSORT=0:"PAYER NAME",1:"PAYER TIN")</w:t>
              <w:br/>
              <w:t> S LN=LN+1</w:t>
              <w:br/>
              <w:t> ;</w:t>
              <w:br/>
              <w:t> S XX=""</w:t>
              <w:br/>
              <w:t> F  D  Q:XX=""                              ; Display Payer filters</w:t>
              <w:br/>
              <w:t> . S XX=$O(PAYERS(XX))</w:t>
              <w:br/>
              <w:t> . Q:XX=""</w:t>
              <w:br/>
              <w:t> . S MSG(LN)=PAYERS(XX),LN=LN+1</w:t>
              <w:br/>
              <w:t> S LN=LN+1</w:t>
              <w:br/>
              <w:t> S MSG(LN)="AUTOPOST POSTING RESULTS FOR DATE RANGE: "_START_" - "_END</w:t>
              <w:br/>
              <w:t> S LN=LN+1,MSG(LN)=LINE2</w:t>
              <w:br/>
              <w:t> S LN=LN+1</w:t>
              <w:br/>
              <w:t> S MSG(LN)="PATIENT NAME/SSN ERA# DT REC'D DT POST EFT# RECEIPT#"</w:t>
              <w:br/>
              <w:t> S MSG(LN)=MSG(LN)_" BILL# AMT BILLED AMT PAID BALANCE %COLL"</w:t>
              <w:br/>
              <w:t> S LN=LN+1,MSG(LN)=LINE2</w:t>
            </w:r>
            <w:r>
              <w:rPr>
                <w:rFonts w:cs="r_ansi" w:ascii="r_ansi" w:hAnsi="r_ansi"/>
                <w:b/>
                <w:sz w:val="18"/>
                <w:szCs w:val="18"/>
              </w:rPr>
              <w:br/>
            </w:r>
            <w:r>
              <w:rPr>
                <w:rFonts w:cs="r_ansi" w:ascii="r_ansi" w:hAnsi="r_ansi"/>
                <w:sz w:val="18"/>
                <w:szCs w:val="18"/>
              </w:rPr>
              <w:t> D EN^DDIOL(.MSG)</w:t>
              <w:br/>
              <w:t> Q</w:t>
              <w:br/>
              <w:t> ;</w:t>
              <w:br/>
              <w:t>HDRP(PAYNAM) ; Print Payer Sub-header</w:t>
              <w:br/>
            </w:r>
            <w:r>
              <w:rPr>
                <w:rFonts w:cs="r_ansi" w:ascii="r_ansi" w:hAnsi="r_ansi"/>
                <w:b/>
                <w:sz w:val="18"/>
                <w:szCs w:val="18"/>
              </w:rPr>
              <w:t> </w:t>
            </w:r>
            <w:r>
              <w:rPr>
                <w:rFonts w:cs="r_ansi" w:ascii="r_ansi" w:hAnsi="r_ansi"/>
                <w:b/>
                <w:sz w:val="18"/>
                <w:szCs w:val="18"/>
                <w:highlight w:val="yellow"/>
              </w:rPr>
              <w:t>; Input: LINE1 - 131 '-'s</w:t>
              <w:br/>
              <w:t> ; PAYNAM - TIN/Payer Name or Payer NAME/TIN depending on sort</w:t>
            </w:r>
            <w:r>
              <w:rPr>
                <w:rFonts w:cs="r_ansi" w:ascii="r_ansi" w:hAnsi="r_ansi"/>
                <w:b/>
                <w:sz w:val="18"/>
                <w:szCs w:val="18"/>
              </w:rPr>
              <w:br/>
            </w:r>
            <w:r>
              <w:rPr>
                <w:rFonts w:cs="r_ansi" w:ascii="r_ansi" w:hAnsi="r_ansi"/>
                <w:sz w:val="18"/>
                <w:szCs w:val="18"/>
              </w:rPr>
              <w:t> W !,LINE1,!,"PAYER: ",PAYNAM,!,LINE1</w:t>
              <w:br/>
              <w:t> Q</w:t>
              <w:br/>
              <w:t> ;</w:t>
              <w:br/>
              <w:t>LINED(</w:t>
            </w:r>
            <w:r>
              <w:rPr>
                <w:rFonts w:cs="r_ansi" w:ascii="r_ansi" w:hAnsi="r_ansi"/>
                <w:b/>
                <w:sz w:val="18"/>
                <w:szCs w:val="18"/>
                <w:highlight w:val="yellow"/>
              </w:rPr>
              <w:t>RCDIV,VAUTD,DIVS</w:t>
            </w:r>
            <w:r>
              <w:rPr>
                <w:rFonts w:cs="r_ansi" w:ascii="r_ansi" w:hAnsi="r_ansi"/>
                <w:sz w:val="18"/>
                <w:szCs w:val="18"/>
              </w:rPr>
              <w:t>) ; List selected Divisions</w:t>
              <w:br/>
            </w:r>
            <w:r>
              <w:rPr>
                <w:rFonts w:cs="r_ansi" w:ascii="r_ansi" w:hAnsi="r_ansi"/>
                <w:b/>
                <w:sz w:val="18"/>
                <w:szCs w:val="18"/>
              </w:rPr>
              <w:t> </w:t>
            </w:r>
            <w:r>
              <w:rPr>
                <w:rFonts w:cs="r_ansi" w:ascii="r_ansi" w:hAnsi="r_ansi"/>
                <w:b/>
                <w:sz w:val="18"/>
                <w:szCs w:val="18"/>
                <w:highlight w:val="yellow"/>
              </w:rPr>
              <w:t>; Input: RCDIV - 1 - All Divisions Selected,</w:t>
              <w:br/>
              <w:t> ; VAUTD() - Array of selected Divisions</w:t>
              <w:br/>
              <w:t> ; Output DIVS() - Array of lines to print the Divisions</w:t>
              <w:br/>
              <w:t> ; Returns: Comma Delimitted list of Divisions</w:t>
            </w:r>
            <w:r>
              <w:rPr>
                <w:rFonts w:cs="r_ansi" w:ascii="r_ansi" w:hAnsi="r_ansi"/>
                <w:b/>
                <w:sz w:val="18"/>
                <w:szCs w:val="18"/>
              </w:rPr>
              <w:br/>
            </w:r>
            <w:r>
              <w:rPr>
                <w:rFonts w:cs="r_ansi" w:ascii="r_ansi" w:hAnsi="r_ansi"/>
                <w:sz w:val="18"/>
                <w:szCs w:val="18"/>
              </w:rPr>
              <w:t> N </w:t>
            </w:r>
            <w:r>
              <w:rPr>
                <w:rFonts w:cs="r_ansi" w:ascii="r_ansi" w:hAnsi="r_ansi"/>
                <w:b/>
                <w:sz w:val="18"/>
                <w:szCs w:val="18"/>
                <w:highlight w:val="yellow"/>
              </w:rPr>
              <w:t>LN</w:t>
            </w:r>
            <w:r>
              <w:rPr>
                <w:rFonts w:cs="r_ansi" w:ascii="r_ansi" w:hAnsi="r_ansi"/>
                <w:sz w:val="18"/>
                <w:szCs w:val="18"/>
              </w:rPr>
              <w:t>,SUB</w:t>
            </w:r>
            <w:r>
              <w:rPr>
                <w:rFonts w:cs="r_ansi" w:ascii="r_ansi" w:hAnsi="r_ansi"/>
                <w:b/>
                <w:sz w:val="18"/>
                <w:szCs w:val="18"/>
                <w:highlight w:val="yellow"/>
              </w:rPr>
              <w:t>,XX</w:t>
            </w:r>
            <w:r>
              <w:rPr>
                <w:rFonts w:cs="r_ansi" w:ascii="r_ansi" w:hAnsi="r_ansi"/>
                <w:sz w:val="18"/>
                <w:szCs w:val="18"/>
              </w:rPr>
              <w:br/>
            </w:r>
            <w:r>
              <w:rPr>
                <w:rFonts w:cs="r_ansi" w:ascii="r_ansi" w:hAnsi="r_ansi"/>
                <w:b/>
                <w:sz w:val="18"/>
                <w:szCs w:val="18"/>
              </w:rPr>
              <w:t> </w:t>
            </w:r>
            <w:r>
              <w:rPr>
                <w:rFonts w:cs="r_ansi" w:ascii="r_ansi" w:hAnsi="r_ansi"/>
                <w:b/>
                <w:sz w:val="18"/>
                <w:szCs w:val="18"/>
                <w:highlight w:val="yellow"/>
              </w:rPr>
              <w:t>K DIVS</w:t>
              <w:br/>
              <w:t> S SUB="",LN=1,DIVS(1)="DIVISIONS: "</w:t>
              <w:br/>
              <w:t> I RCDIV=1 S DIVS(1)=DIVS(1)_"ALL" Q</w:t>
              <w:br/>
              <w:t> F  S SUB=$O(VAUTD(SUB)) Q:'SUB  D</w:t>
              <w:br/>
            </w:r>
            <w:r>
              <w:rPr>
                <w:rFonts w:cs="r_ansi" w:ascii="r_ansi" w:hAnsi="r_ansi"/>
                <w:b/>
                <w:sz w:val="18"/>
                <w:szCs w:val="18"/>
              </w:rPr>
              <w:t> </w:t>
            </w:r>
            <w:r>
              <w:rPr>
                <w:rFonts w:cs="r_ansi" w:ascii="r_ansi" w:hAnsi="r_ansi"/>
                <w:b/>
                <w:sz w:val="18"/>
                <w:szCs w:val="18"/>
                <w:highlight w:val="yellow"/>
              </w:rPr>
              <w:t>. S XX=$P(RCDIVS(SUB),"^",2)</w:t>
            </w:r>
          </w:p>
          <w:p>
            <w:pPr>
              <w:pStyle w:val="Normal"/>
              <w:autoSpaceDE w:val="false"/>
              <w:spacing w:lineRule="auto" w:line="240" w:before="0" w:after="0"/>
              <w:rPr>
                <w:rFonts w:ascii="r_ansi" w:hAnsi="r_ansi" w:cs="r_ansi"/>
                <w:b/>
                <w:b/>
                <w:sz w:val="18"/>
                <w:szCs w:val="18"/>
              </w:rPr>
            </w:pPr>
            <w:r>
              <w:rPr>
                <w:rFonts w:cs="r_ansi" w:ascii="r_ansi" w:hAnsi="r_ansi"/>
                <w:b/>
                <w:sz w:val="18"/>
                <w:szCs w:val="18"/>
                <w:highlight w:val="yellow"/>
              </w:rPr>
              <w:t> </w:t>
            </w:r>
            <w:r>
              <w:rPr>
                <w:rFonts w:cs="r_ansi" w:ascii="r_ansi" w:hAnsi="r_ansi"/>
                <w:b/>
                <w:sz w:val="18"/>
                <w:szCs w:val="18"/>
                <w:highlight w:val="yellow"/>
              </w:rPr>
              <w:t>. I $L(XX))+$L(DIVS(LN))+2&gt;132 D</w:t>
              <w:br/>
              <w:t> . . S LN=LN+1,DIVS(LN)=" "_XX</w:t>
              <w:br/>
              <w:t> . E  S DIVS(LN)=$S($L(DIVS(LN))=12:DIVS(LN)_XX,1:DIVS(LN)_", "_XX)</w:t>
            </w:r>
            <w:r>
              <w:rPr>
                <w:rFonts w:cs="r_ansi" w:ascii="r_ansi" w:hAnsi="r_ansi"/>
                <w:b/>
                <w:sz w:val="18"/>
                <w:szCs w:val="18"/>
              </w:rPr>
              <w:br/>
            </w:r>
            <w:r>
              <w:rPr>
                <w:rFonts w:cs="r_ansi" w:ascii="r_ansi" w:hAnsi="r_ansi"/>
                <w:sz w:val="18"/>
                <w:szCs w:val="18"/>
              </w:rPr>
              <w:t> Q</w:t>
              <w:br/>
              <w:t> ;</w:t>
              <w:br/>
              <w:t>LINEP(</w:t>
            </w:r>
            <w:r>
              <w:rPr>
                <w:rFonts w:cs="r_ansi" w:ascii="r_ansi" w:hAnsi="r_ansi"/>
                <w:b/>
                <w:sz w:val="18"/>
                <w:szCs w:val="18"/>
                <w:highlight w:val="yellow"/>
              </w:rPr>
              <w:t>RCPAY,RCPARRAY,RCWHICH,PAYERS</w:t>
            </w:r>
            <w:r>
              <w:rPr>
                <w:rFonts w:cs="r_ansi" w:ascii="r_ansi" w:hAnsi="r_ansi"/>
                <w:sz w:val="18"/>
                <w:szCs w:val="18"/>
              </w:rPr>
              <w:t>) ; List selected Payers</w:t>
              <w:br/>
            </w:r>
            <w:r>
              <w:rPr>
                <w:rFonts w:cs="r_ansi" w:ascii="r_ansi" w:hAnsi="r_ansi"/>
                <w:b/>
                <w:sz w:val="18"/>
                <w:szCs w:val="18"/>
              </w:rPr>
              <w:t> </w:t>
            </w:r>
            <w:r>
              <w:rPr>
                <w:rFonts w:cs="r_ansi" w:ascii="r_ansi" w:hAnsi="r_ansi"/>
                <w:b/>
                <w:sz w:val="18"/>
                <w:szCs w:val="18"/>
                <w:highlight w:val="yellow"/>
              </w:rPr>
              <w:t>; Input: RCPAY - 2 - All Payers selected</w:t>
              <w:br/>
              <w:t> ; RCPARRAY - Array of selected Payers</w:t>
              <w:br/>
            </w:r>
            <w:r>
              <w:rPr>
                <w:rFonts w:cs="r_ansi" w:ascii="r_ansi" w:hAnsi="r_ansi"/>
                <w:b/>
                <w:sz w:val="18"/>
                <w:szCs w:val="18"/>
              </w:rPr>
              <w:t> </w:t>
            </w:r>
            <w:r>
              <w:rPr>
                <w:rFonts w:cs="r_ansi" w:ascii="r_ansi" w:hAnsi="r_ansi"/>
                <w:b/>
                <w:sz w:val="18"/>
                <w:szCs w:val="18"/>
                <w:highlight w:val="yellow"/>
              </w:rPr>
              <w:t>; RCWHICH - 0 - Filter by Payer Name, 1 - Filter by Payer TIN</w:t>
            </w:r>
          </w:p>
          <w:p>
            <w:pPr>
              <w:pStyle w:val="Normal"/>
              <w:autoSpaceDE w:val="false"/>
              <w:spacing w:lineRule="auto" w:line="240" w:before="0" w:after="0"/>
              <w:rPr>
                <w:b/>
                <w:b/>
              </w:rPr>
            </w:pPr>
            <w:r>
              <w:rPr>
                <w:rFonts w:cs="r_ansi" w:ascii="r_ansi" w:hAnsi="r_ansi"/>
                <w:b/>
                <w:sz w:val="18"/>
                <w:szCs w:val="18"/>
                <w:highlight w:val="yellow"/>
              </w:rPr>
              <w:t> </w:t>
            </w:r>
            <w:r>
              <w:rPr>
                <w:rFonts w:cs="r_ansi" w:ascii="r_ansi" w:hAnsi="r_ansi"/>
                <w:b/>
                <w:sz w:val="18"/>
                <w:szCs w:val="18"/>
                <w:highlight w:val="yellow"/>
              </w:rPr>
              <w:t>; Output: PAYERS() - Array of lines to Print the Payers</w:t>
              <w:br/>
              <w:t> ; Returns: Comma delimitted list of Payer Names</w:t>
              <w:br/>
              <w:t> N CTR,DPAYS,LN,PAYR,PCE,XX</w:t>
              <w:br/>
              <w:t> K PAYERS</w:t>
              <w:br/>
              <w:t> S PAYR="",LINE="",LN=1,PAYERS(1)="PAYERS: "</w:t>
              <w:br/>
            </w:r>
            <w:r>
              <w:rPr>
                <w:rFonts w:cs="r_ansi" w:ascii="r_ansi" w:hAnsi="r_ansi"/>
                <w:b/>
                <w:sz w:val="18"/>
                <w:szCs w:val="18"/>
              </w:rPr>
              <w:t> </w:t>
            </w:r>
            <w:r>
              <w:rPr>
                <w:rFonts w:cs="r_ansi" w:ascii="r_ansi" w:hAnsi="r_ansi"/>
                <w:b/>
                <w:sz w:val="18"/>
                <w:szCs w:val="18"/>
                <w:highlight w:val="yellow"/>
              </w:rPr>
              <w:t>S PCE=$S(RCWHICH=0:2,1:1)</w:t>
            </w:r>
          </w:p>
          <w:p>
            <w:pPr>
              <w:pStyle w:val="Normal"/>
              <w:autoSpaceDE w:val="false"/>
              <w:spacing w:lineRule="auto" w:line="240" w:before="0" w:after="0"/>
              <w:rPr>
                <w:rFonts w:ascii="r_ansi" w:hAnsi="r_ansi" w:cs="r_ansi"/>
                <w:b/>
                <w:b/>
                <w:sz w:val="18"/>
                <w:szCs w:val="18"/>
              </w:rPr>
            </w:pPr>
            <w:r>
              <w:rPr>
                <w:rFonts w:cs="r_ansi" w:ascii="r_ansi" w:hAnsi="r_ansi"/>
                <w:b/>
                <w:sz w:val="18"/>
                <w:szCs w:val="18"/>
                <w:highlight w:val="yellow"/>
              </w:rPr>
              <w:t> </w:t>
            </w:r>
            <w:r>
              <w:rPr>
                <w:rFonts w:cs="r_ansi" w:ascii="r_ansi" w:hAnsi="r_ansi"/>
                <w:b/>
                <w:sz w:val="18"/>
                <w:szCs w:val="18"/>
                <w:highlight w:val="yellow"/>
              </w:rPr>
              <w:t>I $P(RCPAY,U,1)=2 S PAYERS(1)=PAYERS(1)_"ALL" Q</w:t>
              <w:br/>
              <w:t> F  D  Q:PAYR=""</w:t>
              <w:br/>
              <w:t> . S PAYR=$O(RCPARRAY(PAYR))</w:t>
              <w:br/>
              <w:t> . Q:PAYR=""</w:t>
              <w:br/>
              <w:t> . S CTR=""</w:t>
              <w:br/>
              <w:t> . F  D  Q:CTR=""</w:t>
              <w:br/>
              <w:t> . . S CTR=$O(RCPARRAY(PAYR,CTR))</w:t>
              <w:br/>
              <w:t> . . Q:CTR=""</w:t>
              <w:br/>
              <w:t> . . S XX=$P(RCPARRAY(PAYR,CTR),”/”,PCE)</w:t>
              <w:br/>
            </w:r>
            <w:r>
              <w:rPr>
                <w:rFonts w:cs="r_ansi" w:ascii="r_ansi" w:hAnsi="r_ansi"/>
                <w:b/>
                <w:sz w:val="18"/>
                <w:szCs w:val="18"/>
              </w:rPr>
              <w:t> </w:t>
            </w:r>
            <w:r>
              <w:rPr>
                <w:rFonts w:cs="r_ansi" w:ascii="r_ansi" w:hAnsi="r_ansi"/>
                <w:b/>
                <w:sz w:val="18"/>
                <w:szCs w:val="18"/>
                <w:highlight w:val="yellow"/>
              </w:rPr>
              <w:t>. . Q:$D(DPAYS(XX)) ; Already displayed</w:t>
              <w:br/>
              <w:t> . . S DPAYS(XX)=""</w:t>
            </w:r>
          </w:p>
          <w:p>
            <w:pPr>
              <w:pStyle w:val="Normal"/>
              <w:autoSpaceDE w:val="false"/>
              <w:spacing w:lineRule="auto" w:line="240" w:before="0" w:after="0"/>
              <w:rPr>
                <w:rFonts w:ascii="r_ansi" w:hAnsi="r_ansi" w:cs="r_ansi"/>
                <w:b/>
                <w:b/>
                <w:sz w:val="18"/>
                <w:szCs w:val="18"/>
              </w:rPr>
            </w:pPr>
            <w:r>
              <w:rPr>
                <w:rFonts w:cs="r_ansi" w:ascii="r_ansi" w:hAnsi="r_ansi"/>
                <w:b/>
                <w:sz w:val="18"/>
                <w:szCs w:val="18"/>
                <w:highlight w:val="yellow"/>
              </w:rPr>
              <w:t> </w:t>
            </w:r>
            <w:r>
              <w:rPr>
                <w:rFonts w:cs="r_ansi" w:ascii="r_ansi" w:hAnsi="r_ansi"/>
                <w:b/>
                <w:sz w:val="18"/>
                <w:szCs w:val="18"/>
                <w:highlight w:val="yellow"/>
              </w:rPr>
              <w:t>. . I $L(XX)+$L(PAYERS(LN))+2&gt;132 D</w:t>
              <w:br/>
              <w:t> . . . S LN=LN+1,PAYERS(LN)=" "_XX</w:t>
              <w:br/>
              <w:t> . . E  S PAYERS(LN)=$S($L(PAYERS(LN))=12:PAYERS(LN)_XX,1:PAYERS(LN)_", "_XX)</w:t>
            </w:r>
            <w:r>
              <w:rPr>
                <w:rFonts w:cs="r_ansi" w:ascii="r_ansi" w:hAnsi="r_ansi"/>
                <w:b/>
                <w:sz w:val="18"/>
                <w:szCs w:val="18"/>
              </w:rPr>
              <w:br/>
            </w:r>
            <w:r>
              <w:rPr>
                <w:rFonts w:cs="r_ansi" w:ascii="r_ansi" w:hAnsi="r_ansi"/>
                <w:sz w:val="18"/>
                <w:szCs w:val="18"/>
              </w:rPr>
              <w:t> Q</w:t>
              <w:br/>
              <w:t> ;</w:t>
              <w:br/>
              <w:t>TOTALS ; Print totals for summary report</w:t>
              <w:br/>
              <w:t> ; Input: GLOB - "^TMP("RCPDEAPP",$J)</w:t>
              <w:br/>
            </w:r>
            <w:r>
              <w:rPr>
                <w:rFonts w:cs="r_ansi" w:ascii="r_ansi" w:hAnsi="r_ansi"/>
                <w:b/>
                <w:sz w:val="18"/>
                <w:szCs w:val="18"/>
              </w:rPr>
              <w:t> </w:t>
            </w:r>
            <w:r>
              <w:rPr>
                <w:rFonts w:cs="r_ansi" w:ascii="r_ansi" w:hAnsi="r_ansi"/>
                <w:b/>
                <w:sz w:val="18"/>
                <w:szCs w:val="18"/>
                <w:highlight w:val="yellow"/>
              </w:rPr>
              <w:t>N DBAL,DBAMT,DCNT,DIV,DPAMT,PAYIX1,PAYIX2</w:t>
            </w:r>
            <w:r>
              <w:rPr>
                <w:rFonts w:cs="r_ansi" w:ascii="r_ansi" w:hAnsi="r_ansi"/>
                <w:sz w:val="18"/>
                <w:szCs w:val="18"/>
              </w:rPr>
              <w:br/>
            </w:r>
            <w:r>
              <w:rPr>
                <w:rFonts w:cs="r_ansi" w:ascii="r_ansi" w:hAnsi="r_ansi"/>
                <w:b/>
                <w:sz w:val="18"/>
                <w:szCs w:val="18"/>
              </w:rPr>
              <w:t> </w:t>
            </w:r>
            <w:r>
              <w:rPr>
                <w:rFonts w:cs="r_ansi" w:ascii="r_ansi" w:hAnsi="r_ansi"/>
                <w:b/>
                <w:sz w:val="18"/>
                <w:szCs w:val="18"/>
                <w:highlight w:val="yellow"/>
              </w:rPr>
              <w:t>S DIV=""</w:t>
              <w:br/>
              <w:t> F  D  Q:DIV=""  Q:RCSTOP</w:t>
              <w:br/>
              <w:t> . S DIV=$O(@GLOB@(DIV))</w:t>
              <w:br/>
              <w:t> . Q:DIV=""</w:t>
              <w:br/>
              <w:t> . S PAYIX1=""</w:t>
              <w:br/>
              <w:t> . F  D  Q:PAYIX1=""  Q:RCSTOP</w:t>
              <w:br/>
              <w:t> . . S PAYIX1=$O(@GLOB@(DIV,PAYIX1))</w:t>
              <w:br/>
              <w:t> . . Q:PAYIX1=""</w:t>
              <w:br/>
              <w:t> . . S PAYIX2=""</w:t>
              <w:br/>
              <w:t> . . F  D  Q:PAYIX2=""  Q:RCSTOP</w:t>
              <w:br/>
              <w:t> . . . S PAYIX2=$O(@GLOB@(DIV,PAYIX1,PAYIX2))</w:t>
              <w:br/>
              <w:t> . . . Q:PAYIX2=""</w:t>
              <w:br/>
              <w:t> . . . D TOTALDP(DIV,PAYIX1,PAYIX2) ; Payer Totals</w:t>
              <w:br/>
              <w:t> . D TOTALD(DIV) ; Division Totals</w:t>
            </w:r>
          </w:p>
          <w:p>
            <w:pPr>
              <w:pStyle w:val="Normal"/>
              <w:autoSpaceDE w:val="false"/>
              <w:spacing w:lineRule="auto" w:line="240" w:before="0" w:after="0"/>
              <w:rPr>
                <w:rFonts w:ascii="r_ansi" w:hAnsi="r_ansi" w:cs="r_ansi"/>
                <w:b/>
                <w:b/>
                <w:sz w:val="18"/>
                <w:szCs w:val="18"/>
              </w:rPr>
            </w:pPr>
            <w:r>
              <w:rPr>
                <w:rFonts w:cs="r_ansi" w:ascii="r_ansi" w:hAnsi="r_ansi"/>
                <w:sz w:val="18"/>
                <w:szCs w:val="18"/>
              </w:rPr>
              <w:t> </w:t>
            </w:r>
            <w:r>
              <w:rPr>
                <w:rFonts w:cs="r_ansi" w:ascii="r_ansi" w:hAnsi="r_ansi"/>
                <w:sz w:val="18"/>
                <w:szCs w:val="18"/>
              </w:rPr>
              <w:t>D TOTALG                                   ; Grand Totals</w:t>
              <w:br/>
              <w:t> Q</w:t>
              <w:br/>
              <w:t> ;</w:t>
              <w:br/>
              <w:t>TOTALD(DIV) ; Dusplay totals for a division</w:t>
              <w:br/>
            </w:r>
            <w:r>
              <w:rPr>
                <w:rFonts w:cs="r_ansi" w:ascii="r_ansi" w:hAnsi="r_ansi"/>
                <w:b/>
                <w:sz w:val="18"/>
                <w:szCs w:val="18"/>
              </w:rPr>
              <w:t> </w:t>
            </w:r>
            <w:r>
              <w:rPr>
                <w:rFonts w:cs="r_ansi" w:ascii="r_ansi" w:hAnsi="r_ansi"/>
                <w:b/>
                <w:sz w:val="18"/>
                <w:szCs w:val="18"/>
                <w:highlight w:val="yellow"/>
              </w:rPr>
              <w:t>; Input: DIV - Division Name</w:t>
              <w:br/>
              <w:t> ; GLOB - "^TMP("RCPDEAPP",$J)</w:t>
              <w:br/>
            </w:r>
            <w:r>
              <w:rPr>
                <w:rFonts w:cs="r_ansi" w:ascii="r_ansi" w:hAnsi="r_ansi"/>
                <w:b/>
                <w:sz w:val="18"/>
                <w:szCs w:val="18"/>
              </w:rPr>
              <w:t> </w:t>
            </w:r>
            <w:r>
              <w:rPr>
                <w:rFonts w:cs="r_ansi" w:ascii="r_ansi" w:hAnsi="r_ansi"/>
                <w:b/>
                <w:sz w:val="18"/>
                <w:szCs w:val="18"/>
                <w:highlight w:val="yellow"/>
              </w:rPr>
              <w:t>; DIVS() - Array of selected Division lines for Header</w:t>
              <w:br/>
              <w:t> ; PAYERS()- Array of selected Payer lines for Header</w:t>
            </w:r>
          </w:p>
          <w:p>
            <w:pPr>
              <w:pStyle w:val="Normal"/>
              <w:autoSpaceDE w:val="false"/>
              <w:spacing w:lineRule="auto" w:line="240" w:before="0" w:after="0"/>
              <w:rPr>
                <w:rFonts w:ascii="r_ansi" w:hAnsi="r_ansi" w:cs="r_ansi"/>
                <w:b/>
                <w:b/>
                <w:sz w:val="18"/>
                <w:szCs w:val="18"/>
                <w:highlight w:val="yellow"/>
              </w:rPr>
            </w:pPr>
            <w:r>
              <w:rPr>
                <w:rFonts w:cs="r_ansi" w:ascii="r_ansi" w:hAnsi="r_ansi"/>
                <w:b/>
                <w:sz w:val="18"/>
                <w:szCs w:val="18"/>
                <w:highlight w:val="yellow"/>
              </w:rPr>
              <w:t> </w:t>
            </w:r>
            <w:r>
              <w:rPr>
                <w:rFonts w:cs="r_ansi" w:ascii="r_ansi" w:hAnsi="r_ansi"/>
                <w:b/>
                <w:sz w:val="18"/>
                <w:szCs w:val="18"/>
                <w:highlight w:val="yellow"/>
              </w:rPr>
              <w:t>; LINE1 - 131 '-'s</w:t>
              <w:br/>
              <w:t> ; RCDISP - 1 - Output to Excel, 0 otherwise</w:t>
              <w:br/>
              <w:t> ; Output: RCSTOP - 1 if display aborted, 0 otherwise</w:t>
              <w:br/>
              <w:t> N DBAL,DBAMT,DCNT,DPAMTL</w:t>
            </w:r>
            <w:r>
              <w:rPr>
                <w:rFonts w:cs="r_ansi" w:ascii="r_ansi" w:hAnsi="r_ansi"/>
                <w:b/>
                <w:sz w:val="18"/>
                <w:szCs w:val="18"/>
              </w:rPr>
              <w:br/>
            </w:r>
            <w:r>
              <w:rPr>
                <w:rFonts w:cs="r_ansi" w:ascii="r_ansi" w:hAnsi="r_ansi"/>
                <w:sz w:val="18"/>
                <w:szCs w:val="18"/>
              </w:rPr>
              <w:t> S DCNT=$P(@GLOB@(DIV),U),DBAMT=$P(@GLOB@(DIV),U,2)</w:t>
              <w:br/>
              <w:t> S DPAMT=$P(@GLOB@(DIV),U,3),DBAL=$P(@GLOB@(DIV),U,4)</w:t>
              <w:br/>
              <w:t> I 'RCDISP,$Y&gt;(IOSL-6) D HDR</w:t>
            </w:r>
            <w:r>
              <w:rPr>
                <w:rFonts w:cs="r_ansi" w:ascii="r_ansi" w:hAnsi="r_ansi"/>
                <w:b/>
                <w:sz w:val="18"/>
                <w:szCs w:val="18"/>
                <w:highlight w:val="yellow"/>
              </w:rPr>
              <w:t>(.DIVS,.PAYERS)</w:t>
            </w:r>
            <w:r>
              <w:rPr>
                <w:rFonts w:cs="r_ansi" w:ascii="r_ansi" w:hAnsi="r_ansi"/>
                <w:sz w:val="18"/>
                <w:szCs w:val="18"/>
              </w:rPr>
              <w:t> Q:RCSTOP</w:t>
              <w:br/>
              <w:t> W !,"DIVISION TOTALS FOR ",DIV,?90,$J(DBAMT,10,2)</w:t>
              <w:br/>
            </w:r>
            <w:r>
              <w:rPr>
                <w:rFonts w:cs="r_ansi" w:ascii="r_ansi" w:hAnsi="r_ansi"/>
                <w:b/>
                <w:sz w:val="18"/>
                <w:szCs w:val="18"/>
              </w:rPr>
              <w:t> </w:t>
            </w:r>
            <w:r>
              <w:rPr>
                <w:rFonts w:cs="r_ansi" w:ascii="r_ansi" w:hAnsi="r_ansi"/>
                <w:b/>
                <w:sz w:val="18"/>
                <w:szCs w:val="18"/>
                <w:highlight w:val="yellow"/>
              </w:rPr>
              <w:t>W $J(DPAMT,10,2),$J(DBAL,10,2)</w:t>
            </w:r>
          </w:p>
          <w:p>
            <w:pPr>
              <w:pStyle w:val="Normal"/>
              <w:autoSpaceDE w:val="false"/>
              <w:spacing w:lineRule="auto" w:line="240" w:before="0" w:after="0"/>
              <w:rPr/>
            </w:pPr>
            <w:r>
              <w:rPr>
                <w:rFonts w:eastAsia="r_ansi" w:cs="r_ansi" w:ascii="r_ansi" w:hAnsi="r_ansi"/>
                <w:b/>
                <w:sz w:val="18"/>
                <w:szCs w:val="18"/>
                <w:highlight w:val="yellow"/>
              </w:rPr>
              <w:t xml:space="preserve"> </w:t>
            </w:r>
            <w:r>
              <w:rPr>
                <w:rFonts w:cs="r_ansi" w:ascii="r_ansi" w:hAnsi="r_ansi"/>
                <w:b/>
                <w:sz w:val="18"/>
                <w:szCs w:val="18"/>
                <w:highlight w:val="yellow"/>
              </w:rPr>
              <w:t>W:DBMT’=0 $J(DPAMT/DBAMT*100,7,2),"%"</w:t>
            </w:r>
            <w:r>
              <w:rPr>
                <w:rFonts w:cs="r_ansi" w:ascii="r_ansi" w:hAnsi="r_ansi"/>
                <w:b/>
                <w:sz w:val="18"/>
                <w:szCs w:val="18"/>
              </w:rPr>
              <w:br/>
            </w:r>
            <w:r>
              <w:rPr>
                <w:rFonts w:cs="r_ansi" w:ascii="r_ansi" w:hAnsi="r_ansi"/>
                <w:sz w:val="18"/>
                <w:szCs w:val="18"/>
              </w:rPr>
              <w:t> W !,?8,"COUNT",?90,$J(DCNT,10,0),$J(DCNT,10,0),$J(DCNT,10,0)</w:t>
              <w:br/>
              <w:t> W !,?8,"MEAN",?90,$J(DBAMT/DCNT,10,2),$J(DPAMT/DCNT,10,2),$J(DBAL/DCNT,10,2)</w:t>
              <w:br/>
              <w:t> W !,LINE1</w:t>
              <w:br/>
              <w:t> Q</w:t>
              <w:br/>
              <w:t> ;</w:t>
              <w:br/>
              <w:t>TOTALDP(DIV,PAYIX1,PAYIX2) ; Display totals for a payer within a division</w:t>
              <w:br/>
            </w:r>
            <w:r>
              <w:rPr>
                <w:rFonts w:cs="r_ansi" w:ascii="r_ansi" w:hAnsi="r_ansi"/>
                <w:b/>
                <w:sz w:val="18"/>
                <w:szCs w:val="18"/>
              </w:rPr>
              <w:t> </w:t>
            </w:r>
            <w:r>
              <w:rPr>
                <w:rFonts w:cs="r_ansi" w:ascii="r_ansi" w:hAnsi="r_ansi"/>
                <w:b/>
                <w:sz w:val="18"/>
                <w:szCs w:val="18"/>
                <w:highlight w:val="yellow"/>
              </w:rPr>
              <w:t>; Input: DIV - Division Name</w:t>
              <w:br/>
              <w:t> ; PAYIX1 - Payer Name OR TIN</w:t>
              <w:br/>
              <w:t> ; PAYIX2 - TIN OR Payer Name</w:t>
              <w:br/>
              <w:t> ; GLOB - "^TMP("RCPDEAPP",$J)</w:t>
              <w:br/>
              <w:t> ; DIVS() - Array of selected Division lines for Header</w:t>
              <w:br/>
              <w:t> ; PAYERS()- Array of selected Payer lines for Header</w:t>
            </w:r>
          </w:p>
          <w:p>
            <w:pPr>
              <w:pStyle w:val="Normal"/>
              <w:autoSpaceDE w:val="false"/>
              <w:spacing w:lineRule="auto" w:line="240" w:before="0" w:after="0"/>
              <w:rPr>
                <w:rFonts w:ascii="r_ansi" w:hAnsi="r_ansi" w:cs="r_ansi"/>
                <w:b/>
                <w:b/>
                <w:sz w:val="18"/>
                <w:szCs w:val="18"/>
                <w:highlight w:val="yellow"/>
              </w:rPr>
            </w:pPr>
            <w:r>
              <w:rPr>
                <w:rFonts w:cs="r_ansi" w:ascii="r_ansi" w:hAnsi="r_ansi"/>
                <w:b/>
                <w:sz w:val="18"/>
                <w:szCs w:val="18"/>
                <w:highlight w:val="yellow"/>
              </w:rPr>
              <w:t> </w:t>
            </w:r>
            <w:r>
              <w:rPr>
                <w:rFonts w:cs="r_ansi" w:ascii="r_ansi" w:hAnsi="r_ansi"/>
                <w:b/>
                <w:sz w:val="18"/>
                <w:szCs w:val="18"/>
                <w:highlight w:val="yellow"/>
              </w:rPr>
              <w:t>; LINE1 - 131 '-'s</w:t>
              <w:br/>
              <w:t> ; RCDISP - 1 - Output to Excel, 0 otherwise</w:t>
              <w:br/>
              <w:t> ; Output: RCSTOP - 1 if display aborted, 0 otherwise</w:t>
            </w:r>
            <w:r>
              <w:rPr>
                <w:rFonts w:cs="r_ansi" w:ascii="r_ansi" w:hAnsi="r_ansi"/>
                <w:b/>
                <w:sz w:val="18"/>
                <w:szCs w:val="18"/>
              </w:rPr>
              <w:br/>
            </w:r>
            <w:r>
              <w:rPr>
                <w:rFonts w:cs="r_ansi" w:ascii="r_ansi" w:hAnsi="r_ansi"/>
                <w:sz w:val="18"/>
                <w:szCs w:val="18"/>
              </w:rPr>
              <w:t> N DBAL,DBAMT,DCNT,DPAMT</w:t>
              <w:br/>
              <w:t> I 'RCDISP,$Y&gt;(IOSL-6) D HDR</w:t>
            </w:r>
            <w:r>
              <w:rPr>
                <w:rFonts w:cs="r_ansi" w:ascii="r_ansi" w:hAnsi="r_ansi"/>
                <w:b/>
                <w:sz w:val="18"/>
                <w:szCs w:val="18"/>
                <w:highlight w:val="yellow"/>
              </w:rPr>
              <w:t>(.DIVS,.PAYERS)</w:t>
            </w:r>
            <w:r>
              <w:rPr>
                <w:rFonts w:cs="r_ansi" w:ascii="r_ansi" w:hAnsi="r_ansi"/>
                <w:sz w:val="18"/>
                <w:szCs w:val="18"/>
              </w:rPr>
              <w:t> Q:RCSTOP</w:t>
              <w:br/>
              <w:t> S DCNT=$P(@GLOB@(DIV,PAYIX1,PAYIX2),U),DBAMT=$P(@GLOB@(DIV),U,2)</w:t>
              <w:br/>
              <w:t> S DPAMT=$P(@GLOB@(DIV),U,3),DBAL=$P(@GLOB@(DIV),U,4)</w:t>
              <w:br/>
              <w:t> W:RCTYPE="D" !,?92,"------------------------------------"</w:t>
              <w:br/>
            </w:r>
            <w:r>
              <w:rPr>
                <w:rFonts w:cs="r_ansi" w:ascii="r_ansi" w:hAnsi="r_ansi"/>
                <w:b/>
                <w:sz w:val="18"/>
                <w:szCs w:val="18"/>
              </w:rPr>
              <w:t> </w:t>
            </w:r>
            <w:r>
              <w:rPr>
                <w:rFonts w:cs="r_ansi" w:ascii="r_ansi" w:hAnsi="r_ansi"/>
                <w:b/>
                <w:sz w:val="18"/>
                <w:szCs w:val="18"/>
                <w:highlight w:val="yellow"/>
              </w:rPr>
              <w:t>W !,"SUBTOTALS FOR PAYER: ",PAYIX1,"/",PAYIX2,?90,$J(DBAMT,10,2),$J(DPAMT,10,2)</w:t>
              <w:br/>
              <w:t> W $J(DBAL,10,2)</w:t>
            </w:r>
          </w:p>
          <w:p>
            <w:pPr>
              <w:pStyle w:val="Normal"/>
              <w:autoSpaceDE w:val="false"/>
              <w:spacing w:lineRule="auto" w:line="240" w:before="0" w:after="0"/>
              <w:rPr>
                <w:rFonts w:ascii="r_ansi" w:hAnsi="r_ansi" w:cs="r_ansi"/>
                <w:b/>
                <w:b/>
                <w:sz w:val="18"/>
                <w:szCs w:val="18"/>
              </w:rPr>
            </w:pPr>
            <w:r>
              <w:rPr>
                <w:rFonts w:cs="r_ansi" w:ascii="r_ansi" w:hAnsi="r_ansi"/>
                <w:b/>
                <w:sz w:val="18"/>
                <w:szCs w:val="18"/>
                <w:highlight w:val="yellow"/>
              </w:rPr>
              <w:t> </w:t>
            </w:r>
            <w:r>
              <w:rPr>
                <w:rFonts w:cs="r_ansi" w:ascii="r_ansi" w:hAnsi="r_ansi"/>
                <w:b/>
                <w:sz w:val="18"/>
                <w:szCs w:val="18"/>
                <w:highlight w:val="yellow"/>
              </w:rPr>
              <w:t>W:DBAMT'=0 $J(DPAMT/DBAMT*100,7,2),"%"</w:t>
            </w:r>
            <w:r>
              <w:rPr>
                <w:rFonts w:cs="r_ansi" w:ascii="r_ansi" w:hAnsi="r_ansi"/>
                <w:b/>
                <w:sz w:val="18"/>
                <w:szCs w:val="18"/>
              </w:rPr>
              <w:br/>
            </w:r>
            <w:r>
              <w:rPr>
                <w:rFonts w:cs="r_ansi" w:ascii="r_ansi" w:hAnsi="r_ansi"/>
                <w:sz w:val="18"/>
                <w:szCs w:val="18"/>
              </w:rPr>
              <w:t> W !,?8,"COUNT",?90,$J(DCNT,10,0),$J(DCNT,10,0),$J(DCNT,10,0)</w:t>
              <w:br/>
              <w:t> W !,?8,"MEAN",?90,$J(DBAMT/DCNT,10,2),$J(DPAMT/DCNT,10,2),$J(DBAL/DCNT,10,2)</w:t>
              <w:br/>
              <w:t> W !,LINE1</w:t>
              <w:br/>
              <w:t> Q</w:t>
              <w:br/>
              <w:t> ;</w:t>
              <w:br/>
              <w:t>TOTALG ;Display overall report total</w:t>
              <w:br/>
            </w:r>
            <w:r>
              <w:rPr>
                <w:rFonts w:cs="r_ansi" w:ascii="r_ansi" w:hAnsi="r_ansi"/>
                <w:b/>
                <w:sz w:val="18"/>
                <w:szCs w:val="18"/>
              </w:rPr>
              <w:t> </w:t>
            </w:r>
            <w:r>
              <w:rPr>
                <w:rFonts w:cs="r_ansi" w:ascii="r_ansi" w:hAnsi="r_ansi"/>
                <w:b/>
                <w:sz w:val="18"/>
                <w:szCs w:val="18"/>
                <w:highlight w:val="yellow"/>
              </w:rPr>
              <w:t>; Input: DIVS() - Array of selected Division lines for Header</w:t>
              <w:br/>
              <w:t> ; PAYERS()- Array of selected Payer lines for Header</w:t>
              <w:br/>
              <w:t> ; GTOTAL - Grand Totals</w:t>
              <w:br/>
              <w:t> ; LINE1 - 131 '-'s</w:t>
              <w:br/>
              <w:t> ; RCDISP - 1 - Output to Excel, 0 otherwise</w:t>
              <w:br/>
              <w:t> ; Output: RCSTOP - 1 if display aborted, 0 otherwise</w:t>
              <w:br/>
              <w:t> I 'RCDISP,$Y&gt;(IOSL-6) D HDR(.DIVS,.PAYERS) Q:RCSTOP</w:t>
            </w:r>
          </w:p>
          <w:p>
            <w:pPr>
              <w:pStyle w:val="Normal"/>
              <w:autoSpaceDE w:val="false"/>
              <w:spacing w:lineRule="auto" w:line="240" w:before="0" w:after="0"/>
              <w:rPr>
                <w:rFonts w:ascii="r_ansi" w:hAnsi="r_ansi" w:cs="r_ansi"/>
                <w:b/>
                <w:b/>
                <w:sz w:val="18"/>
                <w:szCs w:val="18"/>
              </w:rPr>
            </w:pPr>
            <w:r>
              <w:rPr>
                <w:rFonts w:cs="r_ansi" w:ascii="r_ansi" w:hAnsi="r_ansi"/>
                <w:sz w:val="18"/>
                <w:szCs w:val="18"/>
              </w:rPr>
              <w:t> </w:t>
            </w:r>
            <w:r>
              <w:rPr>
                <w:rFonts w:cs="r_ansi" w:ascii="r_ansi" w:hAnsi="r_ansi"/>
                <w:sz w:val="18"/>
                <w:szCs w:val="18"/>
              </w:rPr>
              <w:t>W !,"GRAND TOTALS FOR ALL DIVISIONS",?90,$J(+$P(GTOTAL,U,2),10,2)</w:t>
              <w:br/>
              <w:t> W $J(+$P(GTOTAL,U,3),10,2),$J(+$P(GTOTAL,U,4),10,2)</w:t>
              <w:br/>
              <w:t> W $J($P(GTOTAL,U,3)/$P(GTOTAL,U,2)*100,7,2),"%"</w:t>
              <w:br/>
              <w:t> W !,?8,"COUNT",?90,$J(+$P(GTOTAL,U),10,0),$J(+$P(GTOTAL,U),10,0),$J(+$P(GTOTAL,U),10,0)</w:t>
              <w:br/>
              <w:t> W !,?8,"MEAN",?90,$J($P(GTOTAL,U,2)/$P(GTOTAL,U),10,2)</w:t>
              <w:br/>
              <w:t> W $J($P(GTOTAL,U,3)/$P(GTOTAL,U),10,2),$J($P(GTOTAL,U,4)/$P(GTOTAL,U),10,2)</w:t>
              <w:br/>
              <w:t> W !,LINE1</w:t>
              <w:br/>
              <w:t> Q</w:t>
              <w:br/>
              <w:t> ;</w:t>
              <w:br/>
              <w:t>BUILD(RCSCR) ; Build cross-reference of ERA detail lines to ERA scratch-pad lines</w:t>
              <w:br/>
              <w:t> ; Input: RCSCR - Internal IEN of file 344.4/344.49</w:t>
              <w:br/>
              <w:t> N CNT,ERADET,ERALINE,SUB,SUB1</w:t>
              <w:br/>
              <w:t> Q:'$G(RCSCR) ; No ERA IEN</w:t>
              <w:br/>
              <w:t> Q:'$D(^RCY(344.49,RCSCR)) ; No scratch pad entry for ERA</w:t>
              <w:br/>
              <w:t> S SUB=0</w:t>
              <w:br/>
              <w:t> F  S SUB=$O(^RCY(344.49,RCSCR,1,"B",SUB)) Q:SUB=""  D</w:t>
              <w:br/>
              <w:t> . Q:SUB["."                                ; Skip split edit lines</w:t>
              <w:br/>
              <w:t> . S SUB1=$O(^RCY(344.49,RCSCR,1,"B",SUB,"")) ; Get scratchpad ^RCY(344.49,RCSCR,1) node</w:t>
              <w:br/>
              <w:t> . Q:'SUB1</w:t>
              <w:br/>
              <w:t> . ;</w:t>
              <w:br/>
              <w:t> . ; Get pointer back to ERA detail line(s) - This can be a set of comma pieces</w:t>
              <w:br/>
              <w:t> . S ERALINE=$P($G(^RCY(344.49,RCSCR,1,SUB1,0)),U,9)</w:t>
              <w:br/>
              <w:t> . F CNT=1:1:$L(ERALINE,",") D</w:t>
              <w:br/>
              <w:t> . . S ERADET=$P(ERALINE,",",CNT)</w:t>
              <w:br/>
              <w:t> . . I ERADET S ^TMP("RCDPEAPP2",$J,RCSCR,ERADET)=+$G(^RCY(344.49,RCSCR,1,SUB1,0))</w:t>
              <w:br/>
              <w:t> Q</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DPEM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3264588464"/>
            <w:bookmarkStart w:id="9" w:name="__Fieldmark__4_3264588464"/>
            <w:bookmarkEnd w:id="9"/>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3264588464"/>
            <w:bookmarkStart w:id="11" w:name="__Fieldmark__5_3264588464"/>
            <w:bookmarkEnd w:id="11"/>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3264588464"/>
            <w:bookmarkStart w:id="13" w:name="__Fieldmark__6_3264588464"/>
            <w:bookmarkEnd w:id="13"/>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3264588464"/>
            <w:bookmarkStart w:id="15" w:name="__Fieldmark__7_3264588464"/>
            <w:bookmarkEnd w:id="15"/>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r_ansi" w:hAnsi="r_ansi" w:cs="r_ansi"/>
                <w:sz w:val="18"/>
                <w:szCs w:val="18"/>
              </w:rPr>
            </w:pPr>
            <w:r>
              <w:rPr>
                <w:rFonts w:cs="r_ansi" w:ascii="r_ansi" w:hAnsi="r_ansi"/>
                <w:sz w:val="18"/>
                <w:szCs w:val="18"/>
              </w:rPr>
              <w:t xml:space="preserve">RCDPE AUTO-POST REPORT, RCDPE ERA AGING REPORT, RCDPE AUTO-POST RECEIPT REPORT, RCDPE EDI LOCKBOX ACT REPORT, </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RCDPEAPP</w:t>
            </w:r>
          </w:p>
          <w:p>
            <w:pPr>
              <w:pStyle w:val="TableText"/>
              <w:rPr>
                <w:rFonts w:ascii="r_ansi" w:hAnsi="r_ansi" w:cs="Times New Roman"/>
              </w:rPr>
            </w:pPr>
            <w:r>
              <w:rPr>
                <w:rFonts w:cs="Times New Roman" w:ascii="r_ansi" w:hAnsi="r_ansi"/>
              </w:rPr>
              <w:t>RCDPEAR1</w:t>
            </w:r>
          </w:p>
          <w:p>
            <w:pPr>
              <w:pStyle w:val="TableText"/>
              <w:rPr>
                <w:rFonts w:ascii="r_ansi" w:hAnsi="r_ansi" w:cs="Times New Roman"/>
              </w:rPr>
            </w:pPr>
            <w:r>
              <w:rPr>
                <w:rFonts w:cs="Times New Roman" w:ascii="r_ansi" w:hAnsi="r_ansi"/>
              </w:rPr>
              <w:t>RCDPEAR2</w:t>
            </w:r>
          </w:p>
          <w:p>
            <w:pPr>
              <w:pStyle w:val="TableText"/>
              <w:rPr>
                <w:rFonts w:ascii="r_ansi" w:hAnsi="r_ansi" w:cs="Times New Roman"/>
              </w:rPr>
            </w:pPr>
            <w:r>
              <w:rPr>
                <w:rFonts w:cs="Times New Roman" w:ascii="r_ansi" w:hAnsi="r_ansi"/>
              </w:rPr>
              <w:t>RCDPEDAR</w:t>
            </w:r>
          </w:p>
          <w:p>
            <w:pPr>
              <w:pStyle w:val="TableText"/>
              <w:spacing w:before="60" w:after="60"/>
              <w:rPr>
                <w:rFonts w:ascii="r_ansi" w:hAnsi="r_ansi" w:cs="Times New Roman"/>
              </w:rPr>
            </w:pPr>
            <w:r>
              <w:rPr>
                <w:rFonts w:cs="Times New Roman" w:ascii="r_ansi" w:hAnsi="r_ansi"/>
              </w:rPr>
              <w:t>RCDPELAR</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Calibri" w:cs="Calibri"/>
              </w:rPr>
            </w:pPr>
            <w:r>
              <w:rPr>
                <w:rFonts w:eastAsia="Calibri" w:cs="Calibri"/>
              </w:rPr>
              <w:t xml:space="preserve">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rPr>
            </w:pPr>
            <w:r>
              <w:rPr>
                <w:rFonts w:cs="r_ansi" w:ascii="r_ansi" w:hAnsi="r_ansi"/>
                <w:sz w:val="18"/>
                <w:szCs w:val="18"/>
              </w:rPr>
              <w:t>RCDPEM9 ;OIDNS        /PJH - PAYER SELECTION ;10/18/11 6:17pm</w:t>
              <w:br/>
              <w:t> ;;4.5;Accounts Receivable;**276,284,318**;Mar 20, 1995;Build 35</w:t>
              <w:br/>
              <w:t> ;;Per VHA Directive 2004-038, this routine should not be modified.</w:t>
              <w:br/>
              <w:t> ;</w:t>
              <w:br/>
              <w:t> ; PRCA*4.5*318 - Added parameters MIXED and BLANKLN</w:t>
              <w:br/>
              <w:t>GETPAY(FILE,MIXED,BLANKLN) ; Let user select payer for filter</w:t>
              <w:br/>
              <w:t> ; Input: FILE - File to retrieve Payers from either #344.4 OR ##344.31</w:t>
              <w:br/>
              <w:t> ; MIXED - 1 to display prompts in mixed case</w:t>
              <w:br/>
              <w:t> ; Optional, defaults to 0</w:t>
              <w:br/>
              <w:t> ; BLANKLN - 0 skip initial blank line</w:t>
              <w:br/>
              <w:t> ; Optional, defaults to 1</w:t>
              <w:br/>
              <w:t> ;</w:t>
              <w:br/>
              <w:t> ; Returned RTNFLG value</w:t>
              <w:br/>
              <w:t> ;</w:t>
              <w:br/>
              <w:t> ; PRCA*4.5*284 - Added pieces 2 &amp; 3 to provide background jobs information to re-calculate payer list.</w:t>
              <w:br/>
              <w:t> ;</w:t>
              <w:br/>
              <w:t> ; Piece 1: -1 = none selected</w:t>
              <w:br/>
              <w:t> ; 1 = range of payers</w:t>
              <w:br/>
              <w:t> ; 2 = all payers selected</w:t>
              <w:br/>
              <w:t> ; 3 = specific payers</w:t>
              <w:br/>
              <w:t> ; Piece 2: From Range (When a from/thru range is selected by user)</w:t>
              <w:br/>
              <w:t> ; Piece 3: Thru Range (When a from/thru range is selected by user)</w:t>
              <w:br/>
              <w:t> ;</w:t>
              <w:br/>
              <w:t> ; Payers selected are returned in ^TMP("RCSELPAY",$J</w:t>
              <w:br/>
              <w:t> ;</w:t>
              <w:br/>
              <w:t> N RCPAY,RCINC,CNT,RTNFLG,I,RCANS,INDX,X,RCANS2,DIR,Y,DTOUT,DUOUT,RCINSF</w:t>
              <w:br/>
              <w:t> N RCINST,RNG1,RNG2</w:t>
              <w:br/>
              <w:t> S:'$D(MIXED) MIXED=0 ; PRCA*4.5*318 - Added logic for MIXED and BLANKLN</w:t>
              <w:br/>
              <w:t> S:'$D(BLANKLN) BLANKLN=1</w:t>
              <w:br/>
              <w:t> ;</w:t>
              <w:br/>
              <w:t> S RTNFLG=0,INDX=1,RNG1="",RNG2=""</w:t>
              <w:br/>
              <w:t> ;</w:t>
              <w:br/>
              <w:t> ;Clear list of selected payers</w:t>
              <w:br/>
              <w:t> K ^TMP("RCSELPAY",$J)</w:t>
              <w:br/>
              <w:t> ;</w:t>
              <w:br/>
              <w:t> ;Select option required (All, Selected or Range)</w:t>
              <w:br/>
              <w:t> S DIR(0)="SA^A:ALL;S:SPECIFIC;R:RANGE"</w:t>
              <w:br/>
              <w:t> S DIR("A")="RUN REPORT FOR (A)LL, (S)PECIFIC, OR (R)ANGE OF INSURANCE COMPANIES?: "</w:t>
              <w:br/>
              <w:t> S DIR("B")="ALL"</w:t>
              <w:br/>
              <w:t> S DIR("?",1)="Enter 'ALL' to select all Insurance Companies."</w:t>
              <w:br/>
              <w:t> S DIR("?",2)="Enter 'RANGE' to select an Insurance Company range."</w:t>
              <w:br/>
              <w:t> S DIR("?")="Enter 'SPECIFIC' to select specific Insurance Companies."</w:t>
              <w:br/>
              <w:t> I MIXED D           ; PRCA*4.5*318 - Added logic for MIXED and BLANKLN</w:t>
              <w:br/>
              <w:t> . N XX</w:t>
              <w:br/>
              <w:t> . S XX="Run Report for (A)LL, (S)PECIFIC, or (R)ANGE of Insurance Companies?: "</w:t>
              <w:br/>
              <w:t> . S DIR(0)="SA^A:ALL;S:SPECIFIC;R:RANGE"</w:t>
              <w:br/>
              <w:t> . S DIR("A")=XX,DIR("B")="ALL"</w:t>
              <w:br/>
              <w:t> W:BLANKLN ! ; PRCA*4.5*318 - Added condition for BLANKLN</w:t>
              <w:br/>
              <w:t> D ^DIR K DIR</w:t>
              <w:br/>
              <w:t> ;</w:t>
              <w:br/>
              <w:t> ;Abort on ^ exit or timeout</w:t>
              <w:br/>
              <w:t> I $D(DTOUT)!$D(DUOUT) S RTNFLG=-1 Q RTNFLG</w:t>
              <w:br/>
              <w:t> ;</w:t>
              <w:br/>
              <w:t> ;ALL payers</w:t>
              <w:br/>
              <w:t> I Y="A" D</w:t>
              <w:br/>
              <w:t> .; Build list of ALL stations</w:t>
              <w:br/>
              <w:t> .S CNT=0,RCPAY="",RTNFLG=2</w:t>
              <w:br/>
              <w:t> .F  S RCPAY=$O(^RCY(FILE,"C",RCPAY)) Q:RCPAY=""  D</w:t>
              <w:br/>
              <w:t> ..S CNT=CNT+1,^TMP("RCSELPAY",$J,CNT)=RCPAY</w:t>
              <w:br/>
              <w:t> ;</w:t>
              <w:br/>
              <w:t> ;Selected Payers</w:t>
              <w:br/>
              <w:t> I Y="S" D</w:t>
              <w:br/>
              <w:t> .D GLIST(FILE),GETPAYS(CNT,MIXED) ; PRCA*4.5*318 - Added parameter MIXED</w:t>
              <w:br/>
              <w:t> ;</w:t>
              <w:br/>
              <w:t> ;Range of Payers</w:t>
              <w:br/>
              <w:t> I Y="R" D</w:t>
              <w:br/>
              <w:t> .D GLIST(FILE),GETPAYR(MIXED,BLANKLN) ; PRCA*4.5*318 - Added parameters MIXED and BLANKLN</w:t>
              <w:br/>
              <w:t> ;</w:t>
              <w:br/>
              <w:t> ;Clear list of all payers</w:t>
              <w:br/>
              <w:t> K:RTNFLG'=2 ^TMP("RCPAYER",$J)</w:t>
              <w:br/>
              <w:t> ;If aborting also clear any selected payers</w:t>
              <w:br/>
              <w:t> K:RTNFLG=-1 ^TMP("RCSELPAY",$J)</w:t>
              <w:br/>
              <w:t> ;</w:t>
              <w:br/>
              <w:t> ;Return value</w:t>
              <w:br/>
              <w:t> ; PRCA*4.5*284 - Update return value to include from/thru range. See above for documentation</w:t>
              <w:br/>
              <w:t> Q RTNFLG_"^"_RNG1_"^"_RNG2</w:t>
              <w:br/>
              <w:t> ;</w:t>
              <w:br/>
              <w:t>GLIST(FILE) ;Build list for this file</w:t>
              <w:br/>
              <w:t> ;</w:t>
              <w:br/>
              <w:t> ;Clear workfile</w:t>
              <w:br/>
              <w:t> K ^TMP("RCPAYER",$J)</w:t>
              <w:br/>
              <w:t> ;</w:t>
              <w:br/>
              <w:t> ; Build list of available stations</w:t>
              <w:br/>
              <w:t> S CNT=0,RCPAY=""</w:t>
              <w:br/>
              <w:t> F  S RCPAY=$O(^RCY(FILE,"C",RCPAY)) Q:RCPAY=""  D</w:t>
              <w:br/>
              <w:t> .S CNT=CNT+1</w:t>
              <w:br/>
              <w:t> .S ^TMP("RCPAYER",$J,CNT)=RCPAY</w:t>
              <w:br/>
              <w:t> .S ^TMP("RCPAYER",$J,"B",RCPAY,CNT)=""</w:t>
              <w:br/>
              <w:t> ;</w:t>
              <w:br/>
              <w:t> Q</w:t>
              <w:br/>
              <w:t> ;</w:t>
              <w:br/>
              <w:t> ; PRCA*4.5*318 - Added parameter &amp; logic for MIXED</w:t>
              <w:br/>
              <w:t>GETPAYS(CNT,MIXED) ;select payer for filter, specific</w:t>
              <w:br/>
              <w:t> ; Input: CNT - Number of Payers</w:t>
              <w:br/>
              <w:t> ; MIXED - 1 to display prompts in mixed case</w:t>
              <w:br/>
              <w:t> ; Optional, defaults to 0</w:t>
              <w:br/>
              <w:t> ;</w:t>
              <w:br/>
              <w:t> S:'$D(MIXED) MIXED=0</w:t>
              <w:br/>
              <w:t> ;</w:t>
              <w:br/>
              <w:t> N PNAME</w:t>
              <w:br/>
              <w:t> ;</w:t>
              <w:br/>
              <w:t> K ^TMP("RCDPEM9",$J)</w:t>
              <w:br/>
              <w:t> ;</w:t>
              <w:br/>
              <w:t> F  Q:RTNFLG'=0 D</w:t>
              <w:br/>
              <w:t> .N DIR,X,Y,DTOUT,DUOUT,DIRUT,DIROUT</w:t>
              <w:br/>
              <w:t> .S DIR("A")="SELECT INSURANCE COMPANY"</w:t>
              <w:br/>
              <w:t> .S:MIXED DIR("A")="Select Insurance Company"   ; PRCA*4.5*318</w:t>
              <w:br/>
              <w:t> .S DIR(0)="FO^1:30"</w:t>
              <w:br/>
              <w:t> .S DIR("?")="ENTER THE NAME OF THE PAYER OR '??' TO LIST PAYERS"</w:t>
              <w:br/>
              <w:t> .; PRCA*4.5*318 - Added MIXED</w:t>
              <w:br/>
              <w:t> .S:MIXED DIR("?")="Enter the name of the payer or '??' to list payers"</w:t>
              <w:br/>
              <w:t> .S DIR("??")="^D LIST^RCDPEM9(CNT)"</w:t>
              <w:br/>
              <w:t> .D ^DIR K DIR</w:t>
              <w:br/>
              <w:t> .;User pressed ENTER</w:t>
              <w:br/>
              <w:t> .I Y="",'$D(DTOUT) S RTNFLG=$S($D(^TMP("RCSELPAY")):3,1:-1) Q</w:t>
              <w:br/>
              <w:t> .;First check for exits</w:t>
              <w:br/>
              <w:t> .I $D(DUOUT)!$D(DTOUT)!$D(DIRUT)!$D(DIROUT) S RTNFLG=-1 Q</w:t>
              <w:br/>
              <w:t> .;Check for help</w:t>
              <w:br/>
              <w:t> .S (RCANS,RCANS2)=""</w:t>
              <w:br/>
              <w:t> .S RCANS=Y</w:t>
              <w:br/>
              <w:t> .; Now check for exotic user input</w:t>
              <w:br/>
              <w:t> .I '(RCANS?.N) S RCANS2=$O(^TMP("RCPAYER",$J,"B",RCANS,RCANS2)) D:'RCANS2 PART Q:'$G(RCANS2)</w:t>
              <w:br/>
              <w:t> .S:$G(RCANS2) RCANS=RCANS2 I RCANS="" W " ??" Q</w:t>
              <w:br/>
              <w:t> .I RCANS?.N&amp;((+RCANS&lt;1)!(+RCANS&gt;CNT)) W " ??" Q</w:t>
              <w:br/>
              <w:t> .I RCANS'?.N W " ??" Q</w:t>
              <w:br/>
              <w:t> .I $D(^TMP("RCDPEM9",$J,RCANS)) W " ?? PAYER ALREADY SELECTED" Q</w:t>
              <w:br/>
              <w:t> .S ^TMP("RCDPEM9",$J,RCANS)=""</w:t>
              <w:br/>
              <w:t> .S PNAME=$G(^TMP("RCPAYER",$J,RCANS))</w:t>
              <w:br/>
              <w:t> .W " "_PNAME</w:t>
              <w:br/>
              <w:t> .S ^TMP("RCSELPAY",$J,INDX)=$G(^TMP("RCPAYER",$J,RCANS))</w:t>
              <w:br/>
              <w:t> .S INDX=INDX+1</w:t>
              <w:br/>
              <w:t> ;</w:t>
              <w:br/>
              <w:t> K ^TMP("RCDPEM9",$J)</w:t>
              <w:br/>
              <w:t> Q</w:t>
              <w:br/>
              <w:t> ;</w:t>
              <w:br/>
              <w:t>LIST(CNT) ;</w:t>
              <w:br/>
              <w:t> ; Prompt users for stations to be used for filtering</w:t>
              <w:br/>
              <w:t> N I</w:t>
              <w:br/>
              <w:t> F I=1:1:CNT D</w:t>
              <w:br/>
              <w:t> .W !,I,".",?5,$G(^TMP("RCPAYER",$J,I))</w:t>
              <w:br/>
              <w:t> Q</w:t>
              <w:br/>
              <w:t> ;</w:t>
              <w:br/>
              <w:t>PART ;</w:t>
              <w:br/>
              <w:t> N RCPAR,CNT,IEN</w:t>
              <w:br/>
              <w:t> S RCPAR=0,CNT=0</w:t>
              <w:br/>
              <w:t> F  S RCPAR=$O(^TMP("RCPAYER",$J,"B",RCPAR)) Q:RCPAR=""  D</w:t>
              <w:br/>
              <w:t> .S IEN=$O(^TMP("RCPAYER",$J,"B",RCPAR,""))</w:t>
              <w:br/>
              <w:t> .I $E(RCPAR,1,$L(RCANS))[RCANS W !,?10,IEN,".",^TMP("RCPAYER",$J,IEN) S CNT=1</w:t>
              <w:br/>
              <w:t> I 'CNT W " ??"</w:t>
              <w:br/>
              <w:t> Q</w:t>
              <w:br/>
              <w:t> ;</w:t>
              <w:br/>
              <w:t> ; PRCA*4.5*318 - Added parameters &amp; logic for MIXED &amp; BLANKLN</w:t>
              <w:br/>
              <w:t>GETPAYR(MIXED,BLANKLN) ;select payer for filter, range</w:t>
              <w:br/>
              <w:t> ; called from ^RCDPEAR1</w:t>
              <w:br/>
              <w:t> ; Input: MIXED - 1 to display prompts in mixed case</w:t>
              <w:br/>
              <w:t> ; Optional, defaults to 0</w:t>
              <w:br/>
              <w:t> ; BLANKLN - 0 skip initial blank line</w:t>
              <w:br/>
              <w:t xml:space="preserve"> ; Optional, defaults to 1 </w:t>
              <w:br/>
              <w:t> ;</w:t>
              <w:br/>
              <w:t> S:'$D(MIXED) MIXED=0 ; PRCA*4.5*318</w:t>
              <w:br/>
              <w:t> S:'$D(BLANKLN) BLANKLN=1</w:t>
              <w:br/>
              <w:t> ;</w:t>
              <w:br/>
              <w:t> N DIR,DTOUT,DUOUT,DIRUT,DIROUT,INDX,X,Y,RCINSF,RCINST,NUM</w:t>
              <w:br/>
              <w:t> S DIR("?")="ENTER THE NAME OF THE PAYER OR '??' TO LIST PAYERS"</w:t>
              <w:br/>
              <w:t> S DIR("??")="^D LIST^RCDPEM9(CNT)"</w:t>
              <w:br/>
              <w:t> S DIR(0)="FA^1:30^K:X'?1.U.E X"</w:t>
              <w:br/>
              <w:t> S DIR("A")="START WITH INSURANCE COMPANY NAME: "</w:t>
              <w:br/>
              <w:t> S DIR("B")=$E($O(^TMP("RCPAYER",$J,"B","")),1,30)</w:t>
              <w:br/>
              <w:t> I MIXED D         ;PRCA*4.5*318</w:t>
              <w:br/>
              <w:t> . S DIR("?")="Enter the name of the payer or '??' to list payers"</w:t>
              <w:br/>
              <w:t> . S DIR("A")="Start with Insurance Company name: "</w:t>
              <w:br/>
              <w:t> D ^DIR K DIR</w:t>
              <w:br/>
              <w:t> I $D(DTOUT)!$D(DUOUT)!$D(DIRUT)!$D(DIROUT)!(Y="") S RTNFLG=-1 Q</w:t>
              <w:br/>
              <w:t> S RCINSF=Y</w:t>
              <w:br/>
              <w:t> S DIR("?")="ENTER THE NAME OF THE PAYER OR '??' TO LIST PAYERS"</w:t>
              <w:br/>
              <w:t> S DIR("??")="^D LIST^RCDPEM9(CNT)"</w:t>
              <w:br/>
              <w:t> S DIR(0)="FA^1:30^K:X'?1.U.E X"</w:t>
              <w:br/>
              <w:t> S DIR("A")="GO TO INSURANCE COMPANY NAME: "</w:t>
              <w:br/>
              <w:t> I MIXED D         ;PRCA*4.5*318</w:t>
              <w:br/>
              <w:t> . S DIR("?")="Enter the name of the payer or '??' to list payers"</w:t>
              <w:br/>
              <w:t> . S DIR("A")="Go to Insurance Company name: "</w:t>
              <w:br/>
              <w:t> S DIR("B")=$E($O(^TMP("RCPAYER",$J,"B",""),-1),1,30)</w:t>
              <w:br/>
              <w:t> ; PRCA*4.5*318 - added conditional for MIXED &amp; BLANKLN</w:t>
              <w:br/>
              <w:t> F  W:BLANKLN ! D ^DIR Q:$S($D(DTOUT)!$D(DUOUT):1,1:RCINSF']Y) D</w:t>
              <w:br/>
              <w:t> . W:'MIXED !,"'GO TO' NAME MUST COME AFTER 'START WITH' NAME"</w:t>
              <w:br/>
              <w:t> . W:MIXED !,"'GO TO' name must come after 'START WITH' name"</w:t>
              <w:br/>
              <w:t> K DIR</w:t>
              <w:br/>
              <w:t> I $D(DTOUT)!$D(DUOUT)!$D(DIRUT)!$D(DIROUT)!(Y="") S RTNFLG=-1 Q</w:t>
              <w:br/>
              <w:t> S RCINST=Y_"Z"  ;entry of "ABC" will pick up "ABC INSURANCE" if "Z" is appended</w:t>
              <w:br/>
              <w:t> ;If the first name is an exact match, back up to the previous entry</w:t>
              <w:br/>
              <w:t> I $D(^TMP("RCPAYER",$J,"B",RCINSF)) S RCINSF=$O(^TMP("RCPAYER",$J,"B",RCINSF),-1)</w:t>
              <w:br/>
              <w:t> ; PRCA*4.5*284 - Save from/thru user responses in RNG1 &amp; RNG2 to rebuild after report is queued. Will be returned to the calling program.</w:t>
              <w:br/>
              <w:t> S RNG1=RCINSF,RNG2=RCINST</w:t>
              <w:br/>
              <w:t> S INDX=1 F  S RCINSF=$O(^TMP("RCPAYER",$J,"B",RCINSF)) Q:RCINSF=""  Q:RCINSF]RCINST  D</w:t>
              <w:br/>
              <w:t> . S NUM=$O(^TMP("RCPAYER",$J,"B",RCINSF,""))</w:t>
              <w:br/>
              <w:t> . S ^TMP("RCSELPAY",$J,INDX)=$G(^TMP("RCPAYER",$J,NUM))</w:t>
              <w:br/>
              <w:t> . S INDX=INDX+1</w:t>
              <w:br/>
              <w:t> ;Set return value</w:t>
              <w:br/>
              <w:t> I INDX=1 S RTNFLG=-1 Q  ; no entries in selected range</w:t>
              <w:br/>
              <w:t> S RTNFLG=1</w:t>
              <w:br/>
              <w:t> Q</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r_ansi" w:hAnsi="r_ansi" w:cs="r_ansi"/>
                <w:sz w:val="18"/>
                <w:szCs w:val="18"/>
              </w:rPr>
            </w:pPr>
            <w:r>
              <w:rPr>
                <w:rFonts w:cs="r_ansi" w:ascii="r_ansi" w:hAnsi="r_ansi"/>
                <w:sz w:val="18"/>
                <w:szCs w:val="18"/>
              </w:rPr>
              <w:t>RCDPEM9 ;OIDNS        /PJH - PAYER SELECTION ;10/18/11 6:17pm</w:t>
              <w:br/>
              <w:t> ;;4.5;Accounts Receivable;**276,284,318**;Mar 20, 1995;Build 35</w:t>
              <w:br/>
              <w:t> ;;Per VHA Directive 2004-038, this routine should not be modified.</w:t>
              <w:br/>
              <w:t> ;</w:t>
              <w:br/>
              <w:t> ; PRCA*4.5*318 - Added parameters MIXED and BLANKLN</w:t>
              <w:br/>
              <w:t>GETPAY(FILE,MIXED,BLANKLN</w:t>
            </w:r>
            <w:r>
              <w:rPr>
                <w:rFonts w:cs="r_ansi" w:ascii="r_ansi" w:hAnsi="r_ansi"/>
                <w:b/>
                <w:sz w:val="18"/>
                <w:szCs w:val="18"/>
                <w:highlight w:val="yellow"/>
              </w:rPr>
              <w:t>,NMORTIN,SHOWTIN</w:t>
            </w:r>
            <w:r>
              <w:rPr>
                <w:rFonts w:cs="r_ansi" w:ascii="r_ansi" w:hAnsi="r_ansi"/>
                <w:sz w:val="18"/>
                <w:szCs w:val="18"/>
              </w:rPr>
              <w:t>) ; Let user select payer for filter</w:t>
              <w:br/>
              <w:t> ; Input: FILE - File to retrieve Payers from either #344.4 OR ##344.31</w:t>
              <w:br/>
              <w:t> ; MIXED - 1 to display prompts in mixed case</w:t>
              <w:br/>
              <w:t> ; Optional, defaults to 0</w:t>
              <w:br/>
              <w:t> ; BLANKLN - 0 skip initial blank line</w:t>
              <w:br/>
              <w:t> ; Optional, defaults to 1</w:t>
              <w:br/>
            </w:r>
            <w:r>
              <w:rPr>
                <w:rFonts w:cs="r_ansi" w:ascii="r_ansi" w:hAnsi="r_ansi"/>
                <w:b/>
                <w:sz w:val="18"/>
                <w:szCs w:val="18"/>
              </w:rPr>
              <w:t> </w:t>
            </w:r>
            <w:r>
              <w:rPr>
                <w:rFonts w:cs="r_ansi" w:ascii="r_ansi" w:hAnsi="r_ansi"/>
                <w:b/>
                <w:sz w:val="18"/>
                <w:szCs w:val="18"/>
                <w:highlight w:val="yellow"/>
              </w:rPr>
              <w:t>; NMORTIN - 0 to look-up Payer by Pater Name, 1 to look-up by TIN</w:t>
              <w:br/>
              <w:t> ; Optional, defaults to 0</w:t>
              <w:br/>
              <w:t> ; SHOWTIN - 1 to append the Payer Name or Payer TIN when displaying payers</w:t>
              <w:br/>
              <w:t> ; Optional, defaults to 0</w:t>
            </w:r>
            <w:r>
              <w:rPr>
                <w:rFonts w:cs="r_ansi" w:ascii="r_ansi" w:hAnsi="r_ansi"/>
                <w:b/>
                <w:sz w:val="18"/>
                <w:szCs w:val="18"/>
              </w:rPr>
              <w:br/>
              <w:t> </w:t>
            </w:r>
            <w:r>
              <w:rPr>
                <w:rFonts w:cs="r_ansi" w:ascii="r_ansi" w:hAnsi="r_ansi"/>
                <w:b/>
                <w:sz w:val="18"/>
                <w:szCs w:val="18"/>
                <w:highlight w:val="yellow"/>
              </w:rPr>
              <w:t>; Output: ^TMP("RCSELPAY",$J) - Array of selected Payers</w:t>
              <w:br/>
              <w:t> ; Returns: A1^A2^A3 Where:</w:t>
              <w:br/>
              <w:t> ; A1 - -1 - None selected</w:t>
              <w:br/>
              <w:t> ; 1 - Range of payers</w:t>
              <w:br/>
              <w:t> ; 2 - All payers selected</w:t>
              <w:br/>
              <w:t> ; 3 - Specific payers</w:t>
              <w:br/>
              <w:t> ; A2 - From Range (When a from/thru range is selected by user)</w:t>
              <w:br/>
              <w:t> ; A3 - Thru Range (When a from/thru range is selected by user)</w:t>
              <w:br/>
              <w:t> N CNT,DIR,DIROUT,DIRUT,DTOUT,DUOUT,I,IEN,INDX</w:t>
              <w:br/>
              <w:t> N RCANS,RCANS2,RCINC,RCINSF,RCINST,RCPAY,RNG1,RNG2,RTNFLG,TIN,X,XX,Y</w:t>
            </w:r>
            <w:r>
              <w:rPr>
                <w:rFonts w:cs="r_ansi" w:ascii="r_ansi" w:hAnsi="r_ansi"/>
                <w:b/>
                <w:sz w:val="18"/>
                <w:szCs w:val="18"/>
              </w:rPr>
              <w:br/>
            </w:r>
            <w:r>
              <w:rPr>
                <w:rFonts w:cs="r_ansi" w:ascii="r_ansi" w:hAnsi="r_ansi"/>
                <w:sz w:val="18"/>
                <w:szCs w:val="18"/>
              </w:rPr>
              <w:t> S:'$D(MIXED) MIXED=0 ; PRCA*4.5*318 - Added logic for MIXED and BLANKLN</w:t>
              <w:br/>
              <w:t> S:'$D(BLANKLN) BLANKLN=1</w:t>
              <w:br/>
            </w:r>
            <w:r>
              <w:rPr>
                <w:rFonts w:cs="r_ansi" w:ascii="r_ansi" w:hAnsi="r_ansi"/>
                <w:b/>
                <w:sz w:val="18"/>
                <w:szCs w:val="18"/>
              </w:rPr>
              <w:t> </w:t>
            </w:r>
            <w:r>
              <w:rPr>
                <w:rFonts w:cs="r_ansi" w:ascii="r_ansi" w:hAnsi="r_ansi"/>
                <w:b/>
                <w:sz w:val="18"/>
                <w:szCs w:val="18"/>
                <w:highlight w:val="yellow"/>
              </w:rPr>
              <w:t>S:'$D(NMORTIN) NMORTIN=0</w:t>
              <w:br/>
              <w:t> S:'$D(SHOWTIN) SHOWTIN=0</w:t>
            </w:r>
            <w:r>
              <w:rPr>
                <w:rFonts w:cs="r_ansi" w:ascii="r_ansi" w:hAnsi="r_ansi"/>
                <w:b/>
                <w:sz w:val="18"/>
                <w:szCs w:val="18"/>
              </w:rPr>
              <w:br/>
            </w:r>
            <w:r>
              <w:rPr>
                <w:rFonts w:cs="r_ansi" w:ascii="r_ansi" w:hAnsi="r_ansi"/>
                <w:sz w:val="18"/>
                <w:szCs w:val="18"/>
              </w:rPr>
              <w:t> ;</w:t>
              <w:br/>
              <w:t> S RTNFLG=0,INDX=1,RNG1="",RNG2=""</w:t>
              <w:br/>
              <w:t> K ^TMP("RCSELPAY",$J) ; Clear list of selected Payers</w:t>
              <w:br/>
              <w:t> ;</w:t>
              <w:br/>
              <w:t> ; Select option required (All, Selected or Range)</w:t>
              <w:br/>
            </w:r>
            <w:r>
              <w:rPr>
                <w:rFonts w:cs="r_ansi" w:ascii="r_ansi" w:hAnsi="r_ansi"/>
                <w:b/>
                <w:sz w:val="18"/>
                <w:szCs w:val="18"/>
              </w:rPr>
              <w:t> </w:t>
            </w:r>
            <w:r>
              <w:rPr>
                <w:rFonts w:cs="r_ansi" w:ascii="r_ansi" w:hAnsi="r_ansi"/>
                <w:b/>
                <w:sz w:val="18"/>
                <w:szCs w:val="18"/>
                <w:highlight w:val="yellow"/>
              </w:rPr>
              <w:t>I NMORTIN D</w:t>
              <w:br/>
              <w:t> . S DIR(0)="SA^A:ALL;S:SPECIFIC"</w:t>
              <w:br/>
              <w:t> . S:MIXED DIR("A")="Run Report for (A)LL or (S)PECIFIC Insurance Companies?: "</w:t>
              <w:br/>
              <w:t> . S:'MIXED DIR("A")="RUN REPORT FOR (A)LL OR (S)PECIFIC INSURANCE COMPANIES?: "</w:t>
              <w:br/>
              <w:t> E  D</w:t>
              <w:br/>
              <w:t> . S DIR(0)="SA^A:ALL;S:SPECIFIC;R:RANGE"</w:t>
              <w:br/>
              <w:t> . S:MIXED DIR("A")="Run Report for (A)LL, (S)PECIFIC, or (R)ANGE of Insurance Companies?: "</w:t>
              <w:br/>
              <w:t> . S:'MIXED DIR("A")="RUN REPORT FOR (A)LL, (S)PECIFIC, OR (R)ANGE OF INSURANCE COMPANIES?: "</w:t>
              <w:br/>
              <w:t> . S DIR("?",2)="Enter 'RANGE' to select an Insurance Company range."</w:t>
            </w:r>
            <w:r>
              <w:rPr>
                <w:rFonts w:cs="r_ansi" w:ascii="r_ansi" w:hAnsi="r_ansi"/>
                <w:b/>
                <w:sz w:val="18"/>
                <w:szCs w:val="18"/>
              </w:rPr>
              <w:br/>
              <w:t> </w:t>
            </w:r>
            <w:r>
              <w:rPr>
                <w:rFonts w:cs="r_ansi" w:ascii="r_ansi" w:hAnsi="r_ansi"/>
                <w:b/>
                <w:sz w:val="18"/>
                <w:szCs w:val="18"/>
                <w:highlight w:val="yellow"/>
              </w:rPr>
              <w:t>S DIR("B")="ALL"</w:t>
              <w:br/>
              <w:t> S DIR("?",1)="Enter 'ALL' to select all Insurance Companies."</w:t>
              <w:br/>
              <w:t> S DIR("?")="Enter 'SPECIFIC' to select specific Insurance Companies."</w:t>
            </w:r>
            <w:r>
              <w:rPr>
                <w:rFonts w:cs="r_ansi" w:ascii="r_ansi" w:hAnsi="r_ansi"/>
                <w:b/>
                <w:sz w:val="18"/>
                <w:szCs w:val="18"/>
              </w:rPr>
              <w:br/>
            </w:r>
            <w:r>
              <w:rPr>
                <w:rFonts w:cs="r_ansi" w:ascii="r_ansi" w:hAnsi="r_ansi"/>
                <w:sz w:val="18"/>
                <w:szCs w:val="18"/>
              </w:rPr>
              <w:t> W:BLANKLN ! ; PRCA*4.5*318 - Added condition for BLANKLN</w:t>
              <w:br/>
              <w:t> D ^DIR K DIR</w:t>
              <w:br/>
              <w:t> ;</w:t>
              <w:br/>
              <w:t> ; Abort on ^ exit or timeout</w:t>
              <w:br/>
              <w:t> I $D(DTOUT)!$D(DUOUT) S RTNFLG=-1 Q RTNFLG</w:t>
              <w:br/>
              <w:t> ;</w:t>
              <w:br/>
              <w:t xml:space="preserve"> ; ALL payers </w:t>
              <w:br/>
              <w:t xml:space="preserve"> ; </w:t>
            </w:r>
            <w:r>
              <w:rPr>
                <w:rFonts w:cs="r_ansi" w:ascii="r_ansi" w:hAnsi="r_ansi"/>
                <w:b/>
                <w:sz w:val="18"/>
                <w:szCs w:val="18"/>
              </w:rPr>
              <w:t>Switch to use new Payer Name/Payer TIN index</w:t>
              <w:br/>
              <w:t> </w:t>
            </w:r>
            <w:r>
              <w:rPr>
                <w:rFonts w:cs="r_ansi" w:ascii="r_ansi" w:hAnsi="r_ansi"/>
                <w:b/>
                <w:sz w:val="18"/>
                <w:szCs w:val="18"/>
                <w:highlight w:val="yellow"/>
              </w:rPr>
              <w:t>I Y="A" D</w:t>
              <w:br/>
              <w:t> . S CNT=0,RCPAY="",RTNFLG=2</w:t>
              <w:br/>
              <w:t> . F  S RCPAY=$O(^RCY(FILE,"C",RCPAY)) Q:RCPAY=""  D</w:t>
              <w:br/>
              <w:t> . . S CNT=CNT+1,IEN=$O(^RCY(FILE,"C",RCPAY,""))</w:t>
              <w:br/>
              <w:t> . . S TIN=$$GET1^DIQ(FILE,IEN,.03,"E")</w:t>
              <w:br/>
              <w:t> . . S XX=$S(NMORTIN:TIN_"/"_RCPAY,1:RCPAY_"/"_TIN)</w:t>
              <w:br/>
              <w:t> . . S ^TMP("RCSELPAY",$J,CNT)=XX</w:t>
            </w:r>
            <w:r>
              <w:rPr>
                <w:rFonts w:cs="r_ansi" w:ascii="r_ansi" w:hAnsi="r_ansi"/>
                <w:b/>
                <w:sz w:val="18"/>
                <w:szCs w:val="18"/>
              </w:rPr>
              <w:br/>
            </w:r>
            <w:r>
              <w:rPr>
                <w:rFonts w:cs="r_ansi" w:ascii="r_ansi" w:hAnsi="r_ansi"/>
                <w:sz w:val="18"/>
                <w:szCs w:val="18"/>
              </w:rPr>
              <w:t> ;</w:t>
              <w:br/>
              <w:t> ; Selected Payers</w:t>
              <w:br/>
              <w:t> I Y="S" D</w:t>
              <w:br/>
              <w:t> . D GLIST(FILE</w:t>
            </w:r>
            <w:r>
              <w:rPr>
                <w:rFonts w:cs="r_ansi" w:ascii="r_ansi" w:hAnsi="r_ansi"/>
                <w:b/>
                <w:sz w:val="18"/>
                <w:szCs w:val="18"/>
                <w:highlight w:val="yellow"/>
              </w:rPr>
              <w:t>,NMORTIN</w:t>
            </w:r>
            <w:r>
              <w:rPr>
                <w:rFonts w:cs="r_ansi" w:ascii="r_ansi" w:hAnsi="r_ansi"/>
                <w:sz w:val="18"/>
                <w:szCs w:val="18"/>
              </w:rPr>
              <w:t>),GETPAYS(CNT,MIXED</w:t>
            </w:r>
            <w:r>
              <w:rPr>
                <w:rFonts w:cs="r_ansi" w:ascii="r_ansi" w:hAnsi="r_ansi"/>
                <w:b/>
                <w:sz w:val="18"/>
                <w:szCs w:val="18"/>
                <w:highlight w:val="yellow"/>
              </w:rPr>
              <w:t>,NMORTIN</w:t>
            </w:r>
            <w:r>
              <w:rPr>
                <w:rFonts w:cs="r_ansi" w:ascii="r_ansi" w:hAnsi="r_ansi"/>
                <w:sz w:val="18"/>
                <w:szCs w:val="18"/>
              </w:rPr>
              <w:t>) ; PRCA*4.5*318 - Added parameter MIXED</w:t>
              <w:br/>
              <w:t> ;</w:t>
              <w:br/>
              <w:t> ; Range of Payers</w:t>
              <w:br/>
              <w:t> I Y="R" D</w:t>
              <w:br/>
              <w:t> . D GLIST(FILE</w:t>
            </w:r>
            <w:r>
              <w:rPr>
                <w:rFonts w:cs="r_ansi" w:ascii="r_ansi" w:hAnsi="r_ansi"/>
                <w:b/>
                <w:sz w:val="18"/>
                <w:szCs w:val="18"/>
              </w:rPr>
              <w:t>,NMORTIN</w:t>
            </w:r>
            <w:r>
              <w:rPr>
                <w:rFonts w:cs="r_ansi" w:ascii="r_ansi" w:hAnsi="r_ansi"/>
                <w:sz w:val="18"/>
                <w:szCs w:val="18"/>
              </w:rPr>
              <w:t>),GETPAYR(MIXED,BLANKLN) ; PRCA*4.5*318 - Added parameters MIXED and BLANKLN</w:t>
              <w:br/>
              <w:t> ;</w:t>
              <w:br/>
              <w:t> K:RTNFLG'=2 ^TMP("RCPAYER",$J) ; Clear list of all payers</w:t>
              <w:br/>
              <w:t> K:RTNFLG=-1 ^TMP("RCSELPAY",$J) ; Aborting, clear any selected payers</w:t>
              <w:br/>
              <w:t> ;</w:t>
              <w:br/>
              <w:t> ; PRCA*4.5*284 - Update return value to include from/thru range. See above for documentation</w:t>
              <w:br/>
              <w:t> Q RTNFLG_"^"_RNG1_"^"_RNG2                 ; Return value</w:t>
              <w:br/>
              <w:t> ;</w:t>
              <w:br/>
              <w:t>GLIST(FILE</w:t>
            </w:r>
            <w:r>
              <w:rPr>
                <w:rFonts w:cs="r_ansi" w:ascii="r_ansi" w:hAnsi="r_ansi"/>
                <w:b/>
                <w:sz w:val="18"/>
                <w:szCs w:val="18"/>
                <w:highlight w:val="yellow"/>
              </w:rPr>
              <w:t>,NMORTIN</w:t>
            </w:r>
            <w:r>
              <w:rPr>
                <w:rFonts w:cs="r_ansi" w:ascii="r_ansi" w:hAnsi="r_ansi"/>
                <w:sz w:val="18"/>
                <w:szCs w:val="18"/>
              </w:rPr>
              <w:t>) ; Build list for this file</w:t>
              <w:br/>
            </w:r>
            <w:r>
              <w:rPr>
                <w:rFonts w:cs="r_ansi" w:ascii="r_ansi" w:hAnsi="r_ansi"/>
                <w:b/>
                <w:sz w:val="18"/>
                <w:szCs w:val="18"/>
              </w:rPr>
              <w:t> </w:t>
            </w:r>
            <w:r>
              <w:rPr>
                <w:rFonts w:cs="r_ansi" w:ascii="r_ansi" w:hAnsi="r_ansi"/>
                <w:b/>
                <w:sz w:val="18"/>
                <w:szCs w:val="18"/>
                <w:highlight w:val="yellow"/>
              </w:rPr>
              <w:t>; Input: FILE - File to retrieve Payers from either #344.4 OR ##344.31</w:t>
              <w:br/>
              <w:t> ; NMORTIN - 1 - lookup by TIN, 0 - lookup by Payer Name</w:t>
              <w:br/>
              <w:t> ; Output: ^TMP("RCPAYER",$J,A1)=A2/A3 Where:</w:t>
              <w:br/>
              <w:t> ; A1 - Counter</w:t>
              <w:br/>
              <w:t> ; A2 - Payer Name if NMORTIN=0, else Payer TIN</w:t>
              <w:br/>
              <w:t> ; A3 - Payer TIN if NMORTIN=0, else Payer Name</w:t>
              <w:br/>
              <w:t> ; ^TMP("RCPAYER",$J,"B",B1,B2)=B3 Where:</w:t>
              <w:br/>
              <w:t> ; B1 - Payer TIN if NMORTIN=0, else Payer Name</w:t>
              <w:br/>
              <w:t> ; B2 - Counter</w:t>
              <w:br/>
              <w:t> ; B3 - Payer Name if NMORTIN=0, else Payer TIN</w:t>
              <w:br/>
              <w:t> N IEN,TIN</w:t>
            </w:r>
            <w:r>
              <w:rPr>
                <w:rFonts w:cs="r_ansi" w:ascii="r_ansi" w:hAnsi="r_ansi"/>
                <w:b/>
                <w:sz w:val="18"/>
                <w:szCs w:val="18"/>
              </w:rPr>
              <w:br/>
            </w:r>
            <w:r>
              <w:rPr>
                <w:rFonts w:cs="r_ansi" w:ascii="r_ansi" w:hAnsi="r_ansi"/>
                <w:sz w:val="18"/>
                <w:szCs w:val="18"/>
              </w:rPr>
              <w:t> K ^TMP("RCPAYER",$J) ; Clear workfile ;</w:t>
              <w:br/>
            </w:r>
            <w:r>
              <w:rPr>
                <w:rFonts w:cs="r_ansi" w:ascii="r_ansi" w:hAnsi="r_ansi"/>
                <w:b/>
                <w:sz w:val="18"/>
                <w:szCs w:val="18"/>
              </w:rPr>
              <w:t> </w:t>
            </w:r>
            <w:r>
              <w:rPr>
                <w:rFonts w:cs="r_ansi" w:ascii="r_ansi" w:hAnsi="r_ansi"/>
                <w:b/>
                <w:sz w:val="18"/>
                <w:szCs w:val="18"/>
                <w:highlight w:val="yellow"/>
              </w:rPr>
              <w:t>; **FA** switch to use actual cross-references</w:t>
              <w:br/>
              <w:t> I NMORTIN D  Q                             ; Build list of Payers by TIN</w:t>
              <w:br/>
              <w:t> . S CNT=0,TIN=""</w:t>
              <w:br/>
              <w:t> . F  S TIN=$O(^TMP("ZZFRED",1,TIN)) Q:TIN=""  D</w:t>
              <w:br/>
              <w:t> . . S PAYNAM=""</w:t>
              <w:br/>
              <w:t> . . F  S PAYNAM=$O(^TMP("ZZFRED",1,TIN,PAYNAM)) Q:PAYNAM=""  D</w:t>
              <w:br/>
              <w:t> . . . S CNT=CNT+1</w:t>
              <w:br/>
              <w:t> . . . S ^TMP("RCPAYER",$J,CNT)=TIN_"/"_PAYNAM</w:t>
              <w:br/>
              <w:t> . . . S ^TMP("RCPAYER",$J,"B",TIN,CNT)=PAYNAM</w:t>
            </w:r>
            <w:r>
              <w:rPr>
                <w:rFonts w:cs="r_ansi" w:ascii="r_ansi" w:hAnsi="r_ansi"/>
                <w:b/>
                <w:sz w:val="18"/>
                <w:szCs w:val="18"/>
              </w:rPr>
              <w:br/>
              <w:t> </w:t>
            </w:r>
            <w:r>
              <w:rPr>
                <w:rFonts w:cs="r_ansi" w:ascii="r_ansi" w:hAnsi="r_ansi"/>
                <w:b/>
                <w:sz w:val="18"/>
                <w:szCs w:val="18"/>
                <w:highlight w:val="yellow"/>
              </w:rPr>
              <w:t>;</w:t>
              <w:br/>
              <w:t> S CNT=0,PAYNAM=""</w:t>
              <w:br/>
              <w:t> F  S PAYNAM=$O(^TMP("ZZFRED",0,PAYNAM)) Q:PAYNAM=""  D</w:t>
              <w:br/>
              <w:t> . S TIN=""</w:t>
              <w:br/>
              <w:t> . F  S TIN=$O(^TMP("ZZFRED",0,PAYNAM,TIN)) Q:TIN=""  D</w:t>
              <w:br/>
              <w:t> . . S CNT=CNT+1</w:t>
              <w:br/>
              <w:t> . . S ^TMP("RCPAYER",$J,CNT)=PAYNAM_"/"_TIN</w:t>
              <w:br/>
              <w:t> . . S ^TMP("RCPAYER",$J,"B",PAYNAM,CNT)=TIN</w:t>
            </w:r>
            <w:r>
              <w:rPr>
                <w:rFonts w:cs="r_ansi" w:ascii="r_ansi" w:hAnsi="r_ansi"/>
                <w:b/>
                <w:sz w:val="18"/>
                <w:szCs w:val="18"/>
              </w:rPr>
              <w:br/>
            </w:r>
            <w:r>
              <w:rPr>
                <w:rFonts w:cs="r_ansi" w:ascii="r_ansi" w:hAnsi="r_ansi"/>
                <w:sz w:val="18"/>
                <w:szCs w:val="18"/>
              </w:rPr>
              <w:t> Q</w:t>
              <w:br/>
              <w:t> ;</w:t>
              <w:br/>
              <w:t> ; PRCA*4.5*318 - Added parameter &amp; logic for MIXED</w:t>
              <w:br/>
              <w:t>GETPAYS(CNT,MIXED</w:t>
            </w:r>
            <w:r>
              <w:rPr>
                <w:rFonts w:cs="r_ansi" w:ascii="r_ansi" w:hAnsi="r_ansi"/>
                <w:b/>
                <w:sz w:val="18"/>
                <w:szCs w:val="18"/>
              </w:rPr>
              <w:t>,NMORTIN</w:t>
            </w:r>
            <w:r>
              <w:rPr>
                <w:rFonts w:cs="r_ansi" w:ascii="r_ansi" w:hAnsi="r_ansi"/>
                <w:sz w:val="18"/>
                <w:szCs w:val="18"/>
              </w:rPr>
              <w:t>) ; Select Specific payer for filter</w:t>
              <w:br/>
              <w:t> ; Input: CNT - Number of Payers</w:t>
              <w:br/>
              <w:t> ; MIXED - 1 to display prompts in mixed case</w:t>
              <w:br/>
              <w:t> ; Optional, defaults to 0</w:t>
              <w:br/>
            </w:r>
            <w:r>
              <w:rPr>
                <w:rFonts w:cs="r_ansi" w:ascii="r_ansi" w:hAnsi="r_ansi"/>
                <w:b/>
                <w:sz w:val="18"/>
                <w:szCs w:val="18"/>
              </w:rPr>
              <w:t> </w:t>
            </w:r>
            <w:r>
              <w:rPr>
                <w:rFonts w:cs="r_ansi" w:ascii="r_ansi" w:hAnsi="r_ansi"/>
                <w:b/>
                <w:sz w:val="18"/>
                <w:szCs w:val="18"/>
                <w:highlight w:val="yellow"/>
              </w:rPr>
              <w:t>; NMORTIN - 1 to lookup by TIN, 0 to lookup by Payer</w:t>
              <w:br/>
              <w:t> ; Optional, defaults to 0</w:t>
              <w:br/>
              <w:t> ; Output: RTNFLG -1 - No Payer selected</w:t>
              <w:br/>
              <w:t> ; 3 - At least one Payer selected</w:t>
            </w:r>
            <w:r>
              <w:rPr>
                <w:rFonts w:cs="r_ansi" w:ascii="r_ansi" w:hAnsi="r_ansi"/>
                <w:b/>
                <w:sz w:val="18"/>
                <w:szCs w:val="18"/>
              </w:rPr>
              <w:br/>
            </w:r>
            <w:r>
              <w:rPr>
                <w:rFonts w:cs="r_ansi" w:ascii="r_ansi" w:hAnsi="r_ansi"/>
                <w:sz w:val="18"/>
                <w:szCs w:val="18"/>
              </w:rPr>
              <w:t> S:'$D(MIXED) MIXED=0</w:t>
              <w:br/>
            </w:r>
            <w:r>
              <w:rPr>
                <w:rFonts w:cs="r_ansi" w:ascii="r_ansi" w:hAnsi="r_ansi"/>
                <w:b/>
                <w:sz w:val="18"/>
                <w:szCs w:val="18"/>
              </w:rPr>
              <w:t> </w:t>
            </w:r>
            <w:r>
              <w:rPr>
                <w:rFonts w:cs="r_ansi" w:ascii="r_ansi" w:hAnsi="r_ansi"/>
                <w:b/>
                <w:sz w:val="18"/>
                <w:szCs w:val="18"/>
                <w:highlight w:val="yellow"/>
              </w:rPr>
              <w:t>S:'$D(NMORTIN) NMORTIN=0</w:t>
            </w:r>
            <w:r>
              <w:rPr>
                <w:rFonts w:cs="r_ansi" w:ascii="r_ansi" w:hAnsi="r_ansi"/>
                <w:sz w:val="18"/>
                <w:szCs w:val="18"/>
              </w:rPr>
              <w:br/>
              <w:t> K ^TMP("RCDPEM9",$J)</w:t>
              <w:br/>
              <w:t> F  Q:RTNFLG'=0 D</w:t>
              <w:br/>
              <w:t> </w:t>
            </w:r>
            <w:r>
              <w:rPr>
                <w:rFonts w:cs="r_ansi" w:ascii="r_ansi" w:hAnsi="r_ansi"/>
                <w:sz w:val="18"/>
                <w:szCs w:val="18"/>
                <w:highlight w:val="yellow"/>
              </w:rPr>
              <w:t>. N DIR,DIROUT,DIRUT,DTOUT,DUOUT,X,Y</w:t>
            </w:r>
            <w:r>
              <w:rPr>
                <w:rFonts w:cs="r_ansi" w:ascii="r_ansi" w:hAnsi="r_ansi"/>
                <w:sz w:val="18"/>
                <w:szCs w:val="18"/>
              </w:rPr>
              <w:br/>
              <w:t> . S DIR("A")="SELECT INSURANCE COMPANY"</w:t>
              <w:br/>
              <w:t> . S:MIXED DIR("A")="Select Insurance Company"   ; PRCA*4.5*318</w:t>
              <w:br/>
              <w:t> . S DIR(0)="FO^1:30"</w:t>
              <w:br/>
              <w:t> . S DIR("?")="ENTER THE NAME OF THE PAYER OR '??' TO LIST PAYERS"</w:t>
              <w:br/>
              <w:t> . ; PRCA*4.5*318 - Added MIXED</w:t>
              <w:br/>
              <w:t> . S:MIXED DIR("?")="Enter the name of the payer or '??' to list payers"</w:t>
              <w:br/>
              <w:t> . S DIR("??")="^D LIST^RCDPEM9(CNT)"</w:t>
              <w:br/>
              <w:t> . D ^DIR K DIR</w:t>
              <w:br/>
              <w:t> . ;</w:t>
              <w:br/>
              <w:t> . ; User pressed ENTER</w:t>
              <w:br/>
              <w:t> . I Y="",'$D(DTOUT) S RTNFLG=$S($D(^TMP("RCSELPAY")):3,1:-1) Q</w:t>
              <w:br/>
              <w:t> . ;</w:t>
              <w:br/>
              <w:t> . ; First check for exits</w:t>
              <w:br/>
              <w:t> . I $D(DUOUT)!$D(DTOUT)!$D(DIRUT)!$D(DIROUT) S RTNFLG=-1 Q</w:t>
              <w:br/>
              <w:t> . S (RCANS,RCANS2)="",RCANS=Y</w:t>
              <w:br/>
            </w:r>
            <w:r>
              <w:rPr>
                <w:rFonts w:cs="r_ansi" w:ascii="r_ansi" w:hAnsi="r_ansi"/>
                <w:b/>
                <w:sz w:val="18"/>
                <w:szCs w:val="18"/>
              </w:rPr>
              <w:t> </w:t>
            </w:r>
            <w:r>
              <w:rPr>
                <w:rFonts w:cs="r_ansi" w:ascii="r_ansi" w:hAnsi="r_ansi"/>
                <w:b/>
                <w:sz w:val="18"/>
                <w:szCs w:val="18"/>
                <w:highlight w:val="yellow"/>
              </w:rPr>
              <w:t>. I NMORTIN D  Q                               ; TIN lookup</w:t>
              <w:br/>
              <w:t> . . I '$D(^TMP("RCPAYER",$J,"B",RCANS)) D  Q</w:t>
              <w:br/>
              <w:t> . . . W " ??"</w:t>
              <w:br/>
              <w:t> . . I $D(^TMP("RCDPEM9",$J,RCANS)) D  Q</w:t>
              <w:br/>
              <w:t> . . . W:'MIXED " ?? PAYER ALREADY SELECTED"</w:t>
              <w:br/>
              <w:t> . . . W:MIXED " ?? Payer already selected"</w:t>
              <w:br/>
              <w:t> . . D SELTIN(RCANS,.INDX)</w:t>
            </w:r>
            <w:r>
              <w:rPr>
                <w:rFonts w:cs="r_ansi" w:ascii="r_ansi" w:hAnsi="r_ansi"/>
                <w:b/>
                <w:sz w:val="18"/>
                <w:szCs w:val="18"/>
              </w:rPr>
              <w:br/>
            </w:r>
            <w:r>
              <w:rPr>
                <w:rFonts w:cs="r_ansi" w:ascii="r_ansi" w:hAnsi="r_ansi"/>
                <w:sz w:val="18"/>
                <w:szCs w:val="18"/>
              </w:rPr>
              <w:t> . ;</w:t>
              <w:br/>
              <w:t> . ; Check for Partial Match on user input</w:t>
              <w:br/>
              <w:t> . I '(RCANS?.N) D   Q:'$G(RCANS2)</w:t>
              <w:br/>
              <w:t> . . S RCANS2=$O(^TMP("RCPAYER",$J,"B",RCANS,RCANS2))</w:t>
              <w:br/>
              <w:t> . . D:'RCANS2 PART</w:t>
            </w:r>
            <w:r>
              <w:rPr>
                <w:rFonts w:cs="r_ansi" w:ascii="r_ansi" w:hAnsi="r_ansi"/>
                <w:b/>
                <w:sz w:val="18"/>
                <w:szCs w:val="18"/>
                <w:highlight w:val="yellow"/>
              </w:rPr>
              <w:t>(NMORTIN,RCANS)</w:t>
            </w:r>
            <w:r>
              <w:rPr>
                <w:rFonts w:cs="r_ansi" w:ascii="r_ansi" w:hAnsi="r_ansi"/>
                <w:sz w:val="18"/>
                <w:szCs w:val="18"/>
              </w:rPr>
              <w:br/>
              <w:t> . S:$G(RCANS2) RCANS=RCANS2</w:t>
              <w:br/>
              <w:t> . I RCANS="" W " ??" Q</w:t>
              <w:br/>
              <w:t> . I RCANS?.N,((+RCANS&lt;1)!(+RCANS&gt;CNT)) W " ??" Q</w:t>
              <w:br/>
              <w:t> . I RCANS'?.N W " ??" Q</w:t>
              <w:br/>
              <w:t> . I $D(^TMP("RCDPEM9",$J,RCANS)) D  Q</w:t>
              <w:br/>
              <w:t> . . W:'MIXED " ?? PAYER ALREADY SELECTED"</w:t>
              <w:br/>
            </w:r>
            <w:r>
              <w:rPr>
                <w:rFonts w:cs="r_ansi" w:ascii="r_ansi" w:hAnsi="r_ansi"/>
                <w:b/>
                <w:sz w:val="18"/>
                <w:szCs w:val="18"/>
              </w:rPr>
              <w:t> </w:t>
            </w:r>
            <w:r>
              <w:rPr>
                <w:rFonts w:cs="r_ansi" w:ascii="r_ansi" w:hAnsi="r_ansi"/>
                <w:b/>
                <w:sz w:val="18"/>
                <w:szCs w:val="18"/>
                <w:highlight w:val="yellow"/>
              </w:rPr>
              <w:t>. . W:MIXED " ?? Payer already selected"</w:t>
            </w:r>
            <w:r>
              <w:rPr>
                <w:rFonts w:cs="r_ansi" w:ascii="r_ansi" w:hAnsi="r_ansi"/>
                <w:b/>
                <w:sz w:val="18"/>
                <w:szCs w:val="18"/>
              </w:rPr>
              <w:br/>
            </w:r>
            <w:r>
              <w:rPr>
                <w:rFonts w:cs="r_ansi" w:ascii="r_ansi" w:hAnsi="r_ansi"/>
                <w:sz w:val="18"/>
                <w:szCs w:val="18"/>
              </w:rPr>
              <w:t> . S ^TMP("RCDPEM9",$J,RCANS)=""</w:t>
              <w:br/>
              <w:t> . W " ",^TMP("RCPAYER",$J,RCANS)</w:t>
              <w:br/>
              <w:t> . S ^TMP("RCSELPAY",$J,INDX)=$G(^TMP("RCPAYER",$J,RCANS))</w:t>
              <w:br/>
              <w:t> . S INDX=INDX+1</w:t>
              <w:br/>
              <w:t> K ^TMP("RCDPEM9",$J)</w:t>
              <w:br/>
              <w:t> Q</w:t>
              <w:br/>
              <w:t> ;</w:t>
              <w:br/>
            </w:r>
            <w:r>
              <w:rPr>
                <w:rFonts w:cs="r_ansi" w:ascii="r_ansi" w:hAnsi="r_ansi"/>
                <w:b/>
                <w:sz w:val="18"/>
                <w:szCs w:val="18"/>
                <w:highlight w:val="yellow"/>
              </w:rPr>
              <w:t>SELTIN(TIN,INDX) ; Show all the payers with the selected TIN and ask the user</w:t>
              <w:br/>
              <w:t> ; if they want to select the TIN</w:t>
              <w:br/>
              <w:t> ; Input: TIN - User Selected TIN</w:t>
              <w:br/>
              <w:t> ; INDX - Current # of selected Payers</w:t>
              <w:br/>
              <w:t> ; ^TMP("RCPAYER",$J,"B") - Array of TINs on file</w:t>
              <w:br/>
              <w:t> ; ^TMP("RCSELPAY",$J,A1)= A2/A3 Current Selected Payers Where:</w:t>
              <w:br/>
              <w:t> ; A1 - Counter</w:t>
              <w:br/>
              <w:t> ; A2 - Selected TIN</w:t>
              <w:br/>
              <w:t> ; A3 - Selected PAYER</w:t>
              <w:br/>
              <w:t xml:space="preserve"> ; Output: INDX - Updated # of selected Payers </w:t>
              <w:br/>
              <w:t> ; ^TMP("RCSELPAY",$J,A1)= A2/A3 Updated Selected Payers Where:</w:t>
              <w:br/>
              <w:t> ; A1 - Counter</w:t>
              <w:br/>
              <w:t> ; A2 - Selected TIN</w:t>
              <w:br/>
              <w:t> ; A3 - Selected PAYER</w:t>
              <w:br/>
              <w:t> N CTR,DIR,DIROUT,DIRUT,DTOUT,DUOUT,SELPAY,X,Y</w:t>
              <w:br/>
              <w:t> W !,"The following Payers with TIN ",TIN," have ERAs on file"</w:t>
              <w:br/>
              <w:t> D PART(1,TIN,INDX,.SELPAY)</w:t>
              <w:br/>
              <w:t> S DIR(0)="Y"</w:t>
              <w:br/>
              <w:t> S DIR("A")="Select this TIN"</w:t>
              <w:br/>
              <w:t> S DIR("B")="YES"</w:t>
              <w:br/>
              <w:t> D ^DIR</w:t>
              <w:br/>
              <w:t> Q:$D(DTOUT)!$D(DUOUT)</w:t>
              <w:br/>
              <w:t> Q:Y=0</w:t>
              <w:br/>
              <w:t> M ^TMP("RCSELPAY",$J)=SELPAY("RCSELPAY")</w:t>
              <w:br/>
              <w:t> S INDX=$O(SELPAY("RCSELPAY",""),-1)+1</w:t>
              <w:br/>
              <w:t> Q</w:t>
              <w:br/>
              <w:t> ;</w:t>
            </w:r>
            <w:r>
              <w:rPr>
                <w:rFonts w:cs="r_ansi" w:ascii="r_ansi" w:hAnsi="r_ansi"/>
                <w:b/>
                <w:sz w:val="18"/>
                <w:szCs w:val="18"/>
              </w:rPr>
              <w:br/>
            </w:r>
            <w:r>
              <w:rPr>
                <w:rFonts w:cs="r_ansi" w:ascii="r_ansi" w:hAnsi="r_ansi"/>
                <w:sz w:val="18"/>
                <w:szCs w:val="18"/>
              </w:rPr>
              <w:t>LIST(CNT) ; Display all the Payers</w:t>
              <w:br/>
              <w:t> ; Prompt users for stations to be used for filtering</w:t>
              <w:br/>
            </w:r>
            <w:r>
              <w:rPr>
                <w:rFonts w:cs="r_ansi" w:ascii="r_ansi" w:hAnsi="r_ansi"/>
                <w:b/>
                <w:sz w:val="18"/>
                <w:szCs w:val="18"/>
              </w:rPr>
              <w:t> </w:t>
            </w:r>
            <w:r>
              <w:rPr>
                <w:rFonts w:cs="r_ansi" w:ascii="r_ansi" w:hAnsi="r_ansi"/>
                <w:b/>
                <w:sz w:val="18"/>
                <w:szCs w:val="18"/>
                <w:highlight w:val="yellow"/>
              </w:rPr>
              <w:t>; Input: CNT - Total # of Payers in tmp file</w:t>
              <w:br/>
              <w:t> ; ^TMP("RCPAYER",$J,A1)=A2/A3 Where:</w:t>
              <w:br/>
              <w:t> ; A1 - Counter</w:t>
              <w:br/>
              <w:t> ; A2 - Payer Name if NMORTIN=0, else Payer TIN</w:t>
              <w:br/>
              <w:t> ; A3 - Payer TIN if NMORTIN=0, else Payer Name</w:t>
            </w:r>
            <w:r>
              <w:rPr>
                <w:rFonts w:cs="r_ansi" w:ascii="r_ansi" w:hAnsi="r_ansi"/>
                <w:b/>
                <w:sz w:val="18"/>
                <w:szCs w:val="18"/>
              </w:rPr>
              <w:br/>
            </w:r>
            <w:r>
              <w:rPr>
                <w:rFonts w:cs="r_ansi" w:ascii="r_ansi" w:hAnsi="r_ansi"/>
                <w:sz w:val="18"/>
                <w:szCs w:val="18"/>
              </w:rPr>
              <w:t> N I</w:t>
              <w:br/>
              <w:t> F I=1:1:CNT D</w:t>
              <w:br/>
              <w:t> . W !,I,".",?5,$G(^TMP("RCPAYER",$J,I))</w:t>
              <w:br/>
              <w:t> Q</w:t>
              <w:br/>
              <w:t> ;</w:t>
              <w:br/>
              <w:t>PART</w:t>
            </w:r>
            <w:r>
              <w:rPr>
                <w:rFonts w:cs="r_ansi" w:ascii="r_ansi" w:hAnsi="r_ansi"/>
                <w:b/>
                <w:sz w:val="18"/>
                <w:szCs w:val="18"/>
              </w:rPr>
              <w:t>(NMORTIN,RCANS,INDX,SELPAY)</w:t>
            </w:r>
            <w:r>
              <w:rPr>
                <w:rFonts w:cs="r_ansi" w:ascii="r_ansi" w:hAnsi="r_ansi"/>
                <w:sz w:val="18"/>
                <w:szCs w:val="18"/>
              </w:rPr>
              <w:t xml:space="preserve"> ; Give the user a list of partial matches</w:t>
              <w:br/>
            </w:r>
            <w:r>
              <w:rPr>
                <w:rFonts w:cs="r_ansi" w:ascii="r_ansi" w:hAnsi="r_ansi"/>
                <w:b/>
                <w:sz w:val="18"/>
                <w:szCs w:val="18"/>
              </w:rPr>
              <w:t> </w:t>
            </w:r>
            <w:r>
              <w:rPr>
                <w:rFonts w:cs="r_ansi" w:ascii="r_ansi" w:hAnsi="r_ansi"/>
                <w:b/>
                <w:sz w:val="18"/>
                <w:szCs w:val="18"/>
                <w:highlight w:val="yellow"/>
              </w:rPr>
              <w:t>; Input: NMORTIN - 1 - Lookup by Payer TIN, 0 - Lookup by Payer Name</w:t>
              <w:br/>
              <w:t> ; RCANS - User Payer or TIN selection</w:t>
              <w:br/>
              <w:t> ; INDX - Current # of selected Payers (only passed if NMORTIN=1)</w:t>
              <w:br/>
              <w:t> ; Output: SELPAY()- Array of selected Payers (only returned if NMORTIN=1)</w:t>
              <w:br/>
              <w:t> ; ^TMP("RCPAYER",$J,A1)=A2/A3 Where:</w:t>
              <w:br/>
              <w:t> ; A1 - Counter</w:t>
              <w:br/>
              <w:t> ; A2 - Payer Name if NMORTIN=0, else Payer TIN</w:t>
              <w:br/>
              <w:t> ; A3 - Payer TIN if NMORTIN=0, else Payer Name</w:t>
              <w:br/>
              <w:t> ; ^TMP("RCPAYER",$J,"B",B1,B2)=B3 Where:</w:t>
              <w:br/>
              <w:t> ; B1 - Payer TIN if NMORTIN=0, else Payer Name</w:t>
              <w:br/>
              <w:t> ; B2 - Counter</w:t>
              <w:br/>
              <w:t> ; B3 - Payer Name if NMORTIN=0, else Payer TIN</w:t>
              <w:br/>
              <w:t> ; Output: List of Payers that meet the partial match</w:t>
              <w:br/>
              <w:t> N RCPAR,CNT,CTR</w:t>
            </w:r>
            <w:r>
              <w:rPr>
                <w:rFonts w:cs="r_ansi" w:ascii="r_ansi" w:hAnsi="r_ansi"/>
                <w:b/>
                <w:sz w:val="18"/>
                <w:szCs w:val="18"/>
              </w:rPr>
              <w:br/>
            </w:r>
            <w:r>
              <w:rPr>
                <w:rFonts w:cs="r_ansi" w:ascii="r_ansi" w:hAnsi="r_ansi"/>
                <w:sz w:val="18"/>
                <w:szCs w:val="18"/>
              </w:rPr>
              <w:t> S CNT=0,RCPAR=RCANS,RCPAR=$O(^TMP("RCPAYER",$J,"B",RCPAR),-1)</w:t>
              <w:br/>
              <w:t> F  D  Q:RCPAR=""</w:t>
              <w:br/>
              <w:t> . S RCPAR=$O(^TMP("RCPAYER",$J,"B",RCPAR))</w:t>
              <w:br/>
              <w:t> . Q:RCPAR=""</w:t>
              <w:br/>
              <w:t> . I $E(RCPAR,1,$L(RCANS))'[RCANS S RCPAR="" Q</w:t>
              <w:br/>
              <w:t> . S CTR=0</w:t>
              <w:br/>
              <w:t> . F  D  Q:CTR=""</w:t>
              <w:br/>
              <w:t> . . S CTR=$O(^TMP("RCPAYER",$J,"B",RCPAR,CTR))</w:t>
              <w:br/>
              <w:t> . . Q:CTR=""</w:t>
              <w:br/>
              <w:t> </w:t>
            </w:r>
            <w:r>
              <w:rPr>
                <w:rFonts w:cs="r_ansi" w:ascii="r_ansi" w:hAnsi="r_ansi"/>
                <w:sz w:val="18"/>
                <w:szCs w:val="18"/>
                <w:highlight w:val="yellow"/>
              </w:rPr>
              <w:t>. . W !,?5</w:t>
              <w:br/>
              <w:t> . . W:'NMORTIN CTR,"."</w:t>
              <w:br/>
              <w:t> . . W ^TMP("RCPAYER",$J,CTR)</w:t>
            </w:r>
            <w:r>
              <w:rPr>
                <w:rFonts w:cs="r_ansi" w:ascii="r_ansi" w:hAnsi="r_ansi"/>
                <w:sz w:val="18"/>
                <w:szCs w:val="18"/>
              </w:rPr>
              <w:br/>
            </w:r>
            <w:r>
              <w:rPr>
                <w:rFonts w:cs="r_ansi" w:ascii="r_ansi" w:hAnsi="r_ansi"/>
                <w:b/>
                <w:sz w:val="18"/>
                <w:szCs w:val="18"/>
              </w:rPr>
              <w:t> </w:t>
            </w:r>
            <w:r>
              <w:rPr>
                <w:rFonts w:cs="r_ansi" w:ascii="r_ansi" w:hAnsi="r_ansi"/>
                <w:b/>
                <w:sz w:val="18"/>
                <w:szCs w:val="18"/>
                <w:highlight w:val="yellow"/>
              </w:rPr>
              <w:t>. . I NMORTIN D</w:t>
              <w:br/>
              <w:t> . . . S SELPAY("RCSELPAY",INDX)=^TMP("RCPAYER",$J,CTR),INDX=INDX+1</w:t>
            </w:r>
            <w:r>
              <w:rPr>
                <w:rFonts w:cs="r_ansi" w:ascii="r_ansi" w:hAnsi="r_ansi"/>
                <w:b/>
                <w:sz w:val="18"/>
                <w:szCs w:val="18"/>
              </w:rPr>
              <w:br/>
            </w:r>
            <w:r>
              <w:rPr>
                <w:rFonts w:cs="r_ansi" w:ascii="r_ansi" w:hAnsi="r_ansi"/>
                <w:sz w:val="18"/>
                <w:szCs w:val="18"/>
              </w:rPr>
              <w:t> . . S CNT=1</w:t>
              <w:br/>
              <w:t> W:'CNT " ??"</w:t>
              <w:br/>
              <w:t> Q</w:t>
              <w:br/>
              <w:t> ;</w:t>
              <w:br/>
              <w:t> ; PRCA*4.5*318 - Added parameters &amp; logic for MIXED &amp; BLANKLN</w:t>
              <w:br/>
              <w:t>GETPAYR(MIXED,BLANKLN) ;select payer for filter, range</w:t>
              <w:br/>
            </w:r>
            <w:r>
              <w:rPr>
                <w:rFonts w:cs="r_ansi" w:ascii="r_ansi" w:hAnsi="r_ansi"/>
                <w:b/>
                <w:sz w:val="18"/>
                <w:szCs w:val="18"/>
              </w:rPr>
              <w:t> </w:t>
            </w:r>
            <w:r>
              <w:rPr>
                <w:rFonts w:cs="r_ansi" w:ascii="r_ansi" w:hAnsi="r_ansi"/>
                <w:b/>
                <w:sz w:val="18"/>
                <w:szCs w:val="18"/>
                <w:highlight w:val="yellow"/>
              </w:rPr>
              <w:t>; called from ^RCDPEAR1</w:t>
              <w:br/>
              <w:t> ; Input: MIXED - 1 to display prompts in mixed case</w:t>
              <w:br/>
              <w:t> ; Optional, defaults to 0</w:t>
              <w:br/>
              <w:t> ; BLANKLN - 0 skip initial blank line</w:t>
              <w:br/>
              <w:t> ; Optional, defaults to 1</w:t>
            </w:r>
            <w:r>
              <w:rPr>
                <w:rFonts w:cs="r_ansi" w:ascii="r_ansi" w:hAnsi="r_ansi"/>
                <w:b/>
                <w:sz w:val="18"/>
                <w:szCs w:val="18"/>
              </w:rPr>
              <w:t xml:space="preserve"> </w:t>
              <w:br/>
            </w:r>
            <w:r>
              <w:rPr>
                <w:rFonts w:cs="r_ansi" w:ascii="r_ansi" w:hAnsi="r_ansi"/>
                <w:sz w:val="18"/>
                <w:szCs w:val="18"/>
              </w:rPr>
              <w:t> ;</w:t>
              <w:br/>
              <w:t> S:'$D(MIXED) MIXED=0 ; PRCA*4.5*318</w:t>
              <w:br/>
              <w:t> S:'$D(BLANKLN) BLANKLN=1</w:t>
              <w:br/>
              <w:t> ;</w:t>
              <w:br/>
              <w:t> N DIR,DTOUT,DUOUT,DIRUT,DIROUT,INDX,X,Y,RCINSF,RCINST,NUM</w:t>
              <w:br/>
              <w:t> S DIR("?")="ENTER THE NAME OF THE PAYER OR '??' TO LIST PAYERS"</w:t>
              <w:br/>
              <w:t> S DIR("??")="^D LIST^RCDPEM9(CNT)"</w:t>
              <w:br/>
              <w:t> S DIR(0)="FA^1:30^K:X'?1.U.E X"</w:t>
              <w:br/>
              <w:t> S DIR("A")="START WITH INSURANCE COMPANY NAME: "</w:t>
              <w:br/>
              <w:t> S DIR("B")=$E($O(^TMP("RCPAYER",$J,"B","")),1,30)</w:t>
              <w:br/>
              <w:t> I MIXED D         ;PRCA*4.5*318</w:t>
              <w:br/>
              <w:t> . S DIR("?")="Enter the name of the payer or '??' to list payers"</w:t>
              <w:br/>
              <w:t> . S DIR("A")="Start with Insurance Company name: "</w:t>
              <w:br/>
              <w:t> D ^DIR K DIR</w:t>
              <w:br/>
              <w:t> I $D(DTOUT)!$D(DUOUT)!$D(DIRUT)!$D(DIROUT)!(Y="") S RTNFLG=-1 Q</w:t>
              <w:br/>
              <w:t> S RCINSF=Y</w:t>
              <w:br/>
              <w:t> S DIR("?")="ENTER THE NAME OF THE PAYER OR '??' TO LIST PAYERS"</w:t>
              <w:br/>
              <w:t> S DIR("??")="^D LIST^RCDPEM9(CNT)"</w:t>
              <w:br/>
              <w:t> S DIR(0)="FA^1:30^K:X'?1.U.E X"</w:t>
              <w:br/>
              <w:t> S DIR("A")="GO TO INSURANCE COMPANY NAME: "</w:t>
              <w:br/>
              <w:t> I MIXED D         ;PRCA*4.5*318</w:t>
              <w:br/>
              <w:t> . S DIR("?")="Enter the name of the payer or '??' to list payers"</w:t>
              <w:br/>
              <w:t> . S DIR("A")="Go to Insurance Company name: "</w:t>
              <w:br/>
              <w:t> S DIR("B")=$E($O(^TMP("RCPAYER",$J,"B",""),-1),1,30)</w:t>
              <w:br/>
              <w:t> ; PRCA*4.5*318 - added conditional for MIXED &amp; BLANKLN</w:t>
              <w:br/>
              <w:t> F  W:BLANKLN ! D ^DIR Q:$S($D(DTOUT)!$D(DUOUT):1,1:RCINSF']Y) D</w:t>
              <w:br/>
              <w:t> . W:'MIXED !,"'GO TO' NAME MUST COME AFTER 'START WITH' NAME"</w:t>
              <w:br/>
              <w:t> . W:MIXED !,"'GO TO' name must come after 'START WITH' name"</w:t>
              <w:br/>
              <w:t> K DIR</w:t>
              <w:br/>
              <w:t> I $D(DTOUT)!$D(DUOUT)!$D(DIRUT)!$D(DIROUT)!(Y="") S RTNFLG=-1 Q</w:t>
              <w:br/>
              <w:t> S RCINST=Y_"Z"  ;entry of "ABC" will pick up "ABC INSURANCE" if "Z" is appended</w:t>
              <w:br/>
              <w:t> ;If the first name is an exact match, back up to the previous entry</w:t>
              <w:br/>
              <w:t> I $D(^TMP("RCPAYER",$J,"B",RCINSF)) S RCINSF=$O(^TMP("RCPAYER",$J,"B",RCINSF),-1)</w:t>
              <w:br/>
              <w:t> ; PRCA*4.5*284 - Save from/thru user responses in RNG1 &amp; RNG2 to rebuild after report is queued. Will be returned to the calling program.</w:t>
              <w:br/>
              <w:t> S RNG1=RCINSF,RNG2=RCINST</w:t>
              <w:br/>
              <w:t> S INDX=1 F  S RCINSF=$O(^TMP("RCPAYER",$J,"B",RCINSF)) Q:RCINSF=""  Q:RCINSF]RCINST  D</w:t>
              <w:br/>
              <w:t> . S NUM=$O(^TMP("RCPAYER",$J,"B",RCINSF,""))</w:t>
              <w:br/>
              <w:t> . S ^TMP("RCSELPAY",$J,INDX)=$G(^TMP("RCPAYER",$J,NUM))</w:t>
              <w:br/>
              <w:t> . S INDX=INDX+1</w:t>
              <w:br/>
              <w:t> ;Set return value</w:t>
              <w:br/>
              <w:t> I INDX=1 S RTNFLG=-1 Q  ; no entries in selected range</w:t>
              <w:br/>
              <w:t> S RTNFLG=1</w:t>
              <w:br/>
              <w:t> Q</w:t>
            </w:r>
          </w:p>
        </w:tc>
      </w:tr>
    </w:tbl>
    <w:p>
      <w:pPr>
        <w:pStyle w:val="Normal"/>
        <w:rPr/>
      </w:pPr>
      <w:r>
        <w:rPr/>
      </w:r>
    </w:p>
    <w:p>
      <w:pPr>
        <w:pStyle w:val="Normal"/>
        <w:rPr/>
      </w:pPr>
      <w:r>
        <w:rPr/>
      </w:r>
    </w:p>
    <w:p>
      <w:pPr>
        <w:pStyle w:val="Normal"/>
        <w:autoSpaceDE w:val="false"/>
        <w:spacing w:before="0" w:after="200"/>
        <w:rPr>
          <w:rFonts w:ascii="r_ansi" w:hAnsi="r_ansi" w:cs="r_ansi"/>
          <w:sz w:val="20"/>
          <w:szCs w:val="20"/>
        </w:rPr>
      </w:pPr>
      <w:r>
        <w:rPr>
          <w:rFonts w:cs="r_ansi" w:ascii="r_ansi" w:hAnsi="r_ansi"/>
          <w:sz w:val="20"/>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39</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39</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Times New Roman" w:ascii="Times New Roman" w:hAnsi="Times New Roman"/>
        <w:sz w:val="20"/>
      </w:rPr>
      <w:t>MCCF EDI TAS US774 S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374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autoSpaceDE w:val="false"/>
      <w:spacing w:lineRule="auto" w:line="240" w:before="360" w:after="120"/>
      <w:outlineLvl w:val="0"/>
    </w:pPr>
    <w:rPr>
      <w:rFonts w:ascii="Calibri" w:hAnsi="Calibri" w:eastAsia="Arial Unicode MS" w:cs="Times New Roman"/>
      <w:b/>
      <w:bCs/>
      <w:color w:val="000000"/>
      <w:sz w:val="24"/>
      <w:szCs w:val="26"/>
    </w:rPr>
  </w:style>
  <w:style w:type="paragraph" w:styleId="Heading2">
    <w:name w:val="Heading 2"/>
    <w:basedOn w:val="Normal"/>
    <w:next w:val="Normal"/>
    <w:qFormat/>
    <w:pPr>
      <w:keepNext w:val="true"/>
      <w:keepLines/>
      <w:spacing w:before="40" w:after="0"/>
      <w:outlineLvl w:val="1"/>
    </w:pPr>
    <w:rPr>
      <w:rFonts w:ascii="Cambria" w:hAnsi="Cambria" w:eastAsia="Times New Roman" w:cs="Times New Roman"/>
      <w:color w:val="365F91"/>
      <w:sz w:val="26"/>
      <w:szCs w:val="26"/>
    </w:rPr>
  </w:style>
  <w:style w:type="paragraph" w:styleId="Heading3">
    <w:name w:val="Heading 3"/>
    <w:next w:val="TextBody"/>
    <w:qFormat/>
    <w:pPr>
      <w:widowControl/>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next w:val="BlockText"/>
    <w:qFormat/>
    <w:pPr>
      <w:widowControl/>
      <w:numPr>
        <w:ilvl w:val="0"/>
        <w:numId w:val="3"/>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5"/>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sz w:val="22"/>
      <w:szCs w:val="22"/>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Times New Roman" w:cs="Times New Roman"/>
      <w:sz w:val="24"/>
      <w:szCs w:val="24"/>
    </w:rPr>
  </w:style>
  <w:style w:type="character" w:styleId="Heading1Char">
    <w:name w:val="Heading 1 Char"/>
    <w:qFormat/>
    <w:rPr>
      <w:rFonts w:ascii="Calibri" w:hAnsi="Calibri" w:eastAsia="Arial Unicode MS" w:cs="Times New Roman"/>
      <w:b/>
      <w:bCs/>
      <w:color w:val="000000"/>
      <w:sz w:val="24"/>
      <w:szCs w:val="26"/>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Arial" w:hAnsi="Arial" w:eastAsia="Times New Roman" w:cs="Arial"/>
      <w:b/>
      <w:bCs/>
      <w:iCs/>
      <w:kern w:val="2"/>
      <w:sz w:val="28"/>
      <w:szCs w:val="2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Arial" w:hAnsi="Arial" w:eastAsia="Times New Roman" w:cs="Times New Roman"/>
      <w:b/>
      <w:bCs/>
    </w:rPr>
  </w:style>
  <w:style w:type="character" w:styleId="Heading7Char">
    <w:name w:val="Heading 7 Char"/>
    <w:qFormat/>
    <w:rPr>
      <w:rFonts w:ascii="Arial" w:hAnsi="Arial" w:eastAsia="Times New Roman" w:cs="Times New Roman"/>
      <w:b/>
      <w:szCs w:val="24"/>
    </w:rPr>
  </w:style>
  <w:style w:type="character" w:styleId="Heading8Char">
    <w:name w:val="Heading 8 Char"/>
    <w:qFormat/>
    <w:rPr>
      <w:rFonts w:ascii="Arial" w:hAnsi="Arial" w:eastAsia="Times New Roman" w:cs="Times New Roman"/>
      <w:b/>
      <w:i/>
      <w:iCs/>
      <w:szCs w:val="24"/>
    </w:rPr>
  </w:style>
  <w:style w:type="character" w:styleId="Heading9Char">
    <w:name w:val="Heading 9 Char"/>
    <w:qFormat/>
    <w:rPr>
      <w:rFonts w:ascii="Arial" w:hAnsi="Arial" w:eastAsia="Times New Roman" w:cs="Arial"/>
      <w:b/>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ableTextChar">
    <w:name w:val="Table Text Char"/>
    <w:qFormat/>
    <w:rPr>
      <w:rFonts w:ascii="Calibri" w:hAnsi="Calibri" w:eastAsia="Times New Roman" w:cs="Arial"/>
      <w:sz w:val="20"/>
      <w:szCs w:val="20"/>
    </w:rPr>
  </w:style>
  <w:style w:type="character" w:styleId="BalloonTextChar">
    <w:name w:val="Balloon Text Char"/>
    <w:qFormat/>
    <w:rPr>
      <w:rFonts w:ascii="Tahoma" w:hAnsi="Tahoma" w:cs="Tahoma"/>
      <w:sz w:val="24"/>
      <w:szCs w:val="16"/>
    </w:rPr>
  </w:style>
  <w:style w:type="character" w:styleId="SpecificationChar">
    <w:name w:val="Specification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itleChar">
    <w:name w:val="Title Char"/>
    <w:qFormat/>
    <w:rPr>
      <w:rFonts w:ascii="Arial" w:hAnsi="Arial" w:eastAsia="Times New Roman" w:cs="Arial"/>
      <w:b/>
      <w:bCs/>
      <w:sz w:val="36"/>
      <w:szCs w:val="32"/>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InternetLink">
    <w:name w:val="Hyperlink"/>
    <w:rPr>
      <w:color w:val="0000FF"/>
      <w:u w:val="single"/>
    </w:rPr>
  </w:style>
  <w:style w:type="character" w:styleId="SubtitleChar">
    <w:name w:val="Subtitle Char"/>
    <w:qFormat/>
    <w:rPr>
      <w:rFonts w:ascii="Arial" w:hAnsi="Arial" w:eastAsia="Times New Roman" w:cs="Arial"/>
      <w:sz w:val="24"/>
      <w:szCs w:val="24"/>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InstructionalTextChar">
    <w:name w:val="Instructional Text Char"/>
    <w:qFormat/>
    <w:rPr>
      <w:rFonts w:ascii="Garamond" w:hAnsi="Garamond" w:eastAsia="Times New Roman" w:cs="Times New Roman"/>
      <w:i/>
      <w:iCs/>
      <w:color w:val="0000FF"/>
      <w:sz w:val="24"/>
      <w:szCs w:val="20"/>
    </w:rPr>
  </w:style>
  <w:style w:type="character" w:styleId="VistAscreenshotChar">
    <w:name w:val="VistA screenshot Char"/>
    <w:qFormat/>
    <w:rPr>
      <w:rFonts w:ascii="Courier New" w:hAnsi="Courier New" w:eastAsia="Calibri" w:cs="Courier New"/>
      <w:sz w:val="18"/>
      <w:szCs w:val="18"/>
    </w:rPr>
  </w:style>
  <w:style w:type="character" w:styleId="FootnoteTextChar">
    <w:name w:val="Footnote Text Char"/>
    <w:qFormat/>
    <w:rPr>
      <w:rFonts w:eastAsia="Calibri"/>
      <w:sz w:val="20"/>
      <w:szCs w:val="20"/>
    </w:rPr>
  </w:style>
  <w:style w:type="character" w:styleId="FootnoteCharacters">
    <w:name w:val="Footnote Characters"/>
    <w:qFormat/>
    <w:rPr>
      <w:vertAlign w:val="superscript"/>
    </w:rPr>
  </w:style>
  <w:style w:type="character" w:styleId="Rallyrteclass041bb76d83a9d08">
    <w:name w:val="rally-rte-class-041bb76d83a9d08"/>
    <w:basedOn w:val="DefaultParagraphFont"/>
    <w:qFormat/>
    <w:rPr/>
  </w:style>
  <w:style w:type="character" w:styleId="Rallyrteclass09886f234590958">
    <w:name w:val="rally-rte-class-09886f234590958"/>
    <w:basedOn w:val="DefaultParagraphFont"/>
    <w:qFormat/>
    <w:rPr/>
  </w:style>
  <w:style w:type="character" w:styleId="Rallyrteclass0ba186c59ac8318">
    <w:name w:val="rally-rte-class-0ba186c59ac8318"/>
    <w:basedOn w:val="DefaultParagraphFont"/>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uppressAutoHyphens w:val="true"/>
      <w:spacing w:lineRule="auto" w:line="240" w:before="100" w:after="100"/>
    </w:pPr>
    <w:rPr>
      <w:rFonts w:ascii="Calibri" w:hAnsi="Calibri" w:eastAsia="Times New Roman" w:cs="Times New Roman"/>
      <w:sz w:val="24"/>
      <w:szCs w:val="24"/>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before="0" w:after="120"/>
      <w:ind w:left="1440" w:right="1440" w:hanging="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Calibri" w:hAnsi="Calibri"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Calibri" w:hAnsi="Calibri" w:eastAsia="Times New Roman" w:cs="Arial"/>
      <w:color w:val="auto"/>
      <w:sz w:val="20"/>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TopInfo">
    <w:name w:val="TopInfo"/>
    <w:basedOn w:val="Normal"/>
    <w:qFormat/>
    <w:pPr>
      <w:spacing w:lineRule="auto" w:line="240" w:before="120" w:after="120"/>
    </w:pPr>
    <w:rPr>
      <w:sz w:val="24"/>
    </w:rPr>
  </w:style>
  <w:style w:type="paragraph" w:styleId="Story">
    <w:name w:val="Story"/>
    <w:basedOn w:val="Normal"/>
    <w:qFormat/>
    <w:pPr>
      <w:spacing w:lineRule="auto" w:line="240" w:before="120" w:after="120"/>
    </w:pPr>
    <w:rPr>
      <w:sz w:val="24"/>
    </w:rPr>
  </w:style>
  <w:style w:type="paragraph" w:styleId="BalloonText">
    <w:name w:val="Balloon Text"/>
    <w:basedOn w:val="Normal"/>
    <w:qFormat/>
    <w:pPr>
      <w:spacing w:lineRule="auto" w:line="240" w:before="0" w:after="0"/>
    </w:pPr>
    <w:rPr>
      <w:rFonts w:ascii="Tahoma" w:hAnsi="Tahoma" w:cs="Tahoma"/>
      <w:sz w:val="24"/>
      <w:szCs w:val="16"/>
    </w:rPr>
  </w:style>
  <w:style w:type="paragraph" w:styleId="Specification">
    <w:name w:val="Specification"/>
    <w:basedOn w:val="TextBody"/>
    <w:qFormat/>
    <w:pPr>
      <w:suppressAutoHyphens w:val="false"/>
      <w:spacing w:before="120" w:after="120"/>
      <w:ind w:left="360" w:hanging="0"/>
    </w:pPr>
    <w:rPr>
      <w:rFonts w:ascii="Times New Roman" w:hAnsi="Times New Roman" w:cs="Times New Roman"/>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Web">
    <w:name w:val="Normal (Web)"/>
    <w:basedOn w:val="Normal"/>
    <w:qFormat/>
    <w:pPr>
      <w:spacing w:lineRule="auto" w:line="240" w:before="0" w:after="280"/>
    </w:pPr>
    <w:rPr>
      <w:rFonts w:ascii="Times New Roman" w:hAnsi="Times New Roman" w:eastAsia="Times New Roman" w:cs="Times New Roman"/>
      <w:sz w:val="24"/>
      <w:szCs w:val="24"/>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7"/>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lineRule="auto" w:line="240" w:before="60" w:after="0"/>
    </w:pPr>
    <w:rPr>
      <w:rFonts w:ascii="Arial" w:hAnsi="Arial" w:eastAsia="Times New Roman" w:cs="Times New Roman"/>
      <w:b/>
      <w:sz w:val="28"/>
      <w:szCs w:val="20"/>
    </w:rPr>
  </w:style>
  <w:style w:type="paragraph" w:styleId="Contents2">
    <w:name w:val="TOC 2"/>
    <w:basedOn w:val="Normal"/>
    <w:next w:val="Normal"/>
    <w:pPr>
      <w:spacing w:lineRule="auto" w:line="240" w:before="60" w:after="0"/>
      <w:ind w:left="360" w:hanging="0"/>
    </w:pPr>
    <w:rPr>
      <w:rFonts w:ascii="Arial" w:hAnsi="Arial" w:eastAsia="Times New Roman" w:cs="Times New Roman"/>
      <w:b/>
      <w:sz w:val="24"/>
      <w:szCs w:val="24"/>
    </w:rPr>
  </w:style>
  <w:style w:type="paragraph" w:styleId="Contents3">
    <w:name w:val="TOC 3"/>
    <w:basedOn w:val="Normal"/>
    <w:next w:val="Normal"/>
    <w:pPr>
      <w:spacing w:lineRule="auto" w:line="240" w:before="60" w:after="0"/>
      <w:ind w:left="540" w:hanging="0"/>
    </w:pPr>
    <w:rPr>
      <w:rFonts w:ascii="Arial" w:hAnsi="Arial" w:eastAsia="Times New Roman" w:cs="Times New Roman"/>
      <w:b/>
      <w:sz w:val="24"/>
      <w:szCs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4"/>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spacing w:lineRule="auto" w:line="240" w:before="0" w:after="0"/>
      <w:ind w:left="720" w:hanging="0"/>
    </w:pPr>
    <w:rPr>
      <w:rFonts w:ascii="Arial" w:hAnsi="Arial" w:eastAsia="Times New Roman" w:cs="Times New Roman"/>
      <w:szCs w:val="24"/>
    </w:rPr>
  </w:style>
  <w:style w:type="paragraph" w:styleId="InstructionalNote">
    <w:name w:val="Instructional Note"/>
    <w:basedOn w:val="Normal"/>
    <w:qFormat/>
    <w:pPr>
      <w:numPr>
        <w:ilvl w:val="0"/>
        <w:numId w:val="5"/>
      </w:numPr>
      <w:autoSpaceDE w:val="false"/>
      <w:spacing w:lineRule="auto" w:line="240" w:before="60" w:after="60"/>
      <w:ind w:left="1260" w:hanging="900"/>
    </w:pPr>
    <w:rPr>
      <w:rFonts w:ascii="Times New Roman" w:hAnsi="Times New Roman" w:eastAsia="Times New Roman" w:cs="Times New Roman"/>
      <w:i/>
      <w:iCs/>
      <w:color w:val="0000FF"/>
    </w:rPr>
  </w:style>
  <w:style w:type="paragraph" w:styleId="InstructionalBullet1">
    <w:name w:val="Instructional Bullet 1"/>
    <w:qFormat/>
    <w:pPr>
      <w:widowControl/>
      <w:tabs>
        <w:tab w:val="left" w:pos="720" w:leader="none"/>
      </w:tabs>
      <w:bidi w:val="0"/>
      <w:spacing w:before="60" w:after="60"/>
      <w:ind w:left="720" w:hanging="3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360"/>
    </w:pPr>
    <w:rPr/>
  </w:style>
  <w:style w:type="paragraph" w:styleId="BodyBullet2">
    <w:name w:val="Body Bullet 2"/>
    <w:basedOn w:val="Normal"/>
    <w:qFormat/>
    <w:pPr>
      <w:numPr>
        <w:ilvl w:val="0"/>
        <w:numId w:val="8"/>
      </w:numPr>
      <w:autoSpaceDE w:val="false"/>
      <w:spacing w:lineRule="auto" w:line="240" w:before="60" w:after="60"/>
      <w:ind w:left="1260" w:hanging="0"/>
    </w:pPr>
    <w:rPr>
      <w:rFonts w:ascii="Times New Roman" w:hAnsi="Times New Roman" w:eastAsia="Times New Roman" w:cs="Times New Roman"/>
      <w:iCs/>
    </w:rPr>
  </w:style>
  <w:style w:type="paragraph" w:styleId="InstructionalText2">
    <w:name w:val="Instructional Text 2"/>
    <w:basedOn w:val="InstructionalText1"/>
    <w:next w:val="TextBody"/>
    <w:qFormat/>
    <w:pPr>
      <w:ind w:left="720" w:hanging="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0"/>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lineRule="auto" w:line="240" w:before="120" w:after="120"/>
    </w:pPr>
    <w:rPr>
      <w:rFonts w:ascii="Times New Roman" w:hAnsi="Times New Roman" w:eastAsia="Times New Roman" w:cs="Times New Roman"/>
      <w:i/>
      <w:color w:val="0000FF"/>
      <w:szCs w:val="20"/>
    </w:rPr>
  </w:style>
  <w:style w:type="paragraph" w:styleId="TemplateInstructions">
    <w:name w:val="Template Instructions"/>
    <w:basedOn w:val="Normal"/>
    <w:next w:val="Normal"/>
    <w:qFormat/>
    <w:pPr>
      <w:keepNext w:val="true"/>
      <w:keepLines/>
      <w:spacing w:lineRule="auto" w:line="240" w:before="40" w:after="0"/>
    </w:pPr>
    <w:rPr>
      <w:rFonts w:ascii="Times New Roman" w:hAnsi="Times New Roman" w:eastAsia="Times New Roman" w:cs="Times New Roman"/>
      <w:i/>
      <w:iCs/>
      <w:color w:val="0000FF"/>
    </w:rPr>
  </w:style>
  <w:style w:type="paragraph" w:styleId="BulletInstructions">
    <w:name w:val="Bullet Instructions"/>
    <w:basedOn w:val="Normal"/>
    <w:qFormat/>
    <w:pPr>
      <w:numPr>
        <w:ilvl w:val="0"/>
        <w:numId w:val="7"/>
      </w:numPr>
      <w:spacing w:lineRule="auto" w:line="240" w:before="0" w:after="0"/>
      <w:ind w:left="720" w:hanging="0"/>
    </w:pPr>
    <w:rPr>
      <w:rFonts w:ascii="Times New Roman" w:hAnsi="Times New Roman" w:eastAsia="Times New Roman" w:cs="Times New Roman"/>
      <w:i/>
      <w:color w:val="0000FF"/>
      <w:szCs w:val="24"/>
    </w:rPr>
  </w:style>
  <w:style w:type="paragraph" w:styleId="Templateinstructions1">
    <w:name w:val="templateinstructions"/>
    <w:basedOn w:val="Normal"/>
    <w:qFormat/>
    <w:pPr>
      <w:spacing w:lineRule="auto" w:line="240" w:before="280" w:after="280"/>
    </w:pPr>
    <w:rPr>
      <w:rFonts w:ascii="Times New Roman" w:hAnsi="Times New Roman" w:eastAsia="Times New Roman" w:cs="Times New Roman"/>
      <w:sz w:val="24"/>
      <w:szCs w:val="24"/>
    </w:rPr>
  </w:style>
  <w:style w:type="paragraph" w:styleId="CrossReference">
    <w:name w:val="CrossReference"/>
    <w:basedOn w:val="Normal"/>
    <w:qFormat/>
    <w:pPr>
      <w:keepNext w:val="true"/>
      <w:keepLines/>
      <w:autoSpaceDE w:val="false"/>
      <w:spacing w:lineRule="auto" w:line="240" w:before="60" w:after="60"/>
    </w:pPr>
    <w:rPr>
      <w:rFonts w:ascii="Times New Roman" w:hAnsi="Times New Roman" w:eastAsia="Times New Roman" w:cs="Times New Roman"/>
      <w:iCs/>
      <w:color w:val="0000FF"/>
      <w:sz w:val="20"/>
      <w:u w:val="single"/>
    </w:rPr>
  </w:style>
  <w:style w:type="paragraph" w:styleId="Appendix11">
    <w:name w:val="Appendix 1.1"/>
    <w:basedOn w:val="Heading2"/>
    <w:next w:val="TextBody"/>
    <w:qFormat/>
    <w:pPr>
      <w:numPr>
        <w:ilvl w:val="0"/>
        <w:numId w:val="12"/>
      </w:numPr>
      <w:spacing w:lineRule="auto" w:line="240" w:before="240" w:after="60"/>
    </w:pPr>
    <w:rPr>
      <w:rFonts w:ascii="Arial" w:hAnsi="Arial" w:eastAsia="Times New Roman" w:cs="Arial"/>
      <w:b/>
      <w:iCs/>
      <w:color w:val="000000"/>
      <w:kern w:val="2"/>
      <w:sz w:val="32"/>
      <w:szCs w:val="28"/>
    </w:rPr>
  </w:style>
  <w:style w:type="paragraph" w:styleId="TableHeadingCentered">
    <w:name w:val="Table Heading Centered"/>
    <w:basedOn w:val="TableHeading"/>
    <w:qFormat/>
    <w:pPr>
      <w:jc w:val="center"/>
    </w:pPr>
    <w:rPr>
      <w:rFonts w:ascii="Arial" w:hAnsi="Arial" w:cs="Times New Roman"/>
      <w:sz w:val="16"/>
      <w:szCs w:val="16"/>
    </w:rPr>
  </w:style>
  <w:style w:type="paragraph" w:styleId="Contents5">
    <w:name w:val="TOC 5"/>
    <w:basedOn w:val="Normal"/>
    <w:next w:val="Normal"/>
    <w:pPr>
      <w:spacing w:lineRule="auto" w:line="240" w:before="0" w:after="0"/>
      <w:ind w:left="880" w:hanging="0"/>
    </w:pPr>
    <w:rPr>
      <w:rFonts w:ascii="Times New Roman" w:hAnsi="Times New Roman" w:eastAsia="Times New Roman" w:cs="Times New Roman"/>
      <w:szCs w:val="24"/>
    </w:rPr>
  </w:style>
  <w:style w:type="paragraph" w:styleId="Contents6">
    <w:name w:val="TOC 6"/>
    <w:basedOn w:val="Normal"/>
    <w:next w:val="Normal"/>
    <w:pPr>
      <w:spacing w:lineRule="auto" w:line="240" w:before="0" w:after="0"/>
      <w:ind w:left="1100" w:hanging="0"/>
    </w:pPr>
    <w:rPr>
      <w:rFonts w:ascii="Times New Roman" w:hAnsi="Times New Roman" w:eastAsia="Times New Roman" w:cs="Times New Roman"/>
      <w:szCs w:val="24"/>
    </w:rPr>
  </w:style>
  <w:style w:type="paragraph" w:styleId="Contents7">
    <w:name w:val="TOC 7"/>
    <w:basedOn w:val="Normal"/>
    <w:next w:val="Normal"/>
    <w:pPr>
      <w:spacing w:lineRule="auto" w:line="240" w:before="0" w:after="0"/>
      <w:ind w:left="1320" w:hanging="0"/>
    </w:pPr>
    <w:rPr>
      <w:rFonts w:ascii="Times New Roman" w:hAnsi="Times New Roman" w:eastAsia="Times New Roman" w:cs="Times New Roman"/>
      <w:szCs w:val="24"/>
    </w:rPr>
  </w:style>
  <w:style w:type="paragraph" w:styleId="Contents8">
    <w:name w:val="TOC 8"/>
    <w:basedOn w:val="Normal"/>
    <w:next w:val="Normal"/>
    <w:pPr>
      <w:spacing w:lineRule="auto" w:line="240" w:before="0" w:after="0"/>
      <w:ind w:left="1540" w:hanging="0"/>
    </w:pPr>
    <w:rPr>
      <w:rFonts w:ascii="Times New Roman" w:hAnsi="Times New Roman" w:eastAsia="Times New Roman" w:cs="Times New Roman"/>
      <w:szCs w:val="24"/>
    </w:rPr>
  </w:style>
  <w:style w:type="paragraph" w:styleId="Contents9">
    <w:name w:val="TOC 9"/>
    <w:basedOn w:val="Normal"/>
    <w:next w:val="Normal"/>
    <w:pPr>
      <w:spacing w:lineRule="auto" w:line="240" w:before="0" w:after="0"/>
      <w:ind w:left="1760" w:hanging="0"/>
    </w:pPr>
    <w:rPr>
      <w:rFonts w:ascii="Times New Roman" w:hAnsi="Times New Roman" w:eastAsia="Times New Roman" w:cs="Times New Roman"/>
      <w:szCs w:val="24"/>
    </w:rPr>
  </w:style>
  <w:style w:type="paragraph" w:styleId="InstructionalTextMainTitle">
    <w:name w:val="Instructional Text Main Title"/>
    <w:basedOn w:val="InstructionalText1"/>
    <w:next w:val="Heading"/>
    <w:qFormat/>
    <w:pPr>
      <w:jc w:val="center"/>
    </w:pPr>
    <w:rPr>
      <w:szCs w:val="22"/>
    </w:rPr>
  </w:style>
  <w:style w:type="paragraph" w:styleId="InstructionalBullets">
    <w:name w:val="Instructional Bullets"/>
    <w:basedOn w:val="Normal"/>
    <w:qFormat/>
    <w:pPr>
      <w:keepLines/>
      <w:numPr>
        <w:ilvl w:val="0"/>
        <w:numId w:val="9"/>
      </w:numPr>
      <w:autoSpaceDE w:val="false"/>
      <w:spacing w:lineRule="atLeast" w:line="240" w:before="0" w:after="0"/>
    </w:pPr>
    <w:rPr>
      <w:rFonts w:ascii="Garamond" w:hAnsi="Garamond" w:eastAsia="Times New Roman" w:cs="Times New Roman"/>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eastAsia="Times New Roman" w:cs="Times New Roman"/>
      <w:i/>
      <w:iCs/>
      <w:color w:val="0000FF"/>
      <w:sz w:val="24"/>
      <w:szCs w:val="20"/>
    </w:rPr>
  </w:style>
  <w:style w:type="paragraph" w:styleId="VistAscreenshot">
    <w:name w:val="VistA screenshot"/>
    <w:basedOn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Courier New" w:hAnsi="Courier New" w:eastAsia="Calibri" w:cs="Courier New"/>
      <w:sz w:val="18"/>
      <w:szCs w:val="18"/>
    </w:rPr>
  </w:style>
  <w:style w:type="paragraph" w:styleId="Footnote">
    <w:name w:val="Footnote Text"/>
    <w:basedOn w:val="Normal"/>
    <w:pPr>
      <w:spacing w:lineRule="auto" w:line="240" w:before="0" w:after="0"/>
    </w:pPr>
    <w:rPr>
      <w:rFonts w:eastAsia="Calibri"/>
      <w:sz w:val="20"/>
      <w:szCs w:val="20"/>
    </w:rPr>
  </w:style>
  <w:style w:type="paragraph" w:styleId="Rallyrteclass00a8845eec887d">
    <w:name w:val="rally-rte-class-00a8845eec887d"/>
    <w:basedOn w:val="Normal"/>
    <w:qFormat/>
    <w:pPr>
      <w:spacing w:lineRule="auto" w:line="240" w:before="280" w:after="280"/>
    </w:pPr>
    <w:rPr>
      <w:rFonts w:ascii="Times New Roman" w:hAnsi="Times New Roman" w:eastAsia="Times New Roman" w:cs="Times New Roman"/>
      <w:sz w:val="24"/>
      <w:szCs w:val="24"/>
    </w:rPr>
  </w:style>
  <w:style w:type="paragraph" w:styleId="Rallyrteclass050e8ae12691e3">
    <w:name w:val="rally-rte-class-050e8ae12691e3"/>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6:22:00Z</dcterms:created>
  <dc:creator/>
  <dc:description/>
  <dc:language>en-US</dc:language>
  <cp:lastModifiedBy/>
  <dcterms:modified xsi:type="dcterms:W3CDTF">2018-10-22T16:2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ePayments</vt:lpwstr>
  </property>
  <property fmtid="{D5CDD505-2E9C-101B-9397-08002B2CF9AE}" pid="3" name="ContentTypeId">
    <vt:lpwstr>0x01010036E0893CF783BF488A855BD31B56C0C1</vt:lpwstr>
  </property>
  <property fmtid="{D5CDD505-2E9C-101B-9397-08002B2CF9AE}" pid="4" name="_dlc_DocId">
    <vt:lpwstr>657KNE7CTRDA-1055151156-265</vt:lpwstr>
  </property>
  <property fmtid="{D5CDD505-2E9C-101B-9397-08002B2CF9AE}" pid="5" name="_dlc_DocIdItemGuid">
    <vt:lpwstr>18d7be22-fd80-469f-be3c-e58af0c02877</vt:lpwstr>
  </property>
  <property fmtid="{D5CDD505-2E9C-101B-9397-08002B2CF9AE}" pid="6" name="_dlc_DocIdUrl">
    <vt:lpwstr>http://URL                   /pm/hape/ipt_5010/EDI_Portfolio/_layouts/DocIdRedir.aspx?ID=657KNE7CTRDA-1055151156-265, 657KNE7CTRDA-1055151156-265</vt:lpwstr>
  </property>
</Properties>
</file>